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Unitatea de învăţare: Cercetarea de marketing şi nevoile clienţilor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Clasa a XI – a A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Fişa de laborator tehnologic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Nr. 1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/>
      </w:pPr>
      <w:r>
        <w:rPr>
          <w:lang w:val="ro-RO"/>
        </w:rPr>
        <w:t xml:space="preserve">Realizaţi o prezentare a cercetărilor de marketing cu ajutorul aplicaţiei PowerPoint, apoi postaţi-o pe blogul </w:t>
      </w:r>
      <w:hyperlink r:id="rId2">
        <w:r>
          <w:rPr>
            <w:rStyle w:val="InternetLink"/>
            <w:lang w:val="ro-RO"/>
          </w:rPr>
          <w:t>www.mkrb.21classes.com</w:t>
        </w:r>
      </w:hyperlink>
      <w:r>
        <w:rPr>
          <w:lang w:val="ro-RO"/>
        </w:rPr>
        <w:t>.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right"/>
        <w:rPr>
          <w:b/>
          <w:b/>
          <w:lang w:val="ro-RO"/>
        </w:rPr>
      </w:pPr>
      <w:r>
        <w:rPr/>
        <w:drawing>
          <wp:inline distT="0" distB="0" distL="0" distR="0">
            <wp:extent cx="1714500" cy="1433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>
          <w:b/>
        </w:rPr>
        <w:t>Termen. 1 săptămână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Unitatea de învăţare: Cercetarea de marketing şi nevoile clienţilor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Clasa a XI – a A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Fişa de laborator tehnologic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Nr. 2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legeţi o metodă de cercetare a pieţei pentru a identifica nevoile elevilor în ceea ce priveşte destinaţia turistică ideală pentru vacanţa de vară, pe care să o aplicaţi pe un eşantion format din elevii clasei de pe coridorul de jos al şcolii, clasă care are numărul grupei voastre. Stabiliţi împreună cu echipa planul de cercetare.</w:t>
      </w:r>
      <w:r>
        <w:rPr>
          <w:rFonts w:cs="Arial" w:ascii="Arial" w:hAnsi="Arial"/>
          <w:vanish/>
          <w:color w:val="000000"/>
          <w:sz w:val="20"/>
          <w:szCs w:val="20"/>
          <w:lang w:val="ro-RO"/>
        </w:rPr>
        <w:t xml:space="preserve">SavePreviewText Editor </w:t>
      </w:r>
    </w:p>
    <w:p>
      <w:pPr>
        <w:pStyle w:val="ZBottomofForm"/>
        <w:rPr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028700</wp:posOffset>
            </wp:positionV>
            <wp:extent cx="1143635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>Bottom of Form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Unitatea de învăţare: Cercetarea de marketing şi nevoile clienţilor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Clasa a XI – a A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Fişa de laborator tehnologic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Nr. 3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Realizaţi un chestionar pentru a identifica nevoile elevilor în ceea ce priveşte destinaţia turistică ideală pentru vacanţa de vară. Acesta trebuie să cuprindă cel puţin 10 întrebări de cel puţin 3 tipuri. Postaţi chestionarul pe blogul </w:t>
      </w:r>
      <w:hyperlink r:id="rId5">
        <w:r>
          <w:rPr>
            <w:rStyle w:val="InternetLink"/>
            <w:lang w:val="ro-RO"/>
          </w:rPr>
          <w:t>www.mkrb.21classes.com</w:t>
        </w:r>
      </w:hyperlink>
      <w:r>
        <w:rPr>
          <w:lang w:val="ro-RO"/>
        </w:rPr>
        <w:t xml:space="preserve"> şi pe </w:t>
      </w:r>
      <w:hyperlink r:id="rId6">
        <w:r>
          <w:rPr>
            <w:rStyle w:val="InternetLink"/>
            <w:lang w:val="ro-RO"/>
          </w:rPr>
          <w:t>www.marketingcen.wikispaces.com</w:t>
        </w:r>
      </w:hyperlink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Aplicaţi chestionarul pe eşantionul stabilit.</w:t>
      </w:r>
    </w:p>
    <w:p>
      <w:pPr>
        <w:pStyle w:val="Normal"/>
        <w:spacing w:lineRule="auto" w:line="360"/>
        <w:jc w:val="right"/>
        <w:rPr>
          <w:lang w:val="ro-RO"/>
        </w:rPr>
      </w:pPr>
      <w:r>
        <w:rPr>
          <w:lang w:val="ro-RO"/>
        </w:rPr>
        <w:t>Termen: 1 săptămână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-2041525</wp:posOffset>
                </wp:positionV>
                <wp:extent cx="1816100" cy="22352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2235240"/>
                          <a:chOff x="0" y="0"/>
                          <a:chExt cx="1816200" cy="223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16200" cy="223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560" y="228600"/>
                            <a:ext cx="469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135">
                                <a:moveTo>
                                  <a:pt x="0" y="70"/>
                                </a:moveTo>
                                <a:lnTo>
                                  <a:pt x="0" y="70"/>
                                </a:lnTo>
                                <a:lnTo>
                                  <a:pt x="5" y="80"/>
                                </a:lnTo>
                                <a:lnTo>
                                  <a:pt x="15" y="90"/>
                                </a:lnTo>
                                <a:lnTo>
                                  <a:pt x="25" y="95"/>
                                </a:lnTo>
                                <a:lnTo>
                                  <a:pt x="45" y="105"/>
                                </a:lnTo>
                                <a:lnTo>
                                  <a:pt x="95" y="115"/>
                                </a:lnTo>
                                <a:lnTo>
                                  <a:pt x="150" y="125"/>
                                </a:lnTo>
                                <a:lnTo>
                                  <a:pt x="275" y="135"/>
                                </a:lnTo>
                                <a:lnTo>
                                  <a:pt x="369" y="135"/>
                                </a:lnTo>
                                <a:lnTo>
                                  <a:pt x="369" y="135"/>
                                </a:lnTo>
                                <a:lnTo>
                                  <a:pt x="439" y="135"/>
                                </a:lnTo>
                                <a:lnTo>
                                  <a:pt x="504" y="130"/>
                                </a:lnTo>
                                <a:lnTo>
                                  <a:pt x="614" y="115"/>
                                </a:lnTo>
                                <a:lnTo>
                                  <a:pt x="694" y="95"/>
                                </a:lnTo>
                                <a:lnTo>
                                  <a:pt x="719" y="85"/>
                                </a:lnTo>
                                <a:lnTo>
                                  <a:pt x="734" y="80"/>
                                </a:lnTo>
                                <a:lnTo>
                                  <a:pt x="739" y="70"/>
                                </a:lnTo>
                                <a:lnTo>
                                  <a:pt x="734" y="60"/>
                                </a:lnTo>
                                <a:lnTo>
                                  <a:pt x="734" y="60"/>
                                </a:lnTo>
                                <a:lnTo>
                                  <a:pt x="724" y="50"/>
                                </a:lnTo>
                                <a:lnTo>
                                  <a:pt x="699" y="40"/>
                                </a:lnTo>
                                <a:lnTo>
                                  <a:pt x="609" y="20"/>
                                </a:lnTo>
                                <a:lnTo>
                                  <a:pt x="494" y="5"/>
                                </a:lnTo>
                                <a:lnTo>
                                  <a:pt x="434" y="0"/>
                                </a:lnTo>
                                <a:lnTo>
                                  <a:pt x="369" y="0"/>
                                </a:lnTo>
                                <a:lnTo>
                                  <a:pt x="369" y="0"/>
                                </a:lnTo>
                                <a:lnTo>
                                  <a:pt x="275" y="0"/>
                                </a:lnTo>
                                <a:lnTo>
                                  <a:pt x="150" y="10"/>
                                </a:lnTo>
                                <a:lnTo>
                                  <a:pt x="95" y="20"/>
                                </a:lnTo>
                                <a:lnTo>
                                  <a:pt x="45" y="30"/>
                                </a:lnTo>
                                <a:lnTo>
                                  <a:pt x="25" y="40"/>
                                </a:lnTo>
                                <a:lnTo>
                                  <a:pt x="15" y="45"/>
                                </a:lnTo>
                                <a:lnTo>
                                  <a:pt x="5" y="55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50920"/>
                            <a:ext cx="396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65">
                                <a:moveTo>
                                  <a:pt x="329" y="0"/>
                                </a:moveTo>
                                <a:lnTo>
                                  <a:pt x="329" y="0"/>
                                </a:lnTo>
                                <a:lnTo>
                                  <a:pt x="419" y="0"/>
                                </a:lnTo>
                                <a:lnTo>
                                  <a:pt x="504" y="10"/>
                                </a:lnTo>
                                <a:lnTo>
                                  <a:pt x="569" y="20"/>
                                </a:lnTo>
                                <a:lnTo>
                                  <a:pt x="624" y="35"/>
                                </a:lnTo>
                                <a:lnTo>
                                  <a:pt x="624" y="35"/>
                                </a:lnTo>
                                <a:lnTo>
                                  <a:pt x="574" y="45"/>
                                </a:lnTo>
                                <a:lnTo>
                                  <a:pt x="504" y="55"/>
                                </a:lnTo>
                                <a:lnTo>
                                  <a:pt x="424" y="65"/>
                                </a:lnTo>
                                <a:lnTo>
                                  <a:pt x="329" y="65"/>
                                </a:lnTo>
                                <a:lnTo>
                                  <a:pt x="329" y="65"/>
                                </a:lnTo>
                                <a:lnTo>
                                  <a:pt x="205" y="65"/>
                                </a:lnTo>
                                <a:lnTo>
                                  <a:pt x="110" y="55"/>
                                </a:lnTo>
                                <a:lnTo>
                                  <a:pt x="40" y="4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40" y="20"/>
                                </a:lnTo>
                                <a:lnTo>
                                  <a:pt x="110" y="10"/>
                                </a:lnTo>
                                <a:lnTo>
                                  <a:pt x="205" y="0"/>
                                </a:lnTo>
                                <a:lnTo>
                                  <a:pt x="32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50920"/>
                            <a:ext cx="69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65">
                                <a:moveTo>
                                  <a:pt x="74" y="65"/>
                                </a:move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74" y="65"/>
                                </a:lnTo>
                                <a:lnTo>
                                  <a:pt x="74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28600"/>
                            <a:ext cx="113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5">
                                <a:moveTo>
                                  <a:pt x="15" y="65"/>
                                </a:moveTo>
                                <a:lnTo>
                                  <a:pt x="15" y="65"/>
                                </a:lnTo>
                                <a:lnTo>
                                  <a:pt x="45" y="65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28600"/>
                            <a:ext cx="468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135">
                                <a:moveTo>
                                  <a:pt x="369" y="0"/>
                                </a:moveTo>
                                <a:lnTo>
                                  <a:pt x="369" y="0"/>
                                </a:lnTo>
                                <a:lnTo>
                                  <a:pt x="309" y="0"/>
                                </a:lnTo>
                                <a:lnTo>
                                  <a:pt x="244" y="5"/>
                                </a:lnTo>
                                <a:lnTo>
                                  <a:pt x="129" y="20"/>
                                </a:lnTo>
                                <a:lnTo>
                                  <a:pt x="39" y="40"/>
                                </a:lnTo>
                                <a:lnTo>
                                  <a:pt x="14" y="50"/>
                                </a:lnTo>
                                <a:lnTo>
                                  <a:pt x="5" y="60"/>
                                </a:lnTo>
                                <a:lnTo>
                                  <a:pt x="0" y="70"/>
                                </a:lnTo>
                                <a:lnTo>
                                  <a:pt x="5" y="80"/>
                                </a:lnTo>
                                <a:lnTo>
                                  <a:pt x="5" y="80"/>
                                </a:lnTo>
                                <a:lnTo>
                                  <a:pt x="19" y="85"/>
                                </a:lnTo>
                                <a:lnTo>
                                  <a:pt x="44" y="95"/>
                                </a:lnTo>
                                <a:lnTo>
                                  <a:pt x="124" y="115"/>
                                </a:lnTo>
                                <a:lnTo>
                                  <a:pt x="234" y="130"/>
                                </a:lnTo>
                                <a:lnTo>
                                  <a:pt x="299" y="135"/>
                                </a:lnTo>
                                <a:lnTo>
                                  <a:pt x="369" y="135"/>
                                </a:lnTo>
                                <a:lnTo>
                                  <a:pt x="369" y="135"/>
                                </a:lnTo>
                                <a:lnTo>
                                  <a:pt x="464" y="135"/>
                                </a:lnTo>
                                <a:lnTo>
                                  <a:pt x="588" y="125"/>
                                </a:lnTo>
                                <a:lnTo>
                                  <a:pt x="643" y="115"/>
                                </a:lnTo>
                                <a:lnTo>
                                  <a:pt x="693" y="105"/>
                                </a:lnTo>
                                <a:lnTo>
                                  <a:pt x="713" y="95"/>
                                </a:lnTo>
                                <a:lnTo>
                                  <a:pt x="728" y="90"/>
                                </a:lnTo>
                                <a:lnTo>
                                  <a:pt x="733" y="80"/>
                                </a:lnTo>
                                <a:lnTo>
                                  <a:pt x="738" y="70"/>
                                </a:lnTo>
                                <a:lnTo>
                                  <a:pt x="738" y="70"/>
                                </a:lnTo>
                                <a:lnTo>
                                  <a:pt x="733" y="55"/>
                                </a:lnTo>
                                <a:lnTo>
                                  <a:pt x="728" y="45"/>
                                </a:lnTo>
                                <a:lnTo>
                                  <a:pt x="713" y="40"/>
                                </a:lnTo>
                                <a:lnTo>
                                  <a:pt x="693" y="30"/>
                                </a:lnTo>
                                <a:lnTo>
                                  <a:pt x="643" y="20"/>
                                </a:lnTo>
                                <a:lnTo>
                                  <a:pt x="588" y="10"/>
                                </a:lnTo>
                                <a:lnTo>
                                  <a:pt x="464" y="0"/>
                                </a:lnTo>
                                <a:lnTo>
                                  <a:pt x="369" y="0"/>
                                </a:lnTo>
                                <a:lnTo>
                                  <a:pt x="3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50920"/>
                            <a:ext cx="396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65">
                                <a:moveTo>
                                  <a:pt x="624" y="35"/>
                                </a:moveTo>
                                <a:lnTo>
                                  <a:pt x="624" y="35"/>
                                </a:lnTo>
                                <a:lnTo>
                                  <a:pt x="584" y="45"/>
                                </a:lnTo>
                                <a:lnTo>
                                  <a:pt x="514" y="55"/>
                                </a:lnTo>
                                <a:lnTo>
                                  <a:pt x="419" y="65"/>
                                </a:lnTo>
                                <a:lnTo>
                                  <a:pt x="295" y="65"/>
                                </a:lnTo>
                                <a:lnTo>
                                  <a:pt x="295" y="65"/>
                                </a:lnTo>
                                <a:lnTo>
                                  <a:pt x="205" y="65"/>
                                </a:lnTo>
                                <a:lnTo>
                                  <a:pt x="120" y="55"/>
                                </a:lnTo>
                                <a:lnTo>
                                  <a:pt x="50" y="4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55" y="20"/>
                                </a:lnTo>
                                <a:lnTo>
                                  <a:pt x="125" y="10"/>
                                </a:lnTo>
                                <a:lnTo>
                                  <a:pt x="205" y="0"/>
                                </a:lnTo>
                                <a:lnTo>
                                  <a:pt x="295" y="0"/>
                                </a:lnTo>
                                <a:lnTo>
                                  <a:pt x="295" y="0"/>
                                </a:lnTo>
                                <a:lnTo>
                                  <a:pt x="419" y="0"/>
                                </a:lnTo>
                                <a:lnTo>
                                  <a:pt x="514" y="10"/>
                                </a:lnTo>
                                <a:lnTo>
                                  <a:pt x="584" y="20"/>
                                </a:lnTo>
                                <a:lnTo>
                                  <a:pt x="624" y="35"/>
                                </a:lnTo>
                                <a:lnTo>
                                  <a:pt x="62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250920"/>
                            <a:ext cx="72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65">
                                <a:moveTo>
                                  <a:pt x="35" y="6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0" y="0"/>
                                </a:lnTo>
                                <a:lnTo>
                                  <a:pt x="114" y="65"/>
                                </a:lnTo>
                                <a:lnTo>
                                  <a:pt x="114" y="65"/>
                                </a:lnTo>
                                <a:lnTo>
                                  <a:pt x="35" y="65"/>
                                </a:lnTo>
                                <a:lnTo>
                                  <a:pt x="3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50920"/>
                            <a:ext cx="47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5">
                                <a:moveTo>
                                  <a:pt x="60" y="65"/>
                                </a:moveTo>
                                <a:lnTo>
                                  <a:pt x="60" y="65"/>
                                </a:lnTo>
                                <a:lnTo>
                                  <a:pt x="3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75" y="65"/>
                                </a:lnTo>
                                <a:lnTo>
                                  <a:pt x="75" y="65"/>
                                </a:lnTo>
                                <a:lnTo>
                                  <a:pt x="60" y="65"/>
                                </a:lnTo>
                                <a:lnTo>
                                  <a:pt x="6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260280"/>
                            <a:ext cx="30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14">
                                <a:moveTo>
                                  <a:pt x="0" y="25"/>
                                </a:moveTo>
                                <a:lnTo>
                                  <a:pt x="0" y="289"/>
                                </a:lnTo>
                                <a:lnTo>
                                  <a:pt x="0" y="289"/>
                                </a:lnTo>
                                <a:lnTo>
                                  <a:pt x="0" y="299"/>
                                </a:lnTo>
                                <a:lnTo>
                                  <a:pt x="5" y="304"/>
                                </a:lnTo>
                                <a:lnTo>
                                  <a:pt x="15" y="309"/>
                                </a:lnTo>
                                <a:lnTo>
                                  <a:pt x="25" y="314"/>
                                </a:lnTo>
                                <a:lnTo>
                                  <a:pt x="25" y="314"/>
                                </a:lnTo>
                                <a:lnTo>
                                  <a:pt x="35" y="309"/>
                                </a:lnTo>
                                <a:lnTo>
                                  <a:pt x="40" y="304"/>
                                </a:lnTo>
                                <a:lnTo>
                                  <a:pt x="45" y="299"/>
                                </a:lnTo>
                                <a:lnTo>
                                  <a:pt x="49" y="289"/>
                                </a:lnTo>
                                <a:lnTo>
                                  <a:pt x="49" y="25"/>
                                </a:lnTo>
                                <a:lnTo>
                                  <a:pt x="49" y="25"/>
                                </a:lnTo>
                                <a:lnTo>
                                  <a:pt x="45" y="15"/>
                                </a:lnTo>
                                <a:lnTo>
                                  <a:pt x="40" y="10"/>
                                </a:lnTo>
                                <a:lnTo>
                                  <a:pt x="3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c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90600"/>
                            <a:ext cx="8744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614">
                                <a:moveTo>
                                  <a:pt x="704" y="354"/>
                                </a:moveTo>
                                <a:lnTo>
                                  <a:pt x="704" y="354"/>
                                </a:lnTo>
                                <a:lnTo>
                                  <a:pt x="798" y="359"/>
                                </a:lnTo>
                                <a:lnTo>
                                  <a:pt x="893" y="374"/>
                                </a:lnTo>
                                <a:lnTo>
                                  <a:pt x="983" y="394"/>
                                </a:lnTo>
                                <a:lnTo>
                                  <a:pt x="1073" y="419"/>
                                </a:lnTo>
                                <a:lnTo>
                                  <a:pt x="1158" y="454"/>
                                </a:lnTo>
                                <a:lnTo>
                                  <a:pt x="1232" y="494"/>
                                </a:lnTo>
                                <a:lnTo>
                                  <a:pt x="1307" y="539"/>
                                </a:lnTo>
                                <a:lnTo>
                                  <a:pt x="1377" y="589"/>
                                </a:lnTo>
                                <a:lnTo>
                                  <a:pt x="1377" y="589"/>
                                </a:lnTo>
                                <a:lnTo>
                                  <a:pt x="1362" y="529"/>
                                </a:lnTo>
                                <a:lnTo>
                                  <a:pt x="1342" y="469"/>
                                </a:lnTo>
                                <a:lnTo>
                                  <a:pt x="1317" y="409"/>
                                </a:lnTo>
                                <a:lnTo>
                                  <a:pt x="1287" y="354"/>
                                </a:lnTo>
                                <a:lnTo>
                                  <a:pt x="1252" y="304"/>
                                </a:lnTo>
                                <a:lnTo>
                                  <a:pt x="1212" y="254"/>
                                </a:lnTo>
                                <a:lnTo>
                                  <a:pt x="1173" y="209"/>
                                </a:lnTo>
                                <a:lnTo>
                                  <a:pt x="1128" y="164"/>
                                </a:lnTo>
                                <a:lnTo>
                                  <a:pt x="1083" y="129"/>
                                </a:lnTo>
                                <a:lnTo>
                                  <a:pt x="1033" y="94"/>
                                </a:lnTo>
                                <a:lnTo>
                                  <a:pt x="983" y="64"/>
                                </a:lnTo>
                                <a:lnTo>
                                  <a:pt x="928" y="39"/>
                                </a:lnTo>
                                <a:lnTo>
                                  <a:pt x="873" y="25"/>
                                </a:lnTo>
                                <a:lnTo>
                                  <a:pt x="813" y="10"/>
                                </a:lnTo>
                                <a:lnTo>
                                  <a:pt x="753" y="0"/>
                                </a:lnTo>
                                <a:lnTo>
                                  <a:pt x="694" y="0"/>
                                </a:lnTo>
                                <a:lnTo>
                                  <a:pt x="694" y="0"/>
                                </a:lnTo>
                                <a:lnTo>
                                  <a:pt x="629" y="0"/>
                                </a:lnTo>
                                <a:lnTo>
                                  <a:pt x="569" y="10"/>
                                </a:lnTo>
                                <a:lnTo>
                                  <a:pt x="509" y="25"/>
                                </a:lnTo>
                                <a:lnTo>
                                  <a:pt x="449" y="44"/>
                                </a:lnTo>
                                <a:lnTo>
                                  <a:pt x="394" y="69"/>
                                </a:lnTo>
                                <a:lnTo>
                                  <a:pt x="339" y="99"/>
                                </a:lnTo>
                                <a:lnTo>
                                  <a:pt x="289" y="134"/>
                                </a:lnTo>
                                <a:lnTo>
                                  <a:pt x="244" y="174"/>
                                </a:lnTo>
                                <a:lnTo>
                                  <a:pt x="200" y="219"/>
                                </a:lnTo>
                                <a:lnTo>
                                  <a:pt x="160" y="264"/>
                                </a:lnTo>
                                <a:lnTo>
                                  <a:pt x="120" y="314"/>
                                </a:lnTo>
                                <a:lnTo>
                                  <a:pt x="90" y="369"/>
                                </a:lnTo>
                                <a:lnTo>
                                  <a:pt x="60" y="429"/>
                                </a:lnTo>
                                <a:lnTo>
                                  <a:pt x="35" y="489"/>
                                </a:lnTo>
                                <a:lnTo>
                                  <a:pt x="15" y="549"/>
                                </a:lnTo>
                                <a:lnTo>
                                  <a:pt x="0" y="614"/>
                                </a:lnTo>
                                <a:lnTo>
                                  <a:pt x="0" y="614"/>
                                </a:lnTo>
                                <a:lnTo>
                                  <a:pt x="70" y="559"/>
                                </a:lnTo>
                                <a:lnTo>
                                  <a:pt x="145" y="509"/>
                                </a:lnTo>
                                <a:lnTo>
                                  <a:pt x="230" y="464"/>
                                </a:lnTo>
                                <a:lnTo>
                                  <a:pt x="314" y="424"/>
                                </a:lnTo>
                                <a:lnTo>
                                  <a:pt x="409" y="394"/>
                                </a:lnTo>
                                <a:lnTo>
                                  <a:pt x="504" y="374"/>
                                </a:lnTo>
                                <a:lnTo>
                                  <a:pt x="599" y="359"/>
                                </a:lnTo>
                                <a:lnTo>
                                  <a:pt x="704" y="354"/>
                                </a:lnTo>
                                <a:lnTo>
                                  <a:pt x="704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c5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368280"/>
                            <a:ext cx="9442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738">
                                <a:moveTo>
                                  <a:pt x="20" y="644"/>
                                </a:moveTo>
                                <a:lnTo>
                                  <a:pt x="0" y="738"/>
                                </a:lnTo>
                                <a:lnTo>
                                  <a:pt x="75" y="673"/>
                                </a:lnTo>
                                <a:lnTo>
                                  <a:pt x="75" y="673"/>
                                </a:lnTo>
                                <a:lnTo>
                                  <a:pt x="145" y="619"/>
                                </a:lnTo>
                                <a:lnTo>
                                  <a:pt x="225" y="569"/>
                                </a:lnTo>
                                <a:lnTo>
                                  <a:pt x="304" y="524"/>
                                </a:lnTo>
                                <a:lnTo>
                                  <a:pt x="389" y="489"/>
                                </a:lnTo>
                                <a:lnTo>
                                  <a:pt x="479" y="459"/>
                                </a:lnTo>
                                <a:lnTo>
                                  <a:pt x="569" y="439"/>
                                </a:lnTo>
                                <a:lnTo>
                                  <a:pt x="664" y="429"/>
                                </a:lnTo>
                                <a:lnTo>
                                  <a:pt x="759" y="424"/>
                                </a:lnTo>
                                <a:lnTo>
                                  <a:pt x="759" y="424"/>
                                </a:lnTo>
                                <a:lnTo>
                                  <a:pt x="848" y="429"/>
                                </a:lnTo>
                                <a:lnTo>
                                  <a:pt x="938" y="439"/>
                                </a:lnTo>
                                <a:lnTo>
                                  <a:pt x="1023" y="459"/>
                                </a:lnTo>
                                <a:lnTo>
                                  <a:pt x="1108" y="484"/>
                                </a:lnTo>
                                <a:lnTo>
                                  <a:pt x="1193" y="514"/>
                                </a:lnTo>
                                <a:lnTo>
                                  <a:pt x="1267" y="554"/>
                                </a:lnTo>
                                <a:lnTo>
                                  <a:pt x="1342" y="599"/>
                                </a:lnTo>
                                <a:lnTo>
                                  <a:pt x="1412" y="654"/>
                                </a:lnTo>
                                <a:lnTo>
                                  <a:pt x="1487" y="713"/>
                                </a:lnTo>
                                <a:lnTo>
                                  <a:pt x="1467" y="619"/>
                                </a:lnTo>
                                <a:lnTo>
                                  <a:pt x="1467" y="619"/>
                                </a:lnTo>
                                <a:lnTo>
                                  <a:pt x="1447" y="549"/>
                                </a:lnTo>
                                <a:lnTo>
                                  <a:pt x="1427" y="489"/>
                                </a:lnTo>
                                <a:lnTo>
                                  <a:pt x="1397" y="424"/>
                                </a:lnTo>
                                <a:lnTo>
                                  <a:pt x="1367" y="369"/>
                                </a:lnTo>
                                <a:lnTo>
                                  <a:pt x="1332" y="314"/>
                                </a:lnTo>
                                <a:lnTo>
                                  <a:pt x="1292" y="264"/>
                                </a:lnTo>
                                <a:lnTo>
                                  <a:pt x="1247" y="214"/>
                                </a:lnTo>
                                <a:lnTo>
                                  <a:pt x="1203" y="169"/>
                                </a:lnTo>
                                <a:lnTo>
                                  <a:pt x="1153" y="134"/>
                                </a:lnTo>
                                <a:lnTo>
                                  <a:pt x="1103" y="99"/>
                                </a:lnTo>
                                <a:lnTo>
                                  <a:pt x="1048" y="70"/>
                                </a:lnTo>
                                <a:lnTo>
                                  <a:pt x="993" y="45"/>
                                </a:lnTo>
                                <a:lnTo>
                                  <a:pt x="933" y="25"/>
                                </a:lnTo>
                                <a:lnTo>
                                  <a:pt x="873" y="10"/>
                                </a:lnTo>
                                <a:lnTo>
                                  <a:pt x="808" y="0"/>
                                </a:lnTo>
                                <a:lnTo>
                                  <a:pt x="749" y="0"/>
                                </a:lnTo>
                                <a:lnTo>
                                  <a:pt x="749" y="0"/>
                                </a:lnTo>
                                <a:lnTo>
                                  <a:pt x="684" y="0"/>
                                </a:lnTo>
                                <a:lnTo>
                                  <a:pt x="619" y="10"/>
                                </a:lnTo>
                                <a:lnTo>
                                  <a:pt x="559" y="25"/>
                                </a:lnTo>
                                <a:lnTo>
                                  <a:pt x="499" y="45"/>
                                </a:lnTo>
                                <a:lnTo>
                                  <a:pt x="439" y="74"/>
                                </a:lnTo>
                                <a:lnTo>
                                  <a:pt x="384" y="104"/>
                                </a:lnTo>
                                <a:lnTo>
                                  <a:pt x="329" y="139"/>
                                </a:lnTo>
                                <a:lnTo>
                                  <a:pt x="280" y="179"/>
                                </a:lnTo>
                                <a:lnTo>
                                  <a:pt x="235" y="224"/>
                                </a:lnTo>
                                <a:lnTo>
                                  <a:pt x="190" y="274"/>
                                </a:lnTo>
                                <a:lnTo>
                                  <a:pt x="150" y="329"/>
                                </a:lnTo>
                                <a:lnTo>
                                  <a:pt x="115" y="384"/>
                                </a:lnTo>
                                <a:lnTo>
                                  <a:pt x="85" y="444"/>
                                </a:lnTo>
                                <a:lnTo>
                                  <a:pt x="60" y="509"/>
                                </a:lnTo>
                                <a:lnTo>
                                  <a:pt x="35" y="574"/>
                                </a:lnTo>
                                <a:lnTo>
                                  <a:pt x="20" y="644"/>
                                </a:lnTo>
                                <a:lnTo>
                                  <a:pt x="20" y="644"/>
                                </a:lnTo>
                                <a:close/>
                                <a:moveTo>
                                  <a:pt x="749" y="65"/>
                                </a:moveTo>
                                <a:lnTo>
                                  <a:pt x="749" y="65"/>
                                </a:lnTo>
                                <a:lnTo>
                                  <a:pt x="798" y="70"/>
                                </a:lnTo>
                                <a:lnTo>
                                  <a:pt x="848" y="74"/>
                                </a:lnTo>
                                <a:lnTo>
                                  <a:pt x="898" y="84"/>
                                </a:lnTo>
                                <a:lnTo>
                                  <a:pt x="948" y="99"/>
                                </a:lnTo>
                                <a:lnTo>
                                  <a:pt x="993" y="119"/>
                                </a:lnTo>
                                <a:lnTo>
                                  <a:pt x="1043" y="139"/>
                                </a:lnTo>
                                <a:lnTo>
                                  <a:pt x="1083" y="169"/>
                                </a:lnTo>
                                <a:lnTo>
                                  <a:pt x="1128" y="194"/>
                                </a:lnTo>
                                <a:lnTo>
                                  <a:pt x="1168" y="229"/>
                                </a:lnTo>
                                <a:lnTo>
                                  <a:pt x="1203" y="264"/>
                                </a:lnTo>
                                <a:lnTo>
                                  <a:pt x="1237" y="304"/>
                                </a:lnTo>
                                <a:lnTo>
                                  <a:pt x="1272" y="344"/>
                                </a:lnTo>
                                <a:lnTo>
                                  <a:pt x="1302" y="389"/>
                                </a:lnTo>
                                <a:lnTo>
                                  <a:pt x="1327" y="439"/>
                                </a:lnTo>
                                <a:lnTo>
                                  <a:pt x="1352" y="489"/>
                                </a:lnTo>
                                <a:lnTo>
                                  <a:pt x="1372" y="539"/>
                                </a:lnTo>
                                <a:lnTo>
                                  <a:pt x="1372" y="539"/>
                                </a:lnTo>
                                <a:lnTo>
                                  <a:pt x="1307" y="499"/>
                                </a:lnTo>
                                <a:lnTo>
                                  <a:pt x="1232" y="464"/>
                                </a:lnTo>
                                <a:lnTo>
                                  <a:pt x="1158" y="429"/>
                                </a:lnTo>
                                <a:lnTo>
                                  <a:pt x="1083" y="404"/>
                                </a:lnTo>
                                <a:lnTo>
                                  <a:pt x="1003" y="384"/>
                                </a:lnTo>
                                <a:lnTo>
                                  <a:pt x="923" y="369"/>
                                </a:lnTo>
                                <a:lnTo>
                                  <a:pt x="843" y="359"/>
                                </a:lnTo>
                                <a:lnTo>
                                  <a:pt x="759" y="359"/>
                                </a:lnTo>
                                <a:lnTo>
                                  <a:pt x="759" y="359"/>
                                </a:lnTo>
                                <a:lnTo>
                                  <a:pt x="669" y="359"/>
                                </a:lnTo>
                                <a:lnTo>
                                  <a:pt x="584" y="369"/>
                                </a:lnTo>
                                <a:lnTo>
                                  <a:pt x="499" y="389"/>
                                </a:lnTo>
                                <a:lnTo>
                                  <a:pt x="414" y="409"/>
                                </a:lnTo>
                                <a:lnTo>
                                  <a:pt x="334" y="439"/>
                                </a:lnTo>
                                <a:lnTo>
                                  <a:pt x="255" y="474"/>
                                </a:lnTo>
                                <a:lnTo>
                                  <a:pt x="185" y="514"/>
                                </a:lnTo>
                                <a:lnTo>
                                  <a:pt x="110" y="559"/>
                                </a:lnTo>
                                <a:lnTo>
                                  <a:pt x="110" y="559"/>
                                </a:lnTo>
                                <a:lnTo>
                                  <a:pt x="130" y="509"/>
                                </a:lnTo>
                                <a:lnTo>
                                  <a:pt x="155" y="454"/>
                                </a:lnTo>
                                <a:lnTo>
                                  <a:pt x="180" y="409"/>
                                </a:lnTo>
                                <a:lnTo>
                                  <a:pt x="210" y="359"/>
                                </a:lnTo>
                                <a:lnTo>
                                  <a:pt x="245" y="314"/>
                                </a:lnTo>
                                <a:lnTo>
                                  <a:pt x="280" y="274"/>
                                </a:lnTo>
                                <a:lnTo>
                                  <a:pt x="319" y="239"/>
                                </a:lnTo>
                                <a:lnTo>
                                  <a:pt x="359" y="204"/>
                                </a:lnTo>
                                <a:lnTo>
                                  <a:pt x="399" y="174"/>
                                </a:lnTo>
                                <a:lnTo>
                                  <a:pt x="444" y="144"/>
                                </a:lnTo>
                                <a:lnTo>
                                  <a:pt x="494" y="119"/>
                                </a:lnTo>
                                <a:lnTo>
                                  <a:pt x="539" y="104"/>
                                </a:lnTo>
                                <a:lnTo>
                                  <a:pt x="589" y="84"/>
                                </a:lnTo>
                                <a:lnTo>
                                  <a:pt x="644" y="74"/>
                                </a:lnTo>
                                <a:lnTo>
                                  <a:pt x="694" y="70"/>
                                </a:lnTo>
                                <a:lnTo>
                                  <a:pt x="749" y="65"/>
                                </a:lnTo>
                                <a:lnTo>
                                  <a:pt x="749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50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90600"/>
                            <a:ext cx="8744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614">
                                <a:moveTo>
                                  <a:pt x="704" y="354"/>
                                </a:moveTo>
                                <a:lnTo>
                                  <a:pt x="704" y="354"/>
                                </a:lnTo>
                                <a:lnTo>
                                  <a:pt x="798" y="359"/>
                                </a:lnTo>
                                <a:lnTo>
                                  <a:pt x="893" y="374"/>
                                </a:lnTo>
                                <a:lnTo>
                                  <a:pt x="983" y="394"/>
                                </a:lnTo>
                                <a:lnTo>
                                  <a:pt x="1073" y="419"/>
                                </a:lnTo>
                                <a:lnTo>
                                  <a:pt x="1158" y="454"/>
                                </a:lnTo>
                                <a:lnTo>
                                  <a:pt x="1232" y="494"/>
                                </a:lnTo>
                                <a:lnTo>
                                  <a:pt x="1307" y="539"/>
                                </a:lnTo>
                                <a:lnTo>
                                  <a:pt x="1377" y="589"/>
                                </a:lnTo>
                                <a:lnTo>
                                  <a:pt x="1377" y="589"/>
                                </a:lnTo>
                                <a:lnTo>
                                  <a:pt x="1362" y="529"/>
                                </a:lnTo>
                                <a:lnTo>
                                  <a:pt x="1342" y="469"/>
                                </a:lnTo>
                                <a:lnTo>
                                  <a:pt x="1317" y="409"/>
                                </a:lnTo>
                                <a:lnTo>
                                  <a:pt x="1287" y="354"/>
                                </a:lnTo>
                                <a:lnTo>
                                  <a:pt x="1252" y="304"/>
                                </a:lnTo>
                                <a:lnTo>
                                  <a:pt x="1212" y="254"/>
                                </a:lnTo>
                                <a:lnTo>
                                  <a:pt x="1173" y="209"/>
                                </a:lnTo>
                                <a:lnTo>
                                  <a:pt x="1128" y="164"/>
                                </a:lnTo>
                                <a:lnTo>
                                  <a:pt x="1083" y="129"/>
                                </a:lnTo>
                                <a:lnTo>
                                  <a:pt x="1033" y="94"/>
                                </a:lnTo>
                                <a:lnTo>
                                  <a:pt x="983" y="64"/>
                                </a:lnTo>
                                <a:lnTo>
                                  <a:pt x="928" y="39"/>
                                </a:lnTo>
                                <a:lnTo>
                                  <a:pt x="873" y="25"/>
                                </a:lnTo>
                                <a:lnTo>
                                  <a:pt x="813" y="10"/>
                                </a:lnTo>
                                <a:lnTo>
                                  <a:pt x="753" y="0"/>
                                </a:lnTo>
                                <a:lnTo>
                                  <a:pt x="694" y="0"/>
                                </a:lnTo>
                                <a:lnTo>
                                  <a:pt x="694" y="0"/>
                                </a:lnTo>
                                <a:lnTo>
                                  <a:pt x="629" y="0"/>
                                </a:lnTo>
                                <a:lnTo>
                                  <a:pt x="569" y="10"/>
                                </a:lnTo>
                                <a:lnTo>
                                  <a:pt x="509" y="25"/>
                                </a:lnTo>
                                <a:lnTo>
                                  <a:pt x="449" y="44"/>
                                </a:lnTo>
                                <a:lnTo>
                                  <a:pt x="394" y="69"/>
                                </a:lnTo>
                                <a:lnTo>
                                  <a:pt x="339" y="99"/>
                                </a:lnTo>
                                <a:lnTo>
                                  <a:pt x="289" y="134"/>
                                </a:lnTo>
                                <a:lnTo>
                                  <a:pt x="244" y="174"/>
                                </a:lnTo>
                                <a:lnTo>
                                  <a:pt x="200" y="219"/>
                                </a:lnTo>
                                <a:lnTo>
                                  <a:pt x="160" y="264"/>
                                </a:lnTo>
                                <a:lnTo>
                                  <a:pt x="120" y="314"/>
                                </a:lnTo>
                                <a:lnTo>
                                  <a:pt x="90" y="369"/>
                                </a:lnTo>
                                <a:lnTo>
                                  <a:pt x="60" y="429"/>
                                </a:lnTo>
                                <a:lnTo>
                                  <a:pt x="35" y="489"/>
                                </a:lnTo>
                                <a:lnTo>
                                  <a:pt x="15" y="549"/>
                                </a:lnTo>
                                <a:lnTo>
                                  <a:pt x="0" y="614"/>
                                </a:lnTo>
                                <a:lnTo>
                                  <a:pt x="0" y="614"/>
                                </a:lnTo>
                                <a:lnTo>
                                  <a:pt x="70" y="559"/>
                                </a:lnTo>
                                <a:lnTo>
                                  <a:pt x="145" y="509"/>
                                </a:lnTo>
                                <a:lnTo>
                                  <a:pt x="230" y="464"/>
                                </a:lnTo>
                                <a:lnTo>
                                  <a:pt x="314" y="424"/>
                                </a:lnTo>
                                <a:lnTo>
                                  <a:pt x="409" y="394"/>
                                </a:lnTo>
                                <a:lnTo>
                                  <a:pt x="504" y="374"/>
                                </a:lnTo>
                                <a:lnTo>
                                  <a:pt x="599" y="359"/>
                                </a:lnTo>
                                <a:lnTo>
                                  <a:pt x="704" y="354"/>
                                </a:lnTo>
                                <a:lnTo>
                                  <a:pt x="704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ad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90600"/>
                            <a:ext cx="60192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469">
                                <a:moveTo>
                                  <a:pt x="948" y="459"/>
                                </a:moveTo>
                                <a:lnTo>
                                  <a:pt x="948" y="459"/>
                                </a:lnTo>
                                <a:lnTo>
                                  <a:pt x="913" y="339"/>
                                </a:lnTo>
                                <a:lnTo>
                                  <a:pt x="868" y="234"/>
                                </a:lnTo>
                                <a:lnTo>
                                  <a:pt x="843" y="184"/>
                                </a:lnTo>
                                <a:lnTo>
                                  <a:pt x="813" y="139"/>
                                </a:lnTo>
                                <a:lnTo>
                                  <a:pt x="783" y="99"/>
                                </a:lnTo>
                                <a:lnTo>
                                  <a:pt x="753" y="59"/>
                                </a:lnTo>
                                <a:lnTo>
                                  <a:pt x="753" y="59"/>
                                </a:lnTo>
                                <a:lnTo>
                                  <a:pt x="688" y="35"/>
                                </a:lnTo>
                                <a:lnTo>
                                  <a:pt x="618" y="15"/>
                                </a:lnTo>
                                <a:lnTo>
                                  <a:pt x="548" y="0"/>
                                </a:lnTo>
                                <a:lnTo>
                                  <a:pt x="479" y="0"/>
                                </a:lnTo>
                                <a:lnTo>
                                  <a:pt x="479" y="0"/>
                                </a:lnTo>
                                <a:lnTo>
                                  <a:pt x="404" y="0"/>
                                </a:lnTo>
                                <a:lnTo>
                                  <a:pt x="329" y="15"/>
                                </a:lnTo>
                                <a:lnTo>
                                  <a:pt x="259" y="35"/>
                                </a:lnTo>
                                <a:lnTo>
                                  <a:pt x="194" y="59"/>
                                </a:lnTo>
                                <a:lnTo>
                                  <a:pt x="194" y="59"/>
                                </a:lnTo>
                                <a:lnTo>
                                  <a:pt x="164" y="99"/>
                                </a:lnTo>
                                <a:lnTo>
                                  <a:pt x="134" y="144"/>
                                </a:lnTo>
                                <a:lnTo>
                                  <a:pt x="109" y="189"/>
                                </a:lnTo>
                                <a:lnTo>
                                  <a:pt x="79" y="239"/>
                                </a:lnTo>
                                <a:lnTo>
                                  <a:pt x="59" y="294"/>
                                </a:lnTo>
                                <a:lnTo>
                                  <a:pt x="34" y="349"/>
                                </a:lnTo>
                                <a:lnTo>
                                  <a:pt x="0" y="469"/>
                                </a:lnTo>
                                <a:lnTo>
                                  <a:pt x="0" y="469"/>
                                </a:lnTo>
                                <a:lnTo>
                                  <a:pt x="54" y="444"/>
                                </a:lnTo>
                                <a:lnTo>
                                  <a:pt x="109" y="424"/>
                                </a:lnTo>
                                <a:lnTo>
                                  <a:pt x="169" y="404"/>
                                </a:lnTo>
                                <a:lnTo>
                                  <a:pt x="229" y="384"/>
                                </a:lnTo>
                                <a:lnTo>
                                  <a:pt x="294" y="374"/>
                                </a:lnTo>
                                <a:lnTo>
                                  <a:pt x="359" y="364"/>
                                </a:lnTo>
                                <a:lnTo>
                                  <a:pt x="424" y="359"/>
                                </a:lnTo>
                                <a:lnTo>
                                  <a:pt x="489" y="354"/>
                                </a:lnTo>
                                <a:lnTo>
                                  <a:pt x="489" y="354"/>
                                </a:lnTo>
                                <a:lnTo>
                                  <a:pt x="548" y="359"/>
                                </a:lnTo>
                                <a:lnTo>
                                  <a:pt x="608" y="364"/>
                                </a:lnTo>
                                <a:lnTo>
                                  <a:pt x="668" y="369"/>
                                </a:lnTo>
                                <a:lnTo>
                                  <a:pt x="728" y="384"/>
                                </a:lnTo>
                                <a:lnTo>
                                  <a:pt x="788" y="399"/>
                                </a:lnTo>
                                <a:lnTo>
                                  <a:pt x="843" y="414"/>
                                </a:lnTo>
                                <a:lnTo>
                                  <a:pt x="898" y="434"/>
                                </a:lnTo>
                                <a:lnTo>
                                  <a:pt x="948" y="459"/>
                                </a:lnTo>
                                <a:lnTo>
                                  <a:pt x="948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387360"/>
                            <a:ext cx="2408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379">
                                <a:moveTo>
                                  <a:pt x="205" y="359"/>
                                </a:moveTo>
                                <a:lnTo>
                                  <a:pt x="205" y="359"/>
                                </a:lnTo>
                                <a:lnTo>
                                  <a:pt x="294" y="364"/>
                                </a:lnTo>
                                <a:lnTo>
                                  <a:pt x="379" y="374"/>
                                </a:lnTo>
                                <a:lnTo>
                                  <a:pt x="379" y="374"/>
                                </a:lnTo>
                                <a:lnTo>
                                  <a:pt x="359" y="264"/>
                                </a:lnTo>
                                <a:lnTo>
                                  <a:pt x="339" y="164"/>
                                </a:lnTo>
                                <a:lnTo>
                                  <a:pt x="314" y="74"/>
                                </a:lnTo>
                                <a:lnTo>
                                  <a:pt x="284" y="5"/>
                                </a:lnTo>
                                <a:lnTo>
                                  <a:pt x="284" y="5"/>
                                </a:lnTo>
                                <a:lnTo>
                                  <a:pt x="239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0"/>
                                </a:lnTo>
                                <a:lnTo>
                                  <a:pt x="140" y="5"/>
                                </a:lnTo>
                                <a:lnTo>
                                  <a:pt x="95" y="10"/>
                                </a:lnTo>
                                <a:lnTo>
                                  <a:pt x="95" y="10"/>
                                </a:lnTo>
                                <a:lnTo>
                                  <a:pt x="65" y="79"/>
                                </a:lnTo>
                                <a:lnTo>
                                  <a:pt x="40" y="164"/>
                                </a:lnTo>
                                <a:lnTo>
                                  <a:pt x="20" y="269"/>
                                </a:lnTo>
                                <a:lnTo>
                                  <a:pt x="0" y="379"/>
                                </a:lnTo>
                                <a:lnTo>
                                  <a:pt x="0" y="379"/>
                                </a:lnTo>
                                <a:lnTo>
                                  <a:pt x="100" y="364"/>
                                </a:lnTo>
                                <a:lnTo>
                                  <a:pt x="205" y="359"/>
                                </a:lnTo>
                                <a:lnTo>
                                  <a:pt x="205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14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50160"/>
                            <a:ext cx="1368360" cy="144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5" h="2281">
                                <a:moveTo>
                                  <a:pt x="1078" y="0"/>
                                </a:moveTo>
                                <a:lnTo>
                                  <a:pt x="1078" y="0"/>
                                </a:lnTo>
                                <a:lnTo>
                                  <a:pt x="968" y="5"/>
                                </a:lnTo>
                                <a:lnTo>
                                  <a:pt x="863" y="25"/>
                                </a:lnTo>
                                <a:lnTo>
                                  <a:pt x="758" y="55"/>
                                </a:lnTo>
                                <a:lnTo>
                                  <a:pt x="659" y="90"/>
                                </a:lnTo>
                                <a:lnTo>
                                  <a:pt x="564" y="140"/>
                                </a:lnTo>
                                <a:lnTo>
                                  <a:pt x="479" y="195"/>
                                </a:lnTo>
                                <a:lnTo>
                                  <a:pt x="394" y="259"/>
                                </a:lnTo>
                                <a:lnTo>
                                  <a:pt x="319" y="334"/>
                                </a:lnTo>
                                <a:lnTo>
                                  <a:pt x="249" y="414"/>
                                </a:lnTo>
                                <a:lnTo>
                                  <a:pt x="185" y="504"/>
                                </a:lnTo>
                                <a:lnTo>
                                  <a:pt x="130" y="599"/>
                                </a:lnTo>
                                <a:lnTo>
                                  <a:pt x="85" y="699"/>
                                </a:lnTo>
                                <a:lnTo>
                                  <a:pt x="50" y="804"/>
                                </a:lnTo>
                                <a:lnTo>
                                  <a:pt x="25" y="913"/>
                                </a:lnTo>
                                <a:lnTo>
                                  <a:pt x="5" y="1023"/>
                                </a:lnTo>
                                <a:lnTo>
                                  <a:pt x="0" y="1138"/>
                                </a:lnTo>
                                <a:lnTo>
                                  <a:pt x="0" y="1138"/>
                                </a:lnTo>
                                <a:lnTo>
                                  <a:pt x="5" y="1258"/>
                                </a:lnTo>
                                <a:lnTo>
                                  <a:pt x="25" y="1368"/>
                                </a:lnTo>
                                <a:lnTo>
                                  <a:pt x="50" y="1477"/>
                                </a:lnTo>
                                <a:lnTo>
                                  <a:pt x="85" y="1582"/>
                                </a:lnTo>
                                <a:lnTo>
                                  <a:pt x="130" y="1682"/>
                                </a:lnTo>
                                <a:lnTo>
                                  <a:pt x="185" y="1777"/>
                                </a:lnTo>
                                <a:lnTo>
                                  <a:pt x="249" y="1862"/>
                                </a:lnTo>
                                <a:lnTo>
                                  <a:pt x="319" y="1947"/>
                                </a:lnTo>
                                <a:lnTo>
                                  <a:pt x="394" y="2017"/>
                                </a:lnTo>
                                <a:lnTo>
                                  <a:pt x="479" y="2081"/>
                                </a:lnTo>
                                <a:lnTo>
                                  <a:pt x="564" y="2141"/>
                                </a:lnTo>
                                <a:lnTo>
                                  <a:pt x="659" y="2191"/>
                                </a:lnTo>
                                <a:lnTo>
                                  <a:pt x="758" y="2226"/>
                                </a:lnTo>
                                <a:lnTo>
                                  <a:pt x="863" y="2256"/>
                                </a:lnTo>
                                <a:lnTo>
                                  <a:pt x="968" y="2271"/>
                                </a:lnTo>
                                <a:lnTo>
                                  <a:pt x="1078" y="2281"/>
                                </a:lnTo>
                                <a:lnTo>
                                  <a:pt x="1078" y="2281"/>
                                </a:lnTo>
                                <a:lnTo>
                                  <a:pt x="1187" y="2271"/>
                                </a:lnTo>
                                <a:lnTo>
                                  <a:pt x="1297" y="2256"/>
                                </a:lnTo>
                                <a:lnTo>
                                  <a:pt x="1397" y="2226"/>
                                </a:lnTo>
                                <a:lnTo>
                                  <a:pt x="1497" y="2191"/>
                                </a:lnTo>
                                <a:lnTo>
                                  <a:pt x="1592" y="2141"/>
                                </a:lnTo>
                                <a:lnTo>
                                  <a:pt x="1681" y="2081"/>
                                </a:lnTo>
                                <a:lnTo>
                                  <a:pt x="1766" y="2017"/>
                                </a:lnTo>
                                <a:lnTo>
                                  <a:pt x="1841" y="1947"/>
                                </a:lnTo>
                                <a:lnTo>
                                  <a:pt x="1911" y="1862"/>
                                </a:lnTo>
                                <a:lnTo>
                                  <a:pt x="1971" y="1777"/>
                                </a:lnTo>
                                <a:lnTo>
                                  <a:pt x="2026" y="1682"/>
                                </a:lnTo>
                                <a:lnTo>
                                  <a:pt x="2071" y="1582"/>
                                </a:lnTo>
                                <a:lnTo>
                                  <a:pt x="2110" y="1477"/>
                                </a:lnTo>
                                <a:lnTo>
                                  <a:pt x="2135" y="1368"/>
                                </a:lnTo>
                                <a:lnTo>
                                  <a:pt x="2150" y="1258"/>
                                </a:lnTo>
                                <a:lnTo>
                                  <a:pt x="2155" y="1138"/>
                                </a:lnTo>
                                <a:lnTo>
                                  <a:pt x="2155" y="1138"/>
                                </a:lnTo>
                                <a:lnTo>
                                  <a:pt x="2150" y="1023"/>
                                </a:lnTo>
                                <a:lnTo>
                                  <a:pt x="2135" y="913"/>
                                </a:lnTo>
                                <a:lnTo>
                                  <a:pt x="2110" y="804"/>
                                </a:lnTo>
                                <a:lnTo>
                                  <a:pt x="2071" y="699"/>
                                </a:lnTo>
                                <a:lnTo>
                                  <a:pt x="2026" y="599"/>
                                </a:lnTo>
                                <a:lnTo>
                                  <a:pt x="1971" y="504"/>
                                </a:lnTo>
                                <a:lnTo>
                                  <a:pt x="1911" y="414"/>
                                </a:lnTo>
                                <a:lnTo>
                                  <a:pt x="1841" y="334"/>
                                </a:lnTo>
                                <a:lnTo>
                                  <a:pt x="1766" y="259"/>
                                </a:lnTo>
                                <a:lnTo>
                                  <a:pt x="1681" y="195"/>
                                </a:lnTo>
                                <a:lnTo>
                                  <a:pt x="1592" y="140"/>
                                </a:lnTo>
                                <a:lnTo>
                                  <a:pt x="1497" y="90"/>
                                </a:lnTo>
                                <a:lnTo>
                                  <a:pt x="1397" y="55"/>
                                </a:lnTo>
                                <a:lnTo>
                                  <a:pt x="1297" y="25"/>
                                </a:lnTo>
                                <a:lnTo>
                                  <a:pt x="1187" y="5"/>
                                </a:lnTo>
                                <a:lnTo>
                                  <a:pt x="1078" y="0"/>
                                </a:lnTo>
                                <a:lnTo>
                                  <a:pt x="10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46920"/>
                            <a:ext cx="1374840" cy="145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5" h="2286">
                                <a:moveTo>
                                  <a:pt x="1083" y="0"/>
                                </a:moveTo>
                                <a:lnTo>
                                  <a:pt x="1083" y="0"/>
                                </a:lnTo>
                                <a:lnTo>
                                  <a:pt x="1028" y="0"/>
                                </a:lnTo>
                                <a:lnTo>
                                  <a:pt x="973" y="5"/>
                                </a:lnTo>
                                <a:lnTo>
                                  <a:pt x="863" y="20"/>
                                </a:lnTo>
                                <a:lnTo>
                                  <a:pt x="763" y="50"/>
                                </a:lnTo>
                                <a:lnTo>
                                  <a:pt x="664" y="90"/>
                                </a:lnTo>
                                <a:lnTo>
                                  <a:pt x="569" y="135"/>
                                </a:lnTo>
                                <a:lnTo>
                                  <a:pt x="479" y="195"/>
                                </a:lnTo>
                                <a:lnTo>
                                  <a:pt x="394" y="259"/>
                                </a:lnTo>
                                <a:lnTo>
                                  <a:pt x="319" y="334"/>
                                </a:lnTo>
                                <a:lnTo>
                                  <a:pt x="249" y="414"/>
                                </a:lnTo>
                                <a:lnTo>
                                  <a:pt x="185" y="504"/>
                                </a:lnTo>
                                <a:lnTo>
                                  <a:pt x="130" y="599"/>
                                </a:lnTo>
                                <a:lnTo>
                                  <a:pt x="85" y="699"/>
                                </a:lnTo>
                                <a:lnTo>
                                  <a:pt x="50" y="804"/>
                                </a:lnTo>
                                <a:lnTo>
                                  <a:pt x="20" y="913"/>
                                </a:lnTo>
                                <a:lnTo>
                                  <a:pt x="5" y="1023"/>
                                </a:lnTo>
                                <a:lnTo>
                                  <a:pt x="0" y="1143"/>
                                </a:lnTo>
                                <a:lnTo>
                                  <a:pt x="0" y="1143"/>
                                </a:lnTo>
                                <a:lnTo>
                                  <a:pt x="5" y="1258"/>
                                </a:lnTo>
                                <a:lnTo>
                                  <a:pt x="20" y="1373"/>
                                </a:lnTo>
                                <a:lnTo>
                                  <a:pt x="50" y="1482"/>
                                </a:lnTo>
                                <a:lnTo>
                                  <a:pt x="85" y="1587"/>
                                </a:lnTo>
                                <a:lnTo>
                                  <a:pt x="130" y="1687"/>
                                </a:lnTo>
                                <a:lnTo>
                                  <a:pt x="185" y="1782"/>
                                </a:lnTo>
                                <a:lnTo>
                                  <a:pt x="249" y="1867"/>
                                </a:lnTo>
                                <a:lnTo>
                                  <a:pt x="319" y="1952"/>
                                </a:lnTo>
                                <a:lnTo>
                                  <a:pt x="394" y="2027"/>
                                </a:lnTo>
                                <a:lnTo>
                                  <a:pt x="479" y="2091"/>
                                </a:lnTo>
                                <a:lnTo>
                                  <a:pt x="569" y="2146"/>
                                </a:lnTo>
                                <a:lnTo>
                                  <a:pt x="664" y="2196"/>
                                </a:lnTo>
                                <a:lnTo>
                                  <a:pt x="763" y="2236"/>
                                </a:lnTo>
                                <a:lnTo>
                                  <a:pt x="863" y="2261"/>
                                </a:lnTo>
                                <a:lnTo>
                                  <a:pt x="973" y="2281"/>
                                </a:lnTo>
                                <a:lnTo>
                                  <a:pt x="1028" y="2286"/>
                                </a:lnTo>
                                <a:lnTo>
                                  <a:pt x="1083" y="2286"/>
                                </a:lnTo>
                                <a:lnTo>
                                  <a:pt x="1083" y="2286"/>
                                </a:lnTo>
                                <a:lnTo>
                                  <a:pt x="1138" y="2286"/>
                                </a:lnTo>
                                <a:lnTo>
                                  <a:pt x="1192" y="2281"/>
                                </a:lnTo>
                                <a:lnTo>
                                  <a:pt x="1302" y="2261"/>
                                </a:lnTo>
                                <a:lnTo>
                                  <a:pt x="1407" y="2236"/>
                                </a:lnTo>
                                <a:lnTo>
                                  <a:pt x="1502" y="2196"/>
                                </a:lnTo>
                                <a:lnTo>
                                  <a:pt x="1597" y="2146"/>
                                </a:lnTo>
                                <a:lnTo>
                                  <a:pt x="1686" y="2091"/>
                                </a:lnTo>
                                <a:lnTo>
                                  <a:pt x="1771" y="2027"/>
                                </a:lnTo>
                                <a:lnTo>
                                  <a:pt x="1851" y="1952"/>
                                </a:lnTo>
                                <a:lnTo>
                                  <a:pt x="1921" y="1867"/>
                                </a:lnTo>
                                <a:lnTo>
                                  <a:pt x="1981" y="1782"/>
                                </a:lnTo>
                                <a:lnTo>
                                  <a:pt x="2036" y="1687"/>
                                </a:lnTo>
                                <a:lnTo>
                                  <a:pt x="2080" y="1587"/>
                                </a:lnTo>
                                <a:lnTo>
                                  <a:pt x="2115" y="1482"/>
                                </a:lnTo>
                                <a:lnTo>
                                  <a:pt x="2145" y="1373"/>
                                </a:lnTo>
                                <a:lnTo>
                                  <a:pt x="2160" y="1258"/>
                                </a:lnTo>
                                <a:lnTo>
                                  <a:pt x="2165" y="1143"/>
                                </a:lnTo>
                                <a:lnTo>
                                  <a:pt x="2165" y="1143"/>
                                </a:lnTo>
                                <a:lnTo>
                                  <a:pt x="2160" y="1023"/>
                                </a:lnTo>
                                <a:lnTo>
                                  <a:pt x="2145" y="913"/>
                                </a:lnTo>
                                <a:lnTo>
                                  <a:pt x="2115" y="804"/>
                                </a:lnTo>
                                <a:lnTo>
                                  <a:pt x="2080" y="699"/>
                                </a:lnTo>
                                <a:lnTo>
                                  <a:pt x="2036" y="599"/>
                                </a:lnTo>
                                <a:lnTo>
                                  <a:pt x="1981" y="504"/>
                                </a:lnTo>
                                <a:lnTo>
                                  <a:pt x="1921" y="414"/>
                                </a:lnTo>
                                <a:lnTo>
                                  <a:pt x="1851" y="334"/>
                                </a:lnTo>
                                <a:lnTo>
                                  <a:pt x="1771" y="259"/>
                                </a:lnTo>
                                <a:lnTo>
                                  <a:pt x="1686" y="195"/>
                                </a:lnTo>
                                <a:lnTo>
                                  <a:pt x="1597" y="135"/>
                                </a:lnTo>
                                <a:lnTo>
                                  <a:pt x="1502" y="90"/>
                                </a:lnTo>
                                <a:lnTo>
                                  <a:pt x="1407" y="50"/>
                                </a:lnTo>
                                <a:lnTo>
                                  <a:pt x="1302" y="20"/>
                                </a:lnTo>
                                <a:lnTo>
                                  <a:pt x="1192" y="5"/>
                                </a:lnTo>
                                <a:lnTo>
                                  <a:pt x="1138" y="0"/>
                                </a:lnTo>
                                <a:lnTo>
                                  <a:pt x="1083" y="0"/>
                                </a:lnTo>
                                <a:lnTo>
                                  <a:pt x="1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40800"/>
                            <a:ext cx="138096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5" h="2296">
                                <a:moveTo>
                                  <a:pt x="1088" y="0"/>
                                </a:moveTo>
                                <a:lnTo>
                                  <a:pt x="1088" y="0"/>
                                </a:lnTo>
                                <a:lnTo>
                                  <a:pt x="1033" y="0"/>
                                </a:lnTo>
                                <a:lnTo>
                                  <a:pt x="978" y="5"/>
                                </a:lnTo>
                                <a:lnTo>
                                  <a:pt x="868" y="20"/>
                                </a:lnTo>
                                <a:lnTo>
                                  <a:pt x="763" y="50"/>
                                </a:lnTo>
                                <a:lnTo>
                                  <a:pt x="664" y="90"/>
                                </a:lnTo>
                                <a:lnTo>
                                  <a:pt x="569" y="140"/>
                                </a:lnTo>
                                <a:lnTo>
                                  <a:pt x="479" y="195"/>
                                </a:lnTo>
                                <a:lnTo>
                                  <a:pt x="394" y="259"/>
                                </a:lnTo>
                                <a:lnTo>
                                  <a:pt x="319" y="334"/>
                                </a:lnTo>
                                <a:lnTo>
                                  <a:pt x="249" y="419"/>
                                </a:lnTo>
                                <a:lnTo>
                                  <a:pt x="185" y="504"/>
                                </a:lnTo>
                                <a:lnTo>
                                  <a:pt x="130" y="599"/>
                                </a:lnTo>
                                <a:lnTo>
                                  <a:pt x="85" y="704"/>
                                </a:lnTo>
                                <a:lnTo>
                                  <a:pt x="45" y="809"/>
                                </a:lnTo>
                                <a:lnTo>
                                  <a:pt x="20" y="918"/>
                                </a:lnTo>
                                <a:lnTo>
                                  <a:pt x="5" y="1033"/>
                                </a:lnTo>
                                <a:lnTo>
                                  <a:pt x="0" y="1148"/>
                                </a:lnTo>
                                <a:lnTo>
                                  <a:pt x="0" y="1148"/>
                                </a:lnTo>
                                <a:lnTo>
                                  <a:pt x="5" y="1268"/>
                                </a:lnTo>
                                <a:lnTo>
                                  <a:pt x="20" y="1378"/>
                                </a:lnTo>
                                <a:lnTo>
                                  <a:pt x="45" y="1487"/>
                                </a:lnTo>
                                <a:lnTo>
                                  <a:pt x="85" y="1597"/>
                                </a:lnTo>
                                <a:lnTo>
                                  <a:pt x="130" y="1697"/>
                                </a:lnTo>
                                <a:lnTo>
                                  <a:pt x="185" y="1792"/>
                                </a:lnTo>
                                <a:lnTo>
                                  <a:pt x="249" y="1877"/>
                                </a:lnTo>
                                <a:lnTo>
                                  <a:pt x="319" y="1962"/>
                                </a:lnTo>
                                <a:lnTo>
                                  <a:pt x="394" y="2037"/>
                                </a:lnTo>
                                <a:lnTo>
                                  <a:pt x="479" y="2101"/>
                                </a:lnTo>
                                <a:lnTo>
                                  <a:pt x="569" y="2161"/>
                                </a:lnTo>
                                <a:lnTo>
                                  <a:pt x="664" y="2206"/>
                                </a:lnTo>
                                <a:lnTo>
                                  <a:pt x="763" y="2246"/>
                                </a:lnTo>
                                <a:lnTo>
                                  <a:pt x="868" y="2276"/>
                                </a:lnTo>
                                <a:lnTo>
                                  <a:pt x="978" y="2291"/>
                                </a:lnTo>
                                <a:lnTo>
                                  <a:pt x="1033" y="2296"/>
                                </a:lnTo>
                                <a:lnTo>
                                  <a:pt x="1088" y="2296"/>
                                </a:lnTo>
                                <a:lnTo>
                                  <a:pt x="1088" y="2296"/>
                                </a:lnTo>
                                <a:lnTo>
                                  <a:pt x="1142" y="2296"/>
                                </a:lnTo>
                                <a:lnTo>
                                  <a:pt x="1197" y="2291"/>
                                </a:lnTo>
                                <a:lnTo>
                                  <a:pt x="1307" y="2276"/>
                                </a:lnTo>
                                <a:lnTo>
                                  <a:pt x="1412" y="2246"/>
                                </a:lnTo>
                                <a:lnTo>
                                  <a:pt x="1512" y="2206"/>
                                </a:lnTo>
                                <a:lnTo>
                                  <a:pt x="1607" y="2161"/>
                                </a:lnTo>
                                <a:lnTo>
                                  <a:pt x="1696" y="2101"/>
                                </a:lnTo>
                                <a:lnTo>
                                  <a:pt x="1781" y="2037"/>
                                </a:lnTo>
                                <a:lnTo>
                                  <a:pt x="1856" y="1962"/>
                                </a:lnTo>
                                <a:lnTo>
                                  <a:pt x="1926" y="1877"/>
                                </a:lnTo>
                                <a:lnTo>
                                  <a:pt x="1991" y="1792"/>
                                </a:lnTo>
                                <a:lnTo>
                                  <a:pt x="2046" y="1697"/>
                                </a:lnTo>
                                <a:lnTo>
                                  <a:pt x="2090" y="1597"/>
                                </a:lnTo>
                                <a:lnTo>
                                  <a:pt x="2125" y="1487"/>
                                </a:lnTo>
                                <a:lnTo>
                                  <a:pt x="2155" y="1378"/>
                                </a:lnTo>
                                <a:lnTo>
                                  <a:pt x="2170" y="1268"/>
                                </a:lnTo>
                                <a:lnTo>
                                  <a:pt x="2175" y="1148"/>
                                </a:lnTo>
                                <a:lnTo>
                                  <a:pt x="2175" y="1148"/>
                                </a:lnTo>
                                <a:lnTo>
                                  <a:pt x="2170" y="1033"/>
                                </a:lnTo>
                                <a:lnTo>
                                  <a:pt x="2155" y="918"/>
                                </a:lnTo>
                                <a:lnTo>
                                  <a:pt x="2125" y="809"/>
                                </a:lnTo>
                                <a:lnTo>
                                  <a:pt x="2090" y="704"/>
                                </a:lnTo>
                                <a:lnTo>
                                  <a:pt x="2046" y="599"/>
                                </a:lnTo>
                                <a:lnTo>
                                  <a:pt x="1991" y="504"/>
                                </a:lnTo>
                                <a:lnTo>
                                  <a:pt x="1926" y="419"/>
                                </a:lnTo>
                                <a:lnTo>
                                  <a:pt x="1856" y="334"/>
                                </a:lnTo>
                                <a:lnTo>
                                  <a:pt x="1781" y="259"/>
                                </a:lnTo>
                                <a:lnTo>
                                  <a:pt x="1696" y="195"/>
                                </a:lnTo>
                                <a:lnTo>
                                  <a:pt x="1607" y="140"/>
                                </a:lnTo>
                                <a:lnTo>
                                  <a:pt x="1512" y="90"/>
                                </a:lnTo>
                                <a:lnTo>
                                  <a:pt x="1412" y="50"/>
                                </a:lnTo>
                                <a:lnTo>
                                  <a:pt x="1307" y="20"/>
                                </a:lnTo>
                                <a:lnTo>
                                  <a:pt x="1197" y="5"/>
                                </a:lnTo>
                                <a:lnTo>
                                  <a:pt x="1142" y="0"/>
                                </a:lnTo>
                                <a:lnTo>
                                  <a:pt x="1088" y="0"/>
                                </a:lnTo>
                                <a:lnTo>
                                  <a:pt x="10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34320"/>
                            <a:ext cx="1390680" cy="146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311">
                                <a:moveTo>
                                  <a:pt x="1098" y="0"/>
                                </a:moveTo>
                                <a:lnTo>
                                  <a:pt x="1098" y="0"/>
                                </a:lnTo>
                                <a:lnTo>
                                  <a:pt x="1038" y="0"/>
                                </a:lnTo>
                                <a:lnTo>
                                  <a:pt x="983" y="5"/>
                                </a:lnTo>
                                <a:lnTo>
                                  <a:pt x="878" y="25"/>
                                </a:lnTo>
                                <a:lnTo>
                                  <a:pt x="773" y="50"/>
                                </a:lnTo>
                                <a:lnTo>
                                  <a:pt x="669" y="90"/>
                                </a:lnTo>
                                <a:lnTo>
                                  <a:pt x="574" y="140"/>
                                </a:lnTo>
                                <a:lnTo>
                                  <a:pt x="484" y="200"/>
                                </a:lnTo>
                                <a:lnTo>
                                  <a:pt x="399" y="264"/>
                                </a:lnTo>
                                <a:lnTo>
                                  <a:pt x="324" y="339"/>
                                </a:lnTo>
                                <a:lnTo>
                                  <a:pt x="254" y="419"/>
                                </a:lnTo>
                                <a:lnTo>
                                  <a:pt x="190" y="509"/>
                                </a:lnTo>
                                <a:lnTo>
                                  <a:pt x="135" y="604"/>
                                </a:lnTo>
                                <a:lnTo>
                                  <a:pt x="90" y="709"/>
                                </a:lnTo>
                                <a:lnTo>
                                  <a:pt x="50" y="814"/>
                                </a:lnTo>
                                <a:lnTo>
                                  <a:pt x="25" y="923"/>
                                </a:lnTo>
                                <a:lnTo>
                                  <a:pt x="10" y="1038"/>
                                </a:lnTo>
                                <a:lnTo>
                                  <a:pt x="0" y="1153"/>
                                </a:lnTo>
                                <a:lnTo>
                                  <a:pt x="0" y="1153"/>
                                </a:lnTo>
                                <a:lnTo>
                                  <a:pt x="10" y="1273"/>
                                </a:lnTo>
                                <a:lnTo>
                                  <a:pt x="25" y="1388"/>
                                </a:lnTo>
                                <a:lnTo>
                                  <a:pt x="50" y="1497"/>
                                </a:lnTo>
                                <a:lnTo>
                                  <a:pt x="90" y="1602"/>
                                </a:lnTo>
                                <a:lnTo>
                                  <a:pt x="135" y="1707"/>
                                </a:lnTo>
                                <a:lnTo>
                                  <a:pt x="190" y="1802"/>
                                </a:lnTo>
                                <a:lnTo>
                                  <a:pt x="254" y="1892"/>
                                </a:lnTo>
                                <a:lnTo>
                                  <a:pt x="324" y="1972"/>
                                </a:lnTo>
                                <a:lnTo>
                                  <a:pt x="399" y="2047"/>
                                </a:lnTo>
                                <a:lnTo>
                                  <a:pt x="484" y="2111"/>
                                </a:lnTo>
                                <a:lnTo>
                                  <a:pt x="574" y="2171"/>
                                </a:lnTo>
                                <a:lnTo>
                                  <a:pt x="669" y="2221"/>
                                </a:lnTo>
                                <a:lnTo>
                                  <a:pt x="773" y="2256"/>
                                </a:lnTo>
                                <a:lnTo>
                                  <a:pt x="878" y="2286"/>
                                </a:lnTo>
                                <a:lnTo>
                                  <a:pt x="983" y="2306"/>
                                </a:lnTo>
                                <a:lnTo>
                                  <a:pt x="1038" y="2311"/>
                                </a:lnTo>
                                <a:lnTo>
                                  <a:pt x="1098" y="2311"/>
                                </a:lnTo>
                                <a:lnTo>
                                  <a:pt x="1098" y="2311"/>
                                </a:lnTo>
                                <a:lnTo>
                                  <a:pt x="1152" y="2311"/>
                                </a:lnTo>
                                <a:lnTo>
                                  <a:pt x="1207" y="2306"/>
                                </a:lnTo>
                                <a:lnTo>
                                  <a:pt x="1317" y="2286"/>
                                </a:lnTo>
                                <a:lnTo>
                                  <a:pt x="1422" y="2256"/>
                                </a:lnTo>
                                <a:lnTo>
                                  <a:pt x="1522" y="2221"/>
                                </a:lnTo>
                                <a:lnTo>
                                  <a:pt x="1616" y="2171"/>
                                </a:lnTo>
                                <a:lnTo>
                                  <a:pt x="1706" y="2111"/>
                                </a:lnTo>
                                <a:lnTo>
                                  <a:pt x="1791" y="2047"/>
                                </a:lnTo>
                                <a:lnTo>
                                  <a:pt x="1871" y="1972"/>
                                </a:lnTo>
                                <a:lnTo>
                                  <a:pt x="1941" y="1892"/>
                                </a:lnTo>
                                <a:lnTo>
                                  <a:pt x="2001" y="1802"/>
                                </a:lnTo>
                                <a:lnTo>
                                  <a:pt x="2056" y="1707"/>
                                </a:lnTo>
                                <a:lnTo>
                                  <a:pt x="2105" y="1602"/>
                                </a:lnTo>
                                <a:lnTo>
                                  <a:pt x="2140" y="1497"/>
                                </a:lnTo>
                                <a:lnTo>
                                  <a:pt x="2165" y="1388"/>
                                </a:lnTo>
                                <a:lnTo>
                                  <a:pt x="2185" y="1273"/>
                                </a:lnTo>
                                <a:lnTo>
                                  <a:pt x="2190" y="1153"/>
                                </a:lnTo>
                                <a:lnTo>
                                  <a:pt x="2190" y="1153"/>
                                </a:lnTo>
                                <a:lnTo>
                                  <a:pt x="2185" y="1038"/>
                                </a:lnTo>
                                <a:lnTo>
                                  <a:pt x="2165" y="923"/>
                                </a:lnTo>
                                <a:lnTo>
                                  <a:pt x="2140" y="814"/>
                                </a:lnTo>
                                <a:lnTo>
                                  <a:pt x="2105" y="709"/>
                                </a:lnTo>
                                <a:lnTo>
                                  <a:pt x="2056" y="604"/>
                                </a:lnTo>
                                <a:lnTo>
                                  <a:pt x="2001" y="509"/>
                                </a:lnTo>
                                <a:lnTo>
                                  <a:pt x="1941" y="419"/>
                                </a:lnTo>
                                <a:lnTo>
                                  <a:pt x="1871" y="339"/>
                                </a:lnTo>
                                <a:lnTo>
                                  <a:pt x="1791" y="264"/>
                                </a:lnTo>
                                <a:lnTo>
                                  <a:pt x="1706" y="200"/>
                                </a:lnTo>
                                <a:lnTo>
                                  <a:pt x="1616" y="140"/>
                                </a:lnTo>
                                <a:lnTo>
                                  <a:pt x="1522" y="90"/>
                                </a:lnTo>
                                <a:lnTo>
                                  <a:pt x="1422" y="50"/>
                                </a:lnTo>
                                <a:lnTo>
                                  <a:pt x="1317" y="25"/>
                                </a:lnTo>
                                <a:lnTo>
                                  <a:pt x="1207" y="5"/>
                                </a:lnTo>
                                <a:lnTo>
                                  <a:pt x="1152" y="0"/>
                                </a:lnTo>
                                <a:lnTo>
                                  <a:pt x="1098" y="0"/>
                                </a:lnTo>
                                <a:lnTo>
                                  <a:pt x="10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27840"/>
                            <a:ext cx="139716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0" h="2321">
                                <a:moveTo>
                                  <a:pt x="1098" y="0"/>
                                </a:moveTo>
                                <a:lnTo>
                                  <a:pt x="1098" y="0"/>
                                </a:lnTo>
                                <a:lnTo>
                                  <a:pt x="1043" y="5"/>
                                </a:lnTo>
                                <a:lnTo>
                                  <a:pt x="988" y="5"/>
                                </a:lnTo>
                                <a:lnTo>
                                  <a:pt x="878" y="25"/>
                                </a:lnTo>
                                <a:lnTo>
                                  <a:pt x="773" y="55"/>
                                </a:lnTo>
                                <a:lnTo>
                                  <a:pt x="674" y="95"/>
                                </a:lnTo>
                                <a:lnTo>
                                  <a:pt x="579" y="140"/>
                                </a:lnTo>
                                <a:lnTo>
                                  <a:pt x="484" y="200"/>
                                </a:lnTo>
                                <a:lnTo>
                                  <a:pt x="399" y="264"/>
                                </a:lnTo>
                                <a:lnTo>
                                  <a:pt x="324" y="344"/>
                                </a:lnTo>
                                <a:lnTo>
                                  <a:pt x="249" y="424"/>
                                </a:lnTo>
                                <a:lnTo>
                                  <a:pt x="190" y="514"/>
                                </a:lnTo>
                                <a:lnTo>
                                  <a:pt x="135" y="609"/>
                                </a:lnTo>
                                <a:lnTo>
                                  <a:pt x="85" y="709"/>
                                </a:lnTo>
                                <a:lnTo>
                                  <a:pt x="50" y="819"/>
                                </a:lnTo>
                                <a:lnTo>
                                  <a:pt x="25" y="928"/>
                                </a:lnTo>
                                <a:lnTo>
                                  <a:pt x="5" y="1043"/>
                                </a:lnTo>
                                <a:lnTo>
                                  <a:pt x="0" y="1163"/>
                                </a:lnTo>
                                <a:lnTo>
                                  <a:pt x="0" y="1163"/>
                                </a:lnTo>
                                <a:lnTo>
                                  <a:pt x="5" y="1283"/>
                                </a:lnTo>
                                <a:lnTo>
                                  <a:pt x="25" y="1398"/>
                                </a:lnTo>
                                <a:lnTo>
                                  <a:pt x="50" y="1507"/>
                                </a:lnTo>
                                <a:lnTo>
                                  <a:pt x="85" y="1612"/>
                                </a:lnTo>
                                <a:lnTo>
                                  <a:pt x="135" y="1717"/>
                                </a:lnTo>
                                <a:lnTo>
                                  <a:pt x="190" y="1812"/>
                                </a:lnTo>
                                <a:lnTo>
                                  <a:pt x="249" y="1902"/>
                                </a:lnTo>
                                <a:lnTo>
                                  <a:pt x="324" y="1982"/>
                                </a:lnTo>
                                <a:lnTo>
                                  <a:pt x="399" y="2057"/>
                                </a:lnTo>
                                <a:lnTo>
                                  <a:pt x="484" y="2126"/>
                                </a:lnTo>
                                <a:lnTo>
                                  <a:pt x="579" y="2181"/>
                                </a:lnTo>
                                <a:lnTo>
                                  <a:pt x="674" y="2231"/>
                                </a:lnTo>
                                <a:lnTo>
                                  <a:pt x="773" y="2271"/>
                                </a:lnTo>
                                <a:lnTo>
                                  <a:pt x="878" y="2301"/>
                                </a:lnTo>
                                <a:lnTo>
                                  <a:pt x="988" y="2316"/>
                                </a:lnTo>
                                <a:lnTo>
                                  <a:pt x="1043" y="2321"/>
                                </a:lnTo>
                                <a:lnTo>
                                  <a:pt x="1098" y="2321"/>
                                </a:lnTo>
                                <a:lnTo>
                                  <a:pt x="1098" y="2321"/>
                                </a:lnTo>
                                <a:lnTo>
                                  <a:pt x="1157" y="2321"/>
                                </a:lnTo>
                                <a:lnTo>
                                  <a:pt x="1212" y="2316"/>
                                </a:lnTo>
                                <a:lnTo>
                                  <a:pt x="1322" y="2301"/>
                                </a:lnTo>
                                <a:lnTo>
                                  <a:pt x="1427" y="2271"/>
                                </a:lnTo>
                                <a:lnTo>
                                  <a:pt x="1527" y="2231"/>
                                </a:lnTo>
                                <a:lnTo>
                                  <a:pt x="1621" y="2181"/>
                                </a:lnTo>
                                <a:lnTo>
                                  <a:pt x="1711" y="2126"/>
                                </a:lnTo>
                                <a:lnTo>
                                  <a:pt x="1796" y="2057"/>
                                </a:lnTo>
                                <a:lnTo>
                                  <a:pt x="1876" y="1982"/>
                                </a:lnTo>
                                <a:lnTo>
                                  <a:pt x="1946" y="1902"/>
                                </a:lnTo>
                                <a:lnTo>
                                  <a:pt x="2011" y="1812"/>
                                </a:lnTo>
                                <a:lnTo>
                                  <a:pt x="2066" y="1717"/>
                                </a:lnTo>
                                <a:lnTo>
                                  <a:pt x="2110" y="1612"/>
                                </a:lnTo>
                                <a:lnTo>
                                  <a:pt x="2150" y="1507"/>
                                </a:lnTo>
                                <a:lnTo>
                                  <a:pt x="2175" y="1398"/>
                                </a:lnTo>
                                <a:lnTo>
                                  <a:pt x="2195" y="1283"/>
                                </a:lnTo>
                                <a:lnTo>
                                  <a:pt x="2200" y="1163"/>
                                </a:lnTo>
                                <a:lnTo>
                                  <a:pt x="2200" y="1163"/>
                                </a:lnTo>
                                <a:lnTo>
                                  <a:pt x="2195" y="1043"/>
                                </a:lnTo>
                                <a:lnTo>
                                  <a:pt x="2175" y="928"/>
                                </a:lnTo>
                                <a:lnTo>
                                  <a:pt x="2150" y="819"/>
                                </a:lnTo>
                                <a:lnTo>
                                  <a:pt x="2110" y="709"/>
                                </a:lnTo>
                                <a:lnTo>
                                  <a:pt x="2066" y="609"/>
                                </a:lnTo>
                                <a:lnTo>
                                  <a:pt x="2011" y="514"/>
                                </a:lnTo>
                                <a:lnTo>
                                  <a:pt x="1946" y="424"/>
                                </a:lnTo>
                                <a:lnTo>
                                  <a:pt x="1876" y="344"/>
                                </a:lnTo>
                                <a:lnTo>
                                  <a:pt x="1796" y="264"/>
                                </a:lnTo>
                                <a:lnTo>
                                  <a:pt x="1711" y="200"/>
                                </a:lnTo>
                                <a:lnTo>
                                  <a:pt x="1621" y="140"/>
                                </a:lnTo>
                                <a:lnTo>
                                  <a:pt x="1527" y="95"/>
                                </a:lnTo>
                                <a:lnTo>
                                  <a:pt x="1427" y="55"/>
                                </a:lnTo>
                                <a:lnTo>
                                  <a:pt x="1322" y="25"/>
                                </a:lnTo>
                                <a:lnTo>
                                  <a:pt x="1212" y="5"/>
                                </a:lnTo>
                                <a:lnTo>
                                  <a:pt x="1157" y="5"/>
                                </a:lnTo>
                                <a:lnTo>
                                  <a:pt x="1098" y="0"/>
                                </a:lnTo>
                                <a:lnTo>
                                  <a:pt x="10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24960"/>
                            <a:ext cx="1400040" cy="14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2331">
                                <a:moveTo>
                                  <a:pt x="1103" y="0"/>
                                </a:moveTo>
                                <a:lnTo>
                                  <a:pt x="1103" y="0"/>
                                </a:lnTo>
                                <a:lnTo>
                                  <a:pt x="1048" y="0"/>
                                </a:lnTo>
                                <a:lnTo>
                                  <a:pt x="993" y="5"/>
                                </a:lnTo>
                                <a:lnTo>
                                  <a:pt x="883" y="20"/>
                                </a:lnTo>
                                <a:lnTo>
                                  <a:pt x="773" y="50"/>
                                </a:lnTo>
                                <a:lnTo>
                                  <a:pt x="674" y="90"/>
                                </a:lnTo>
                                <a:lnTo>
                                  <a:pt x="579" y="140"/>
                                </a:lnTo>
                                <a:lnTo>
                                  <a:pt x="489" y="200"/>
                                </a:lnTo>
                                <a:lnTo>
                                  <a:pt x="399" y="265"/>
                                </a:lnTo>
                                <a:lnTo>
                                  <a:pt x="324" y="339"/>
                                </a:lnTo>
                                <a:lnTo>
                                  <a:pt x="249" y="424"/>
                                </a:lnTo>
                                <a:lnTo>
                                  <a:pt x="190" y="514"/>
                                </a:lnTo>
                                <a:lnTo>
                                  <a:pt x="135" y="609"/>
                                </a:lnTo>
                                <a:lnTo>
                                  <a:pt x="85" y="709"/>
                                </a:lnTo>
                                <a:lnTo>
                                  <a:pt x="50" y="819"/>
                                </a:lnTo>
                                <a:lnTo>
                                  <a:pt x="20" y="928"/>
                                </a:lnTo>
                                <a:lnTo>
                                  <a:pt x="5" y="1043"/>
                                </a:lnTo>
                                <a:lnTo>
                                  <a:pt x="0" y="1163"/>
                                </a:lnTo>
                                <a:lnTo>
                                  <a:pt x="0" y="1163"/>
                                </a:lnTo>
                                <a:lnTo>
                                  <a:pt x="5" y="1283"/>
                                </a:lnTo>
                                <a:lnTo>
                                  <a:pt x="20" y="1398"/>
                                </a:lnTo>
                                <a:lnTo>
                                  <a:pt x="50" y="1512"/>
                                </a:lnTo>
                                <a:lnTo>
                                  <a:pt x="85" y="1617"/>
                                </a:lnTo>
                                <a:lnTo>
                                  <a:pt x="135" y="1717"/>
                                </a:lnTo>
                                <a:lnTo>
                                  <a:pt x="190" y="1817"/>
                                </a:lnTo>
                                <a:lnTo>
                                  <a:pt x="249" y="1907"/>
                                </a:lnTo>
                                <a:lnTo>
                                  <a:pt x="324" y="1987"/>
                                </a:lnTo>
                                <a:lnTo>
                                  <a:pt x="399" y="2062"/>
                                </a:lnTo>
                                <a:lnTo>
                                  <a:pt x="489" y="2131"/>
                                </a:lnTo>
                                <a:lnTo>
                                  <a:pt x="579" y="2191"/>
                                </a:lnTo>
                                <a:lnTo>
                                  <a:pt x="674" y="2236"/>
                                </a:lnTo>
                                <a:lnTo>
                                  <a:pt x="773" y="2276"/>
                                </a:lnTo>
                                <a:lnTo>
                                  <a:pt x="883" y="2306"/>
                                </a:lnTo>
                                <a:lnTo>
                                  <a:pt x="993" y="2326"/>
                                </a:lnTo>
                                <a:lnTo>
                                  <a:pt x="1048" y="2331"/>
                                </a:lnTo>
                                <a:lnTo>
                                  <a:pt x="1103" y="2331"/>
                                </a:lnTo>
                                <a:lnTo>
                                  <a:pt x="1103" y="2331"/>
                                </a:lnTo>
                                <a:lnTo>
                                  <a:pt x="1157" y="2331"/>
                                </a:lnTo>
                                <a:lnTo>
                                  <a:pt x="1217" y="2326"/>
                                </a:lnTo>
                                <a:lnTo>
                                  <a:pt x="1327" y="2306"/>
                                </a:lnTo>
                                <a:lnTo>
                                  <a:pt x="1432" y="2276"/>
                                </a:lnTo>
                                <a:lnTo>
                                  <a:pt x="1532" y="2236"/>
                                </a:lnTo>
                                <a:lnTo>
                                  <a:pt x="1626" y="2191"/>
                                </a:lnTo>
                                <a:lnTo>
                                  <a:pt x="1721" y="2131"/>
                                </a:lnTo>
                                <a:lnTo>
                                  <a:pt x="1806" y="2062"/>
                                </a:lnTo>
                                <a:lnTo>
                                  <a:pt x="1886" y="1987"/>
                                </a:lnTo>
                                <a:lnTo>
                                  <a:pt x="1956" y="1907"/>
                                </a:lnTo>
                                <a:lnTo>
                                  <a:pt x="2021" y="1817"/>
                                </a:lnTo>
                                <a:lnTo>
                                  <a:pt x="2076" y="1717"/>
                                </a:lnTo>
                                <a:lnTo>
                                  <a:pt x="2120" y="1617"/>
                                </a:lnTo>
                                <a:lnTo>
                                  <a:pt x="2160" y="1512"/>
                                </a:lnTo>
                                <a:lnTo>
                                  <a:pt x="2185" y="1398"/>
                                </a:lnTo>
                                <a:lnTo>
                                  <a:pt x="2200" y="1283"/>
                                </a:lnTo>
                                <a:lnTo>
                                  <a:pt x="2205" y="1163"/>
                                </a:lnTo>
                                <a:lnTo>
                                  <a:pt x="2205" y="1163"/>
                                </a:lnTo>
                                <a:lnTo>
                                  <a:pt x="2200" y="1043"/>
                                </a:lnTo>
                                <a:lnTo>
                                  <a:pt x="2185" y="928"/>
                                </a:lnTo>
                                <a:lnTo>
                                  <a:pt x="2160" y="819"/>
                                </a:lnTo>
                                <a:lnTo>
                                  <a:pt x="2120" y="709"/>
                                </a:lnTo>
                                <a:lnTo>
                                  <a:pt x="2076" y="609"/>
                                </a:lnTo>
                                <a:lnTo>
                                  <a:pt x="2021" y="514"/>
                                </a:lnTo>
                                <a:lnTo>
                                  <a:pt x="1956" y="424"/>
                                </a:lnTo>
                                <a:lnTo>
                                  <a:pt x="1886" y="339"/>
                                </a:lnTo>
                                <a:lnTo>
                                  <a:pt x="1806" y="265"/>
                                </a:lnTo>
                                <a:lnTo>
                                  <a:pt x="1721" y="200"/>
                                </a:lnTo>
                                <a:lnTo>
                                  <a:pt x="1626" y="140"/>
                                </a:lnTo>
                                <a:lnTo>
                                  <a:pt x="1532" y="90"/>
                                </a:lnTo>
                                <a:lnTo>
                                  <a:pt x="1432" y="50"/>
                                </a:lnTo>
                                <a:lnTo>
                                  <a:pt x="1327" y="20"/>
                                </a:lnTo>
                                <a:lnTo>
                                  <a:pt x="1217" y="5"/>
                                </a:lnTo>
                                <a:lnTo>
                                  <a:pt x="1157" y="0"/>
                                </a:lnTo>
                                <a:lnTo>
                                  <a:pt x="1103" y="0"/>
                                </a:lnTo>
                                <a:lnTo>
                                  <a:pt x="1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18480"/>
                            <a:ext cx="1409760" cy="148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2341">
                                <a:moveTo>
                                  <a:pt x="1113" y="0"/>
                                </a:moveTo>
                                <a:lnTo>
                                  <a:pt x="1113" y="0"/>
                                </a:lnTo>
                                <a:lnTo>
                                  <a:pt x="1053" y="0"/>
                                </a:lnTo>
                                <a:lnTo>
                                  <a:pt x="998" y="5"/>
                                </a:lnTo>
                                <a:lnTo>
                                  <a:pt x="888" y="25"/>
                                </a:lnTo>
                                <a:lnTo>
                                  <a:pt x="783" y="50"/>
                                </a:lnTo>
                                <a:lnTo>
                                  <a:pt x="679" y="90"/>
                                </a:lnTo>
                                <a:lnTo>
                                  <a:pt x="584" y="140"/>
                                </a:lnTo>
                                <a:lnTo>
                                  <a:pt x="494" y="200"/>
                                </a:lnTo>
                                <a:lnTo>
                                  <a:pt x="409" y="270"/>
                                </a:lnTo>
                                <a:lnTo>
                                  <a:pt x="329" y="344"/>
                                </a:lnTo>
                                <a:lnTo>
                                  <a:pt x="254" y="424"/>
                                </a:lnTo>
                                <a:lnTo>
                                  <a:pt x="195" y="514"/>
                                </a:lnTo>
                                <a:lnTo>
                                  <a:pt x="135" y="614"/>
                                </a:lnTo>
                                <a:lnTo>
                                  <a:pt x="90" y="714"/>
                                </a:lnTo>
                                <a:lnTo>
                                  <a:pt x="55" y="824"/>
                                </a:lnTo>
                                <a:lnTo>
                                  <a:pt x="25" y="933"/>
                                </a:lnTo>
                                <a:lnTo>
                                  <a:pt x="10" y="1053"/>
                                </a:lnTo>
                                <a:lnTo>
                                  <a:pt x="0" y="1173"/>
                                </a:lnTo>
                                <a:lnTo>
                                  <a:pt x="0" y="1173"/>
                                </a:lnTo>
                                <a:lnTo>
                                  <a:pt x="10" y="1288"/>
                                </a:lnTo>
                                <a:lnTo>
                                  <a:pt x="25" y="1408"/>
                                </a:lnTo>
                                <a:lnTo>
                                  <a:pt x="55" y="1517"/>
                                </a:lnTo>
                                <a:lnTo>
                                  <a:pt x="90" y="1627"/>
                                </a:lnTo>
                                <a:lnTo>
                                  <a:pt x="135" y="1727"/>
                                </a:lnTo>
                                <a:lnTo>
                                  <a:pt x="195" y="1827"/>
                                </a:lnTo>
                                <a:lnTo>
                                  <a:pt x="254" y="1917"/>
                                </a:lnTo>
                                <a:lnTo>
                                  <a:pt x="329" y="1997"/>
                                </a:lnTo>
                                <a:lnTo>
                                  <a:pt x="409" y="2076"/>
                                </a:lnTo>
                                <a:lnTo>
                                  <a:pt x="494" y="2141"/>
                                </a:lnTo>
                                <a:lnTo>
                                  <a:pt x="584" y="2201"/>
                                </a:lnTo>
                                <a:lnTo>
                                  <a:pt x="679" y="2251"/>
                                </a:lnTo>
                                <a:lnTo>
                                  <a:pt x="783" y="2291"/>
                                </a:lnTo>
                                <a:lnTo>
                                  <a:pt x="888" y="2321"/>
                                </a:lnTo>
                                <a:lnTo>
                                  <a:pt x="998" y="2336"/>
                                </a:lnTo>
                                <a:lnTo>
                                  <a:pt x="1053" y="2341"/>
                                </a:lnTo>
                                <a:lnTo>
                                  <a:pt x="1113" y="2341"/>
                                </a:lnTo>
                                <a:lnTo>
                                  <a:pt x="1113" y="2341"/>
                                </a:lnTo>
                                <a:lnTo>
                                  <a:pt x="1167" y="2341"/>
                                </a:lnTo>
                                <a:lnTo>
                                  <a:pt x="1227" y="2336"/>
                                </a:lnTo>
                                <a:lnTo>
                                  <a:pt x="1337" y="2321"/>
                                </a:lnTo>
                                <a:lnTo>
                                  <a:pt x="1442" y="2291"/>
                                </a:lnTo>
                                <a:lnTo>
                                  <a:pt x="1542" y="2251"/>
                                </a:lnTo>
                                <a:lnTo>
                                  <a:pt x="1641" y="2201"/>
                                </a:lnTo>
                                <a:lnTo>
                                  <a:pt x="1731" y="2141"/>
                                </a:lnTo>
                                <a:lnTo>
                                  <a:pt x="1816" y="2076"/>
                                </a:lnTo>
                                <a:lnTo>
                                  <a:pt x="1896" y="1997"/>
                                </a:lnTo>
                                <a:lnTo>
                                  <a:pt x="1966" y="1917"/>
                                </a:lnTo>
                                <a:lnTo>
                                  <a:pt x="2031" y="1827"/>
                                </a:lnTo>
                                <a:lnTo>
                                  <a:pt x="2086" y="1727"/>
                                </a:lnTo>
                                <a:lnTo>
                                  <a:pt x="2135" y="1627"/>
                                </a:lnTo>
                                <a:lnTo>
                                  <a:pt x="2170" y="1517"/>
                                </a:lnTo>
                                <a:lnTo>
                                  <a:pt x="2200" y="1408"/>
                                </a:lnTo>
                                <a:lnTo>
                                  <a:pt x="2215" y="1288"/>
                                </a:lnTo>
                                <a:lnTo>
                                  <a:pt x="2220" y="1173"/>
                                </a:lnTo>
                                <a:lnTo>
                                  <a:pt x="2220" y="1173"/>
                                </a:lnTo>
                                <a:lnTo>
                                  <a:pt x="2215" y="1053"/>
                                </a:lnTo>
                                <a:lnTo>
                                  <a:pt x="2200" y="933"/>
                                </a:lnTo>
                                <a:lnTo>
                                  <a:pt x="2170" y="824"/>
                                </a:lnTo>
                                <a:lnTo>
                                  <a:pt x="2135" y="714"/>
                                </a:lnTo>
                                <a:lnTo>
                                  <a:pt x="2086" y="614"/>
                                </a:lnTo>
                                <a:lnTo>
                                  <a:pt x="2031" y="514"/>
                                </a:lnTo>
                                <a:lnTo>
                                  <a:pt x="1966" y="424"/>
                                </a:lnTo>
                                <a:lnTo>
                                  <a:pt x="1896" y="344"/>
                                </a:lnTo>
                                <a:lnTo>
                                  <a:pt x="1816" y="270"/>
                                </a:lnTo>
                                <a:lnTo>
                                  <a:pt x="1731" y="200"/>
                                </a:lnTo>
                                <a:lnTo>
                                  <a:pt x="1641" y="140"/>
                                </a:lnTo>
                                <a:lnTo>
                                  <a:pt x="1542" y="90"/>
                                </a:lnTo>
                                <a:lnTo>
                                  <a:pt x="1442" y="50"/>
                                </a:lnTo>
                                <a:lnTo>
                                  <a:pt x="1337" y="25"/>
                                </a:lnTo>
                                <a:lnTo>
                                  <a:pt x="1227" y="5"/>
                                </a:lnTo>
                                <a:lnTo>
                                  <a:pt x="1167" y="0"/>
                                </a:lnTo>
                                <a:lnTo>
                                  <a:pt x="1113" y="0"/>
                                </a:lnTo>
                                <a:lnTo>
                                  <a:pt x="1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12000"/>
                            <a:ext cx="1415880" cy="14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0" h="2356">
                                <a:moveTo>
                                  <a:pt x="1118" y="0"/>
                                </a:moveTo>
                                <a:lnTo>
                                  <a:pt x="1118" y="0"/>
                                </a:lnTo>
                                <a:lnTo>
                                  <a:pt x="1058" y="0"/>
                                </a:lnTo>
                                <a:lnTo>
                                  <a:pt x="1003" y="5"/>
                                </a:lnTo>
                                <a:lnTo>
                                  <a:pt x="948" y="15"/>
                                </a:lnTo>
                                <a:lnTo>
                                  <a:pt x="893" y="25"/>
                                </a:lnTo>
                                <a:lnTo>
                                  <a:pt x="783" y="55"/>
                                </a:lnTo>
                                <a:lnTo>
                                  <a:pt x="683" y="95"/>
                                </a:lnTo>
                                <a:lnTo>
                                  <a:pt x="584" y="145"/>
                                </a:lnTo>
                                <a:lnTo>
                                  <a:pt x="494" y="200"/>
                                </a:lnTo>
                                <a:lnTo>
                                  <a:pt x="409" y="270"/>
                                </a:lnTo>
                                <a:lnTo>
                                  <a:pt x="329" y="344"/>
                                </a:lnTo>
                                <a:lnTo>
                                  <a:pt x="254" y="429"/>
                                </a:lnTo>
                                <a:lnTo>
                                  <a:pt x="190" y="519"/>
                                </a:lnTo>
                                <a:lnTo>
                                  <a:pt x="135" y="619"/>
                                </a:lnTo>
                                <a:lnTo>
                                  <a:pt x="90" y="719"/>
                                </a:lnTo>
                                <a:lnTo>
                                  <a:pt x="50" y="829"/>
                                </a:lnTo>
                                <a:lnTo>
                                  <a:pt x="25" y="938"/>
                                </a:lnTo>
                                <a:lnTo>
                                  <a:pt x="5" y="1058"/>
                                </a:lnTo>
                                <a:lnTo>
                                  <a:pt x="0" y="1178"/>
                                </a:lnTo>
                                <a:lnTo>
                                  <a:pt x="0" y="1178"/>
                                </a:lnTo>
                                <a:lnTo>
                                  <a:pt x="5" y="1298"/>
                                </a:lnTo>
                                <a:lnTo>
                                  <a:pt x="25" y="1413"/>
                                </a:lnTo>
                                <a:lnTo>
                                  <a:pt x="50" y="1527"/>
                                </a:lnTo>
                                <a:lnTo>
                                  <a:pt x="90" y="1637"/>
                                </a:lnTo>
                                <a:lnTo>
                                  <a:pt x="135" y="1737"/>
                                </a:lnTo>
                                <a:lnTo>
                                  <a:pt x="190" y="1837"/>
                                </a:lnTo>
                                <a:lnTo>
                                  <a:pt x="254" y="1927"/>
                                </a:lnTo>
                                <a:lnTo>
                                  <a:pt x="329" y="2012"/>
                                </a:lnTo>
                                <a:lnTo>
                                  <a:pt x="409" y="2086"/>
                                </a:lnTo>
                                <a:lnTo>
                                  <a:pt x="494" y="2151"/>
                                </a:lnTo>
                                <a:lnTo>
                                  <a:pt x="584" y="2211"/>
                                </a:lnTo>
                                <a:lnTo>
                                  <a:pt x="683" y="2261"/>
                                </a:lnTo>
                                <a:lnTo>
                                  <a:pt x="783" y="2301"/>
                                </a:lnTo>
                                <a:lnTo>
                                  <a:pt x="893" y="2331"/>
                                </a:lnTo>
                                <a:lnTo>
                                  <a:pt x="948" y="2341"/>
                                </a:lnTo>
                                <a:lnTo>
                                  <a:pt x="1003" y="2351"/>
                                </a:lnTo>
                                <a:lnTo>
                                  <a:pt x="1058" y="2351"/>
                                </a:lnTo>
                                <a:lnTo>
                                  <a:pt x="1118" y="2356"/>
                                </a:lnTo>
                                <a:lnTo>
                                  <a:pt x="1118" y="2356"/>
                                </a:lnTo>
                                <a:lnTo>
                                  <a:pt x="1172" y="2351"/>
                                </a:lnTo>
                                <a:lnTo>
                                  <a:pt x="1227" y="2351"/>
                                </a:lnTo>
                                <a:lnTo>
                                  <a:pt x="1287" y="2341"/>
                                </a:lnTo>
                                <a:lnTo>
                                  <a:pt x="1342" y="2331"/>
                                </a:lnTo>
                                <a:lnTo>
                                  <a:pt x="1447" y="2301"/>
                                </a:lnTo>
                                <a:lnTo>
                                  <a:pt x="1547" y="2261"/>
                                </a:lnTo>
                                <a:lnTo>
                                  <a:pt x="1646" y="2211"/>
                                </a:lnTo>
                                <a:lnTo>
                                  <a:pt x="1736" y="2151"/>
                                </a:lnTo>
                                <a:lnTo>
                                  <a:pt x="1826" y="2086"/>
                                </a:lnTo>
                                <a:lnTo>
                                  <a:pt x="1906" y="2012"/>
                                </a:lnTo>
                                <a:lnTo>
                                  <a:pt x="1976" y="1927"/>
                                </a:lnTo>
                                <a:lnTo>
                                  <a:pt x="2041" y="1837"/>
                                </a:lnTo>
                                <a:lnTo>
                                  <a:pt x="2095" y="1737"/>
                                </a:lnTo>
                                <a:lnTo>
                                  <a:pt x="2140" y="1637"/>
                                </a:lnTo>
                                <a:lnTo>
                                  <a:pt x="2180" y="1527"/>
                                </a:lnTo>
                                <a:lnTo>
                                  <a:pt x="2210" y="1413"/>
                                </a:lnTo>
                                <a:lnTo>
                                  <a:pt x="2225" y="1298"/>
                                </a:lnTo>
                                <a:lnTo>
                                  <a:pt x="2230" y="1178"/>
                                </a:lnTo>
                                <a:lnTo>
                                  <a:pt x="2230" y="1178"/>
                                </a:lnTo>
                                <a:lnTo>
                                  <a:pt x="2225" y="1058"/>
                                </a:lnTo>
                                <a:lnTo>
                                  <a:pt x="2210" y="938"/>
                                </a:lnTo>
                                <a:lnTo>
                                  <a:pt x="2180" y="829"/>
                                </a:lnTo>
                                <a:lnTo>
                                  <a:pt x="2140" y="719"/>
                                </a:lnTo>
                                <a:lnTo>
                                  <a:pt x="2095" y="619"/>
                                </a:lnTo>
                                <a:lnTo>
                                  <a:pt x="2041" y="519"/>
                                </a:lnTo>
                                <a:lnTo>
                                  <a:pt x="1976" y="429"/>
                                </a:lnTo>
                                <a:lnTo>
                                  <a:pt x="1906" y="344"/>
                                </a:lnTo>
                                <a:lnTo>
                                  <a:pt x="1826" y="270"/>
                                </a:lnTo>
                                <a:lnTo>
                                  <a:pt x="1736" y="200"/>
                                </a:lnTo>
                                <a:lnTo>
                                  <a:pt x="1646" y="145"/>
                                </a:lnTo>
                                <a:lnTo>
                                  <a:pt x="1547" y="95"/>
                                </a:lnTo>
                                <a:lnTo>
                                  <a:pt x="1447" y="55"/>
                                </a:lnTo>
                                <a:lnTo>
                                  <a:pt x="1342" y="25"/>
                                </a:lnTo>
                                <a:lnTo>
                                  <a:pt x="1287" y="15"/>
                                </a:lnTo>
                                <a:lnTo>
                                  <a:pt x="1227" y="5"/>
                                </a:lnTo>
                                <a:lnTo>
                                  <a:pt x="1172" y="0"/>
                                </a:lnTo>
                                <a:lnTo>
                                  <a:pt x="1118" y="0"/>
                                </a:lnTo>
                                <a:lnTo>
                                  <a:pt x="1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05880"/>
                            <a:ext cx="1422360" cy="150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0" h="2366">
                                <a:moveTo>
                                  <a:pt x="1118" y="0"/>
                                </a:moveTo>
                                <a:lnTo>
                                  <a:pt x="1118" y="0"/>
                                </a:lnTo>
                                <a:lnTo>
                                  <a:pt x="1063" y="5"/>
                                </a:lnTo>
                                <a:lnTo>
                                  <a:pt x="1008" y="10"/>
                                </a:lnTo>
                                <a:lnTo>
                                  <a:pt x="948" y="15"/>
                                </a:lnTo>
                                <a:lnTo>
                                  <a:pt x="893" y="25"/>
                                </a:lnTo>
                                <a:lnTo>
                                  <a:pt x="788" y="55"/>
                                </a:lnTo>
                                <a:lnTo>
                                  <a:pt x="683" y="95"/>
                                </a:lnTo>
                                <a:lnTo>
                                  <a:pt x="589" y="145"/>
                                </a:lnTo>
                                <a:lnTo>
                                  <a:pt x="494" y="205"/>
                                </a:lnTo>
                                <a:lnTo>
                                  <a:pt x="409" y="275"/>
                                </a:lnTo>
                                <a:lnTo>
                                  <a:pt x="329" y="349"/>
                                </a:lnTo>
                                <a:lnTo>
                                  <a:pt x="254" y="434"/>
                                </a:lnTo>
                                <a:lnTo>
                                  <a:pt x="190" y="524"/>
                                </a:lnTo>
                                <a:lnTo>
                                  <a:pt x="135" y="619"/>
                                </a:lnTo>
                                <a:lnTo>
                                  <a:pt x="90" y="724"/>
                                </a:lnTo>
                                <a:lnTo>
                                  <a:pt x="50" y="834"/>
                                </a:lnTo>
                                <a:lnTo>
                                  <a:pt x="20" y="948"/>
                                </a:lnTo>
                                <a:lnTo>
                                  <a:pt x="5" y="1063"/>
                                </a:lnTo>
                                <a:lnTo>
                                  <a:pt x="0" y="1183"/>
                                </a:lnTo>
                                <a:lnTo>
                                  <a:pt x="0" y="1183"/>
                                </a:lnTo>
                                <a:lnTo>
                                  <a:pt x="5" y="1303"/>
                                </a:lnTo>
                                <a:lnTo>
                                  <a:pt x="20" y="1423"/>
                                </a:lnTo>
                                <a:lnTo>
                                  <a:pt x="50" y="1537"/>
                                </a:lnTo>
                                <a:lnTo>
                                  <a:pt x="90" y="1642"/>
                                </a:lnTo>
                                <a:lnTo>
                                  <a:pt x="135" y="1747"/>
                                </a:lnTo>
                                <a:lnTo>
                                  <a:pt x="190" y="1847"/>
                                </a:lnTo>
                                <a:lnTo>
                                  <a:pt x="254" y="1937"/>
                                </a:lnTo>
                                <a:lnTo>
                                  <a:pt x="329" y="2022"/>
                                </a:lnTo>
                                <a:lnTo>
                                  <a:pt x="409" y="2096"/>
                                </a:lnTo>
                                <a:lnTo>
                                  <a:pt x="494" y="2166"/>
                                </a:lnTo>
                                <a:lnTo>
                                  <a:pt x="589" y="2226"/>
                                </a:lnTo>
                                <a:lnTo>
                                  <a:pt x="683" y="2276"/>
                                </a:lnTo>
                                <a:lnTo>
                                  <a:pt x="788" y="2316"/>
                                </a:lnTo>
                                <a:lnTo>
                                  <a:pt x="893" y="2341"/>
                                </a:lnTo>
                                <a:lnTo>
                                  <a:pt x="948" y="2356"/>
                                </a:lnTo>
                                <a:lnTo>
                                  <a:pt x="1008" y="2361"/>
                                </a:lnTo>
                                <a:lnTo>
                                  <a:pt x="1063" y="2366"/>
                                </a:lnTo>
                                <a:lnTo>
                                  <a:pt x="1118" y="2366"/>
                                </a:lnTo>
                                <a:lnTo>
                                  <a:pt x="1118" y="2366"/>
                                </a:lnTo>
                                <a:lnTo>
                                  <a:pt x="1177" y="2366"/>
                                </a:lnTo>
                                <a:lnTo>
                                  <a:pt x="1232" y="2361"/>
                                </a:lnTo>
                                <a:lnTo>
                                  <a:pt x="1292" y="2356"/>
                                </a:lnTo>
                                <a:lnTo>
                                  <a:pt x="1347" y="2341"/>
                                </a:lnTo>
                                <a:lnTo>
                                  <a:pt x="1452" y="2316"/>
                                </a:lnTo>
                                <a:lnTo>
                                  <a:pt x="1557" y="2276"/>
                                </a:lnTo>
                                <a:lnTo>
                                  <a:pt x="1651" y="2226"/>
                                </a:lnTo>
                                <a:lnTo>
                                  <a:pt x="1746" y="2166"/>
                                </a:lnTo>
                                <a:lnTo>
                                  <a:pt x="1831" y="2096"/>
                                </a:lnTo>
                                <a:lnTo>
                                  <a:pt x="1911" y="2022"/>
                                </a:lnTo>
                                <a:lnTo>
                                  <a:pt x="1986" y="1937"/>
                                </a:lnTo>
                                <a:lnTo>
                                  <a:pt x="2046" y="1847"/>
                                </a:lnTo>
                                <a:lnTo>
                                  <a:pt x="2105" y="1747"/>
                                </a:lnTo>
                                <a:lnTo>
                                  <a:pt x="2150" y="1642"/>
                                </a:lnTo>
                                <a:lnTo>
                                  <a:pt x="2190" y="1537"/>
                                </a:lnTo>
                                <a:lnTo>
                                  <a:pt x="2215" y="1423"/>
                                </a:lnTo>
                                <a:lnTo>
                                  <a:pt x="2235" y="1303"/>
                                </a:lnTo>
                                <a:lnTo>
                                  <a:pt x="2240" y="1183"/>
                                </a:lnTo>
                                <a:lnTo>
                                  <a:pt x="2240" y="1183"/>
                                </a:lnTo>
                                <a:lnTo>
                                  <a:pt x="2235" y="1063"/>
                                </a:lnTo>
                                <a:lnTo>
                                  <a:pt x="2215" y="948"/>
                                </a:lnTo>
                                <a:lnTo>
                                  <a:pt x="2190" y="834"/>
                                </a:lnTo>
                                <a:lnTo>
                                  <a:pt x="2150" y="724"/>
                                </a:lnTo>
                                <a:lnTo>
                                  <a:pt x="2105" y="619"/>
                                </a:lnTo>
                                <a:lnTo>
                                  <a:pt x="2046" y="524"/>
                                </a:lnTo>
                                <a:lnTo>
                                  <a:pt x="1986" y="434"/>
                                </a:lnTo>
                                <a:lnTo>
                                  <a:pt x="1911" y="349"/>
                                </a:lnTo>
                                <a:lnTo>
                                  <a:pt x="1831" y="275"/>
                                </a:lnTo>
                                <a:lnTo>
                                  <a:pt x="1746" y="205"/>
                                </a:lnTo>
                                <a:lnTo>
                                  <a:pt x="1651" y="145"/>
                                </a:lnTo>
                                <a:lnTo>
                                  <a:pt x="1557" y="95"/>
                                </a:lnTo>
                                <a:lnTo>
                                  <a:pt x="1452" y="55"/>
                                </a:lnTo>
                                <a:lnTo>
                                  <a:pt x="1347" y="25"/>
                                </a:lnTo>
                                <a:lnTo>
                                  <a:pt x="1292" y="15"/>
                                </a:lnTo>
                                <a:lnTo>
                                  <a:pt x="1232" y="10"/>
                                </a:lnTo>
                                <a:lnTo>
                                  <a:pt x="1177" y="5"/>
                                </a:lnTo>
                                <a:lnTo>
                                  <a:pt x="1118" y="0"/>
                                </a:lnTo>
                                <a:lnTo>
                                  <a:pt x="1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02640"/>
                            <a:ext cx="1428840" cy="150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" h="2376">
                                <a:moveTo>
                                  <a:pt x="1123" y="0"/>
                                </a:moveTo>
                                <a:lnTo>
                                  <a:pt x="1123" y="0"/>
                                </a:lnTo>
                                <a:lnTo>
                                  <a:pt x="1068" y="0"/>
                                </a:lnTo>
                                <a:lnTo>
                                  <a:pt x="1008" y="5"/>
                                </a:lnTo>
                                <a:lnTo>
                                  <a:pt x="953" y="10"/>
                                </a:lnTo>
                                <a:lnTo>
                                  <a:pt x="898" y="20"/>
                                </a:lnTo>
                                <a:lnTo>
                                  <a:pt x="788" y="50"/>
                                </a:lnTo>
                                <a:lnTo>
                                  <a:pt x="688" y="90"/>
                                </a:lnTo>
                                <a:lnTo>
                                  <a:pt x="589" y="140"/>
                                </a:lnTo>
                                <a:lnTo>
                                  <a:pt x="494" y="200"/>
                                </a:lnTo>
                                <a:lnTo>
                                  <a:pt x="409" y="270"/>
                                </a:lnTo>
                                <a:lnTo>
                                  <a:pt x="329" y="344"/>
                                </a:lnTo>
                                <a:lnTo>
                                  <a:pt x="254" y="429"/>
                                </a:lnTo>
                                <a:lnTo>
                                  <a:pt x="190" y="524"/>
                                </a:lnTo>
                                <a:lnTo>
                                  <a:pt x="135" y="619"/>
                                </a:lnTo>
                                <a:lnTo>
                                  <a:pt x="85" y="724"/>
                                </a:lnTo>
                                <a:lnTo>
                                  <a:pt x="50" y="834"/>
                                </a:lnTo>
                                <a:lnTo>
                                  <a:pt x="20" y="948"/>
                                </a:lnTo>
                                <a:lnTo>
                                  <a:pt x="5" y="1063"/>
                                </a:lnTo>
                                <a:lnTo>
                                  <a:pt x="0" y="1188"/>
                                </a:lnTo>
                                <a:lnTo>
                                  <a:pt x="0" y="1188"/>
                                </a:lnTo>
                                <a:lnTo>
                                  <a:pt x="5" y="1308"/>
                                </a:lnTo>
                                <a:lnTo>
                                  <a:pt x="20" y="1428"/>
                                </a:lnTo>
                                <a:lnTo>
                                  <a:pt x="50" y="1537"/>
                                </a:lnTo>
                                <a:lnTo>
                                  <a:pt x="85" y="1647"/>
                                </a:lnTo>
                                <a:lnTo>
                                  <a:pt x="135" y="1752"/>
                                </a:lnTo>
                                <a:lnTo>
                                  <a:pt x="190" y="1852"/>
                                </a:lnTo>
                                <a:lnTo>
                                  <a:pt x="254" y="1942"/>
                                </a:lnTo>
                                <a:lnTo>
                                  <a:pt x="329" y="2027"/>
                                </a:lnTo>
                                <a:lnTo>
                                  <a:pt x="409" y="2101"/>
                                </a:lnTo>
                                <a:lnTo>
                                  <a:pt x="494" y="2171"/>
                                </a:lnTo>
                                <a:lnTo>
                                  <a:pt x="589" y="2231"/>
                                </a:lnTo>
                                <a:lnTo>
                                  <a:pt x="688" y="2281"/>
                                </a:lnTo>
                                <a:lnTo>
                                  <a:pt x="788" y="2321"/>
                                </a:lnTo>
                                <a:lnTo>
                                  <a:pt x="898" y="2351"/>
                                </a:lnTo>
                                <a:lnTo>
                                  <a:pt x="953" y="2361"/>
                                </a:lnTo>
                                <a:lnTo>
                                  <a:pt x="1008" y="2366"/>
                                </a:lnTo>
                                <a:lnTo>
                                  <a:pt x="1068" y="2371"/>
                                </a:lnTo>
                                <a:lnTo>
                                  <a:pt x="1123" y="2376"/>
                                </a:lnTo>
                                <a:lnTo>
                                  <a:pt x="1123" y="2376"/>
                                </a:lnTo>
                                <a:lnTo>
                                  <a:pt x="1182" y="2371"/>
                                </a:lnTo>
                                <a:lnTo>
                                  <a:pt x="1237" y="2366"/>
                                </a:lnTo>
                                <a:lnTo>
                                  <a:pt x="1292" y="2361"/>
                                </a:lnTo>
                                <a:lnTo>
                                  <a:pt x="1352" y="2351"/>
                                </a:lnTo>
                                <a:lnTo>
                                  <a:pt x="1457" y="2321"/>
                                </a:lnTo>
                                <a:lnTo>
                                  <a:pt x="1562" y="2281"/>
                                </a:lnTo>
                                <a:lnTo>
                                  <a:pt x="1661" y="2231"/>
                                </a:lnTo>
                                <a:lnTo>
                                  <a:pt x="1751" y="2171"/>
                                </a:lnTo>
                                <a:lnTo>
                                  <a:pt x="1836" y="2101"/>
                                </a:lnTo>
                                <a:lnTo>
                                  <a:pt x="1921" y="2027"/>
                                </a:lnTo>
                                <a:lnTo>
                                  <a:pt x="1991" y="1942"/>
                                </a:lnTo>
                                <a:lnTo>
                                  <a:pt x="2056" y="1852"/>
                                </a:lnTo>
                                <a:lnTo>
                                  <a:pt x="2110" y="1752"/>
                                </a:lnTo>
                                <a:lnTo>
                                  <a:pt x="2160" y="1647"/>
                                </a:lnTo>
                                <a:lnTo>
                                  <a:pt x="2200" y="1537"/>
                                </a:lnTo>
                                <a:lnTo>
                                  <a:pt x="2225" y="1428"/>
                                </a:lnTo>
                                <a:lnTo>
                                  <a:pt x="2245" y="1308"/>
                                </a:lnTo>
                                <a:lnTo>
                                  <a:pt x="2250" y="1188"/>
                                </a:lnTo>
                                <a:lnTo>
                                  <a:pt x="2250" y="1188"/>
                                </a:lnTo>
                                <a:lnTo>
                                  <a:pt x="2245" y="1063"/>
                                </a:lnTo>
                                <a:lnTo>
                                  <a:pt x="2225" y="948"/>
                                </a:lnTo>
                                <a:lnTo>
                                  <a:pt x="2200" y="834"/>
                                </a:lnTo>
                                <a:lnTo>
                                  <a:pt x="2160" y="724"/>
                                </a:lnTo>
                                <a:lnTo>
                                  <a:pt x="2110" y="619"/>
                                </a:lnTo>
                                <a:lnTo>
                                  <a:pt x="2056" y="524"/>
                                </a:lnTo>
                                <a:lnTo>
                                  <a:pt x="1991" y="429"/>
                                </a:lnTo>
                                <a:lnTo>
                                  <a:pt x="1921" y="344"/>
                                </a:lnTo>
                                <a:lnTo>
                                  <a:pt x="1836" y="270"/>
                                </a:lnTo>
                                <a:lnTo>
                                  <a:pt x="1751" y="200"/>
                                </a:lnTo>
                                <a:lnTo>
                                  <a:pt x="1661" y="140"/>
                                </a:lnTo>
                                <a:lnTo>
                                  <a:pt x="1562" y="90"/>
                                </a:lnTo>
                                <a:lnTo>
                                  <a:pt x="1457" y="50"/>
                                </a:lnTo>
                                <a:lnTo>
                                  <a:pt x="1352" y="20"/>
                                </a:lnTo>
                                <a:lnTo>
                                  <a:pt x="1292" y="10"/>
                                </a:lnTo>
                                <a:lnTo>
                                  <a:pt x="1237" y="5"/>
                                </a:lnTo>
                                <a:lnTo>
                                  <a:pt x="1182" y="0"/>
                                </a:lnTo>
                                <a:lnTo>
                                  <a:pt x="1123" y="0"/>
                                </a:lnTo>
                                <a:lnTo>
                                  <a:pt x="11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596160"/>
                            <a:ext cx="1434960" cy="15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0" h="2386">
                                <a:moveTo>
                                  <a:pt x="1133" y="0"/>
                                </a:moveTo>
                                <a:lnTo>
                                  <a:pt x="1133" y="0"/>
                                </a:lnTo>
                                <a:lnTo>
                                  <a:pt x="1073" y="0"/>
                                </a:lnTo>
                                <a:lnTo>
                                  <a:pt x="1018" y="5"/>
                                </a:lnTo>
                                <a:lnTo>
                                  <a:pt x="958" y="15"/>
                                </a:lnTo>
                                <a:lnTo>
                                  <a:pt x="903" y="25"/>
                                </a:lnTo>
                                <a:lnTo>
                                  <a:pt x="798" y="55"/>
                                </a:lnTo>
                                <a:lnTo>
                                  <a:pt x="693" y="95"/>
                                </a:lnTo>
                                <a:lnTo>
                                  <a:pt x="594" y="145"/>
                                </a:lnTo>
                                <a:lnTo>
                                  <a:pt x="499" y="205"/>
                                </a:lnTo>
                                <a:lnTo>
                                  <a:pt x="414" y="275"/>
                                </a:lnTo>
                                <a:lnTo>
                                  <a:pt x="334" y="349"/>
                                </a:lnTo>
                                <a:lnTo>
                                  <a:pt x="259" y="434"/>
                                </a:lnTo>
                                <a:lnTo>
                                  <a:pt x="195" y="524"/>
                                </a:lnTo>
                                <a:lnTo>
                                  <a:pt x="140" y="624"/>
                                </a:lnTo>
                                <a:lnTo>
                                  <a:pt x="90" y="729"/>
                                </a:lnTo>
                                <a:lnTo>
                                  <a:pt x="55" y="839"/>
                                </a:lnTo>
                                <a:lnTo>
                                  <a:pt x="25" y="953"/>
                                </a:lnTo>
                                <a:lnTo>
                                  <a:pt x="5" y="1073"/>
                                </a:lnTo>
                                <a:lnTo>
                                  <a:pt x="0" y="1193"/>
                                </a:lnTo>
                                <a:lnTo>
                                  <a:pt x="0" y="1193"/>
                                </a:lnTo>
                                <a:lnTo>
                                  <a:pt x="5" y="1313"/>
                                </a:lnTo>
                                <a:lnTo>
                                  <a:pt x="25" y="1433"/>
                                </a:lnTo>
                                <a:lnTo>
                                  <a:pt x="55" y="1547"/>
                                </a:lnTo>
                                <a:lnTo>
                                  <a:pt x="90" y="1657"/>
                                </a:lnTo>
                                <a:lnTo>
                                  <a:pt x="140" y="1762"/>
                                </a:lnTo>
                                <a:lnTo>
                                  <a:pt x="195" y="1862"/>
                                </a:lnTo>
                                <a:lnTo>
                                  <a:pt x="259" y="1952"/>
                                </a:lnTo>
                                <a:lnTo>
                                  <a:pt x="334" y="2037"/>
                                </a:lnTo>
                                <a:lnTo>
                                  <a:pt x="414" y="2111"/>
                                </a:lnTo>
                                <a:lnTo>
                                  <a:pt x="499" y="2181"/>
                                </a:lnTo>
                                <a:lnTo>
                                  <a:pt x="594" y="2241"/>
                                </a:lnTo>
                                <a:lnTo>
                                  <a:pt x="693" y="2291"/>
                                </a:lnTo>
                                <a:lnTo>
                                  <a:pt x="798" y="2331"/>
                                </a:lnTo>
                                <a:lnTo>
                                  <a:pt x="903" y="2361"/>
                                </a:lnTo>
                                <a:lnTo>
                                  <a:pt x="958" y="2371"/>
                                </a:lnTo>
                                <a:lnTo>
                                  <a:pt x="1018" y="2381"/>
                                </a:lnTo>
                                <a:lnTo>
                                  <a:pt x="1073" y="2386"/>
                                </a:lnTo>
                                <a:lnTo>
                                  <a:pt x="1133" y="2386"/>
                                </a:lnTo>
                                <a:lnTo>
                                  <a:pt x="1133" y="2386"/>
                                </a:lnTo>
                                <a:lnTo>
                                  <a:pt x="1192" y="2386"/>
                                </a:lnTo>
                                <a:lnTo>
                                  <a:pt x="1247" y="2381"/>
                                </a:lnTo>
                                <a:lnTo>
                                  <a:pt x="1302" y="2371"/>
                                </a:lnTo>
                                <a:lnTo>
                                  <a:pt x="1357" y="2361"/>
                                </a:lnTo>
                                <a:lnTo>
                                  <a:pt x="1467" y="2331"/>
                                </a:lnTo>
                                <a:lnTo>
                                  <a:pt x="1572" y="2291"/>
                                </a:lnTo>
                                <a:lnTo>
                                  <a:pt x="1671" y="2241"/>
                                </a:lnTo>
                                <a:lnTo>
                                  <a:pt x="1761" y="2181"/>
                                </a:lnTo>
                                <a:lnTo>
                                  <a:pt x="1851" y="2111"/>
                                </a:lnTo>
                                <a:lnTo>
                                  <a:pt x="1931" y="2037"/>
                                </a:lnTo>
                                <a:lnTo>
                                  <a:pt x="2006" y="1952"/>
                                </a:lnTo>
                                <a:lnTo>
                                  <a:pt x="2071" y="1862"/>
                                </a:lnTo>
                                <a:lnTo>
                                  <a:pt x="2125" y="1762"/>
                                </a:lnTo>
                                <a:lnTo>
                                  <a:pt x="2175" y="1657"/>
                                </a:lnTo>
                                <a:lnTo>
                                  <a:pt x="2210" y="1547"/>
                                </a:lnTo>
                                <a:lnTo>
                                  <a:pt x="2240" y="1433"/>
                                </a:lnTo>
                                <a:lnTo>
                                  <a:pt x="2255" y="1313"/>
                                </a:lnTo>
                                <a:lnTo>
                                  <a:pt x="2260" y="1193"/>
                                </a:lnTo>
                                <a:lnTo>
                                  <a:pt x="2260" y="1193"/>
                                </a:lnTo>
                                <a:lnTo>
                                  <a:pt x="2255" y="1073"/>
                                </a:lnTo>
                                <a:lnTo>
                                  <a:pt x="2240" y="953"/>
                                </a:lnTo>
                                <a:lnTo>
                                  <a:pt x="2210" y="839"/>
                                </a:lnTo>
                                <a:lnTo>
                                  <a:pt x="2175" y="729"/>
                                </a:lnTo>
                                <a:lnTo>
                                  <a:pt x="2125" y="624"/>
                                </a:lnTo>
                                <a:lnTo>
                                  <a:pt x="2071" y="524"/>
                                </a:lnTo>
                                <a:lnTo>
                                  <a:pt x="2006" y="434"/>
                                </a:lnTo>
                                <a:lnTo>
                                  <a:pt x="1931" y="349"/>
                                </a:lnTo>
                                <a:lnTo>
                                  <a:pt x="1851" y="275"/>
                                </a:lnTo>
                                <a:lnTo>
                                  <a:pt x="1761" y="205"/>
                                </a:lnTo>
                                <a:lnTo>
                                  <a:pt x="1671" y="145"/>
                                </a:lnTo>
                                <a:lnTo>
                                  <a:pt x="1572" y="95"/>
                                </a:lnTo>
                                <a:lnTo>
                                  <a:pt x="1467" y="55"/>
                                </a:lnTo>
                                <a:lnTo>
                                  <a:pt x="1357" y="25"/>
                                </a:lnTo>
                                <a:lnTo>
                                  <a:pt x="1302" y="15"/>
                                </a:lnTo>
                                <a:lnTo>
                                  <a:pt x="1247" y="5"/>
                                </a:lnTo>
                                <a:lnTo>
                                  <a:pt x="1192" y="0"/>
                                </a:lnTo>
                                <a:lnTo>
                                  <a:pt x="1133" y="0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590040"/>
                            <a:ext cx="1441440" cy="152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0" h="2401">
                                <a:moveTo>
                                  <a:pt x="1138" y="0"/>
                                </a:moveTo>
                                <a:lnTo>
                                  <a:pt x="1138" y="0"/>
                                </a:lnTo>
                                <a:lnTo>
                                  <a:pt x="1078" y="0"/>
                                </a:lnTo>
                                <a:lnTo>
                                  <a:pt x="1018" y="5"/>
                                </a:lnTo>
                                <a:lnTo>
                                  <a:pt x="963" y="15"/>
                                </a:lnTo>
                                <a:lnTo>
                                  <a:pt x="908" y="25"/>
                                </a:lnTo>
                                <a:lnTo>
                                  <a:pt x="798" y="55"/>
                                </a:lnTo>
                                <a:lnTo>
                                  <a:pt x="693" y="95"/>
                                </a:lnTo>
                                <a:lnTo>
                                  <a:pt x="594" y="145"/>
                                </a:lnTo>
                                <a:lnTo>
                                  <a:pt x="504" y="205"/>
                                </a:lnTo>
                                <a:lnTo>
                                  <a:pt x="414" y="275"/>
                                </a:lnTo>
                                <a:lnTo>
                                  <a:pt x="334" y="354"/>
                                </a:lnTo>
                                <a:lnTo>
                                  <a:pt x="259" y="439"/>
                                </a:lnTo>
                                <a:lnTo>
                                  <a:pt x="195" y="529"/>
                                </a:lnTo>
                                <a:lnTo>
                                  <a:pt x="140" y="629"/>
                                </a:lnTo>
                                <a:lnTo>
                                  <a:pt x="90" y="734"/>
                                </a:lnTo>
                                <a:lnTo>
                                  <a:pt x="50" y="844"/>
                                </a:lnTo>
                                <a:lnTo>
                                  <a:pt x="25" y="958"/>
                                </a:lnTo>
                                <a:lnTo>
                                  <a:pt x="5" y="1078"/>
                                </a:lnTo>
                                <a:lnTo>
                                  <a:pt x="0" y="1198"/>
                                </a:lnTo>
                                <a:lnTo>
                                  <a:pt x="0" y="1198"/>
                                </a:lnTo>
                                <a:lnTo>
                                  <a:pt x="5" y="1323"/>
                                </a:lnTo>
                                <a:lnTo>
                                  <a:pt x="25" y="1443"/>
                                </a:lnTo>
                                <a:lnTo>
                                  <a:pt x="50" y="1557"/>
                                </a:lnTo>
                                <a:lnTo>
                                  <a:pt x="90" y="1667"/>
                                </a:lnTo>
                                <a:lnTo>
                                  <a:pt x="140" y="1772"/>
                                </a:lnTo>
                                <a:lnTo>
                                  <a:pt x="195" y="1872"/>
                                </a:lnTo>
                                <a:lnTo>
                                  <a:pt x="259" y="1962"/>
                                </a:lnTo>
                                <a:lnTo>
                                  <a:pt x="334" y="2047"/>
                                </a:lnTo>
                                <a:lnTo>
                                  <a:pt x="414" y="2126"/>
                                </a:lnTo>
                                <a:lnTo>
                                  <a:pt x="504" y="2196"/>
                                </a:lnTo>
                                <a:lnTo>
                                  <a:pt x="594" y="2256"/>
                                </a:lnTo>
                                <a:lnTo>
                                  <a:pt x="693" y="2306"/>
                                </a:lnTo>
                                <a:lnTo>
                                  <a:pt x="798" y="2346"/>
                                </a:lnTo>
                                <a:lnTo>
                                  <a:pt x="908" y="2376"/>
                                </a:lnTo>
                                <a:lnTo>
                                  <a:pt x="963" y="2386"/>
                                </a:lnTo>
                                <a:lnTo>
                                  <a:pt x="1018" y="2391"/>
                                </a:lnTo>
                                <a:lnTo>
                                  <a:pt x="1078" y="2396"/>
                                </a:lnTo>
                                <a:lnTo>
                                  <a:pt x="1138" y="2401"/>
                                </a:lnTo>
                                <a:lnTo>
                                  <a:pt x="1138" y="2401"/>
                                </a:lnTo>
                                <a:lnTo>
                                  <a:pt x="1192" y="2396"/>
                                </a:lnTo>
                                <a:lnTo>
                                  <a:pt x="1252" y="2391"/>
                                </a:lnTo>
                                <a:lnTo>
                                  <a:pt x="1307" y="2386"/>
                                </a:lnTo>
                                <a:lnTo>
                                  <a:pt x="1362" y="2376"/>
                                </a:lnTo>
                                <a:lnTo>
                                  <a:pt x="1472" y="2346"/>
                                </a:lnTo>
                                <a:lnTo>
                                  <a:pt x="1577" y="2306"/>
                                </a:lnTo>
                                <a:lnTo>
                                  <a:pt x="1676" y="2256"/>
                                </a:lnTo>
                                <a:lnTo>
                                  <a:pt x="1771" y="2196"/>
                                </a:lnTo>
                                <a:lnTo>
                                  <a:pt x="1856" y="2126"/>
                                </a:lnTo>
                                <a:lnTo>
                                  <a:pt x="1941" y="2047"/>
                                </a:lnTo>
                                <a:lnTo>
                                  <a:pt x="2011" y="1962"/>
                                </a:lnTo>
                                <a:lnTo>
                                  <a:pt x="2076" y="1872"/>
                                </a:lnTo>
                                <a:lnTo>
                                  <a:pt x="2135" y="1772"/>
                                </a:lnTo>
                                <a:lnTo>
                                  <a:pt x="2180" y="1667"/>
                                </a:lnTo>
                                <a:lnTo>
                                  <a:pt x="2220" y="1557"/>
                                </a:lnTo>
                                <a:lnTo>
                                  <a:pt x="2250" y="1443"/>
                                </a:lnTo>
                                <a:lnTo>
                                  <a:pt x="2265" y="1323"/>
                                </a:lnTo>
                                <a:lnTo>
                                  <a:pt x="2270" y="1198"/>
                                </a:lnTo>
                                <a:lnTo>
                                  <a:pt x="2270" y="1198"/>
                                </a:lnTo>
                                <a:lnTo>
                                  <a:pt x="2265" y="1078"/>
                                </a:lnTo>
                                <a:lnTo>
                                  <a:pt x="2250" y="958"/>
                                </a:lnTo>
                                <a:lnTo>
                                  <a:pt x="2220" y="844"/>
                                </a:lnTo>
                                <a:lnTo>
                                  <a:pt x="2180" y="734"/>
                                </a:lnTo>
                                <a:lnTo>
                                  <a:pt x="2135" y="629"/>
                                </a:lnTo>
                                <a:lnTo>
                                  <a:pt x="2076" y="529"/>
                                </a:lnTo>
                                <a:lnTo>
                                  <a:pt x="2011" y="439"/>
                                </a:lnTo>
                                <a:lnTo>
                                  <a:pt x="1941" y="354"/>
                                </a:lnTo>
                                <a:lnTo>
                                  <a:pt x="1856" y="275"/>
                                </a:lnTo>
                                <a:lnTo>
                                  <a:pt x="1771" y="205"/>
                                </a:lnTo>
                                <a:lnTo>
                                  <a:pt x="1676" y="145"/>
                                </a:lnTo>
                                <a:lnTo>
                                  <a:pt x="1577" y="95"/>
                                </a:lnTo>
                                <a:lnTo>
                                  <a:pt x="1472" y="55"/>
                                </a:lnTo>
                                <a:lnTo>
                                  <a:pt x="1362" y="25"/>
                                </a:lnTo>
                                <a:lnTo>
                                  <a:pt x="1307" y="15"/>
                                </a:lnTo>
                                <a:lnTo>
                                  <a:pt x="1252" y="5"/>
                                </a:lnTo>
                                <a:lnTo>
                                  <a:pt x="1192" y="0"/>
                                </a:lnTo>
                                <a:lnTo>
                                  <a:pt x="1138" y="0"/>
                                </a:lnTo>
                                <a:lnTo>
                                  <a:pt x="1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583560"/>
                            <a:ext cx="1447920" cy="15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2411">
                                <a:moveTo>
                                  <a:pt x="1138" y="0"/>
                                </a:moveTo>
                                <a:lnTo>
                                  <a:pt x="1138" y="0"/>
                                </a:lnTo>
                                <a:lnTo>
                                  <a:pt x="1083" y="5"/>
                                </a:lnTo>
                                <a:lnTo>
                                  <a:pt x="1023" y="10"/>
                                </a:lnTo>
                                <a:lnTo>
                                  <a:pt x="968" y="15"/>
                                </a:lnTo>
                                <a:lnTo>
                                  <a:pt x="908" y="25"/>
                                </a:lnTo>
                                <a:lnTo>
                                  <a:pt x="803" y="55"/>
                                </a:lnTo>
                                <a:lnTo>
                                  <a:pt x="698" y="95"/>
                                </a:lnTo>
                                <a:lnTo>
                                  <a:pt x="599" y="150"/>
                                </a:lnTo>
                                <a:lnTo>
                                  <a:pt x="504" y="210"/>
                                </a:lnTo>
                                <a:lnTo>
                                  <a:pt x="414" y="280"/>
                                </a:lnTo>
                                <a:lnTo>
                                  <a:pt x="334" y="354"/>
                                </a:lnTo>
                                <a:lnTo>
                                  <a:pt x="259" y="439"/>
                                </a:lnTo>
                                <a:lnTo>
                                  <a:pt x="195" y="534"/>
                                </a:lnTo>
                                <a:lnTo>
                                  <a:pt x="135" y="634"/>
                                </a:lnTo>
                                <a:lnTo>
                                  <a:pt x="90" y="739"/>
                                </a:lnTo>
                                <a:lnTo>
                                  <a:pt x="50" y="849"/>
                                </a:lnTo>
                                <a:lnTo>
                                  <a:pt x="20" y="963"/>
                                </a:lnTo>
                                <a:lnTo>
                                  <a:pt x="5" y="1083"/>
                                </a:lnTo>
                                <a:lnTo>
                                  <a:pt x="0" y="1208"/>
                                </a:lnTo>
                                <a:lnTo>
                                  <a:pt x="0" y="1208"/>
                                </a:lnTo>
                                <a:lnTo>
                                  <a:pt x="5" y="1328"/>
                                </a:lnTo>
                                <a:lnTo>
                                  <a:pt x="20" y="1448"/>
                                </a:lnTo>
                                <a:lnTo>
                                  <a:pt x="50" y="1562"/>
                                </a:lnTo>
                                <a:lnTo>
                                  <a:pt x="90" y="1677"/>
                                </a:lnTo>
                                <a:lnTo>
                                  <a:pt x="135" y="1782"/>
                                </a:lnTo>
                                <a:lnTo>
                                  <a:pt x="195" y="1882"/>
                                </a:lnTo>
                                <a:lnTo>
                                  <a:pt x="259" y="1972"/>
                                </a:lnTo>
                                <a:lnTo>
                                  <a:pt x="334" y="2057"/>
                                </a:lnTo>
                                <a:lnTo>
                                  <a:pt x="414" y="2136"/>
                                </a:lnTo>
                                <a:lnTo>
                                  <a:pt x="504" y="2206"/>
                                </a:lnTo>
                                <a:lnTo>
                                  <a:pt x="599" y="2266"/>
                                </a:lnTo>
                                <a:lnTo>
                                  <a:pt x="698" y="2316"/>
                                </a:lnTo>
                                <a:lnTo>
                                  <a:pt x="803" y="2356"/>
                                </a:lnTo>
                                <a:lnTo>
                                  <a:pt x="908" y="2386"/>
                                </a:lnTo>
                                <a:lnTo>
                                  <a:pt x="968" y="2396"/>
                                </a:lnTo>
                                <a:lnTo>
                                  <a:pt x="1023" y="2406"/>
                                </a:lnTo>
                                <a:lnTo>
                                  <a:pt x="1083" y="2411"/>
                                </a:lnTo>
                                <a:lnTo>
                                  <a:pt x="1138" y="2411"/>
                                </a:lnTo>
                                <a:lnTo>
                                  <a:pt x="1138" y="2411"/>
                                </a:lnTo>
                                <a:lnTo>
                                  <a:pt x="1197" y="2411"/>
                                </a:lnTo>
                                <a:lnTo>
                                  <a:pt x="1257" y="2406"/>
                                </a:lnTo>
                                <a:lnTo>
                                  <a:pt x="1312" y="2396"/>
                                </a:lnTo>
                                <a:lnTo>
                                  <a:pt x="1367" y="2386"/>
                                </a:lnTo>
                                <a:lnTo>
                                  <a:pt x="1477" y="2356"/>
                                </a:lnTo>
                                <a:lnTo>
                                  <a:pt x="1582" y="2316"/>
                                </a:lnTo>
                                <a:lnTo>
                                  <a:pt x="1681" y="2266"/>
                                </a:lnTo>
                                <a:lnTo>
                                  <a:pt x="1776" y="2206"/>
                                </a:lnTo>
                                <a:lnTo>
                                  <a:pt x="1866" y="2136"/>
                                </a:lnTo>
                                <a:lnTo>
                                  <a:pt x="1946" y="2057"/>
                                </a:lnTo>
                                <a:lnTo>
                                  <a:pt x="2021" y="1972"/>
                                </a:lnTo>
                                <a:lnTo>
                                  <a:pt x="2086" y="1882"/>
                                </a:lnTo>
                                <a:lnTo>
                                  <a:pt x="2140" y="1782"/>
                                </a:lnTo>
                                <a:lnTo>
                                  <a:pt x="2190" y="1677"/>
                                </a:lnTo>
                                <a:lnTo>
                                  <a:pt x="2230" y="1562"/>
                                </a:lnTo>
                                <a:lnTo>
                                  <a:pt x="2255" y="1448"/>
                                </a:lnTo>
                                <a:lnTo>
                                  <a:pt x="2275" y="1328"/>
                                </a:lnTo>
                                <a:lnTo>
                                  <a:pt x="2280" y="1208"/>
                                </a:lnTo>
                                <a:lnTo>
                                  <a:pt x="2280" y="1208"/>
                                </a:lnTo>
                                <a:lnTo>
                                  <a:pt x="2275" y="1083"/>
                                </a:lnTo>
                                <a:lnTo>
                                  <a:pt x="2255" y="963"/>
                                </a:lnTo>
                                <a:lnTo>
                                  <a:pt x="2230" y="849"/>
                                </a:lnTo>
                                <a:lnTo>
                                  <a:pt x="2190" y="739"/>
                                </a:lnTo>
                                <a:lnTo>
                                  <a:pt x="2140" y="634"/>
                                </a:lnTo>
                                <a:lnTo>
                                  <a:pt x="2086" y="534"/>
                                </a:lnTo>
                                <a:lnTo>
                                  <a:pt x="2021" y="439"/>
                                </a:lnTo>
                                <a:lnTo>
                                  <a:pt x="1946" y="354"/>
                                </a:lnTo>
                                <a:lnTo>
                                  <a:pt x="1866" y="280"/>
                                </a:lnTo>
                                <a:lnTo>
                                  <a:pt x="1776" y="210"/>
                                </a:lnTo>
                                <a:lnTo>
                                  <a:pt x="1681" y="150"/>
                                </a:lnTo>
                                <a:lnTo>
                                  <a:pt x="1582" y="95"/>
                                </a:lnTo>
                                <a:lnTo>
                                  <a:pt x="1477" y="55"/>
                                </a:lnTo>
                                <a:lnTo>
                                  <a:pt x="1367" y="25"/>
                                </a:lnTo>
                                <a:lnTo>
                                  <a:pt x="1312" y="15"/>
                                </a:lnTo>
                                <a:lnTo>
                                  <a:pt x="1257" y="10"/>
                                </a:lnTo>
                                <a:lnTo>
                                  <a:pt x="1197" y="5"/>
                                </a:lnTo>
                                <a:lnTo>
                                  <a:pt x="1138" y="0"/>
                                </a:lnTo>
                                <a:lnTo>
                                  <a:pt x="1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80320"/>
                            <a:ext cx="1457280" cy="153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5" h="2421">
                                <a:moveTo>
                                  <a:pt x="1148" y="0"/>
                                </a:moveTo>
                                <a:lnTo>
                                  <a:pt x="1148" y="0"/>
                                </a:lnTo>
                                <a:lnTo>
                                  <a:pt x="1088" y="0"/>
                                </a:lnTo>
                                <a:lnTo>
                                  <a:pt x="1033" y="5"/>
                                </a:lnTo>
                                <a:lnTo>
                                  <a:pt x="973" y="10"/>
                                </a:lnTo>
                                <a:lnTo>
                                  <a:pt x="918" y="25"/>
                                </a:lnTo>
                                <a:lnTo>
                                  <a:pt x="863" y="35"/>
                                </a:lnTo>
                                <a:lnTo>
                                  <a:pt x="808" y="55"/>
                                </a:lnTo>
                                <a:lnTo>
                                  <a:pt x="703" y="95"/>
                                </a:lnTo>
                                <a:lnTo>
                                  <a:pt x="604" y="145"/>
                                </a:lnTo>
                                <a:lnTo>
                                  <a:pt x="509" y="205"/>
                                </a:lnTo>
                                <a:lnTo>
                                  <a:pt x="419" y="275"/>
                                </a:lnTo>
                                <a:lnTo>
                                  <a:pt x="339" y="354"/>
                                </a:lnTo>
                                <a:lnTo>
                                  <a:pt x="264" y="439"/>
                                </a:lnTo>
                                <a:lnTo>
                                  <a:pt x="200" y="534"/>
                                </a:lnTo>
                                <a:lnTo>
                                  <a:pt x="140" y="634"/>
                                </a:lnTo>
                                <a:lnTo>
                                  <a:pt x="95" y="739"/>
                                </a:lnTo>
                                <a:lnTo>
                                  <a:pt x="55" y="849"/>
                                </a:lnTo>
                                <a:lnTo>
                                  <a:pt x="25" y="963"/>
                                </a:lnTo>
                                <a:lnTo>
                                  <a:pt x="10" y="1083"/>
                                </a:lnTo>
                                <a:lnTo>
                                  <a:pt x="5" y="1148"/>
                                </a:lnTo>
                                <a:lnTo>
                                  <a:pt x="0" y="1208"/>
                                </a:lnTo>
                                <a:lnTo>
                                  <a:pt x="0" y="1208"/>
                                </a:lnTo>
                                <a:lnTo>
                                  <a:pt x="5" y="1273"/>
                                </a:lnTo>
                                <a:lnTo>
                                  <a:pt x="10" y="1333"/>
                                </a:lnTo>
                                <a:lnTo>
                                  <a:pt x="25" y="1453"/>
                                </a:lnTo>
                                <a:lnTo>
                                  <a:pt x="55" y="1567"/>
                                </a:lnTo>
                                <a:lnTo>
                                  <a:pt x="95" y="1677"/>
                                </a:lnTo>
                                <a:lnTo>
                                  <a:pt x="140" y="1787"/>
                                </a:lnTo>
                                <a:lnTo>
                                  <a:pt x="200" y="1887"/>
                                </a:lnTo>
                                <a:lnTo>
                                  <a:pt x="264" y="1977"/>
                                </a:lnTo>
                                <a:lnTo>
                                  <a:pt x="339" y="2062"/>
                                </a:lnTo>
                                <a:lnTo>
                                  <a:pt x="419" y="2141"/>
                                </a:lnTo>
                                <a:lnTo>
                                  <a:pt x="509" y="2211"/>
                                </a:lnTo>
                                <a:lnTo>
                                  <a:pt x="604" y="2271"/>
                                </a:lnTo>
                                <a:lnTo>
                                  <a:pt x="703" y="2321"/>
                                </a:lnTo>
                                <a:lnTo>
                                  <a:pt x="808" y="2366"/>
                                </a:lnTo>
                                <a:lnTo>
                                  <a:pt x="863" y="2381"/>
                                </a:lnTo>
                                <a:lnTo>
                                  <a:pt x="918" y="2396"/>
                                </a:lnTo>
                                <a:lnTo>
                                  <a:pt x="973" y="2406"/>
                                </a:lnTo>
                                <a:lnTo>
                                  <a:pt x="1033" y="2411"/>
                                </a:lnTo>
                                <a:lnTo>
                                  <a:pt x="1088" y="2416"/>
                                </a:lnTo>
                                <a:lnTo>
                                  <a:pt x="1148" y="2421"/>
                                </a:lnTo>
                                <a:lnTo>
                                  <a:pt x="1148" y="2421"/>
                                </a:lnTo>
                                <a:lnTo>
                                  <a:pt x="1207" y="2416"/>
                                </a:lnTo>
                                <a:lnTo>
                                  <a:pt x="1267" y="2411"/>
                                </a:lnTo>
                                <a:lnTo>
                                  <a:pt x="1322" y="2406"/>
                                </a:lnTo>
                                <a:lnTo>
                                  <a:pt x="1377" y="2396"/>
                                </a:lnTo>
                                <a:lnTo>
                                  <a:pt x="1432" y="2381"/>
                                </a:lnTo>
                                <a:lnTo>
                                  <a:pt x="1487" y="2366"/>
                                </a:lnTo>
                                <a:lnTo>
                                  <a:pt x="1592" y="2321"/>
                                </a:lnTo>
                                <a:lnTo>
                                  <a:pt x="1696" y="2271"/>
                                </a:lnTo>
                                <a:lnTo>
                                  <a:pt x="1786" y="2211"/>
                                </a:lnTo>
                                <a:lnTo>
                                  <a:pt x="1876" y="2141"/>
                                </a:lnTo>
                                <a:lnTo>
                                  <a:pt x="1956" y="2062"/>
                                </a:lnTo>
                                <a:lnTo>
                                  <a:pt x="2031" y="1977"/>
                                </a:lnTo>
                                <a:lnTo>
                                  <a:pt x="2100" y="1887"/>
                                </a:lnTo>
                                <a:lnTo>
                                  <a:pt x="2155" y="1787"/>
                                </a:lnTo>
                                <a:lnTo>
                                  <a:pt x="2205" y="1677"/>
                                </a:lnTo>
                                <a:lnTo>
                                  <a:pt x="2245" y="1567"/>
                                </a:lnTo>
                                <a:lnTo>
                                  <a:pt x="2270" y="1453"/>
                                </a:lnTo>
                                <a:lnTo>
                                  <a:pt x="2290" y="1333"/>
                                </a:lnTo>
                                <a:lnTo>
                                  <a:pt x="2295" y="1273"/>
                                </a:lnTo>
                                <a:lnTo>
                                  <a:pt x="2295" y="1208"/>
                                </a:lnTo>
                                <a:lnTo>
                                  <a:pt x="2295" y="1208"/>
                                </a:lnTo>
                                <a:lnTo>
                                  <a:pt x="2295" y="1148"/>
                                </a:lnTo>
                                <a:lnTo>
                                  <a:pt x="2290" y="1083"/>
                                </a:lnTo>
                                <a:lnTo>
                                  <a:pt x="2270" y="963"/>
                                </a:lnTo>
                                <a:lnTo>
                                  <a:pt x="2245" y="849"/>
                                </a:lnTo>
                                <a:lnTo>
                                  <a:pt x="2205" y="739"/>
                                </a:lnTo>
                                <a:lnTo>
                                  <a:pt x="2155" y="634"/>
                                </a:lnTo>
                                <a:lnTo>
                                  <a:pt x="2100" y="534"/>
                                </a:lnTo>
                                <a:lnTo>
                                  <a:pt x="2031" y="439"/>
                                </a:lnTo>
                                <a:lnTo>
                                  <a:pt x="1956" y="354"/>
                                </a:lnTo>
                                <a:lnTo>
                                  <a:pt x="1876" y="275"/>
                                </a:lnTo>
                                <a:lnTo>
                                  <a:pt x="1786" y="205"/>
                                </a:lnTo>
                                <a:lnTo>
                                  <a:pt x="1696" y="145"/>
                                </a:lnTo>
                                <a:lnTo>
                                  <a:pt x="1592" y="95"/>
                                </a:lnTo>
                                <a:lnTo>
                                  <a:pt x="1487" y="55"/>
                                </a:lnTo>
                                <a:lnTo>
                                  <a:pt x="1432" y="35"/>
                                </a:lnTo>
                                <a:lnTo>
                                  <a:pt x="1377" y="25"/>
                                </a:lnTo>
                                <a:lnTo>
                                  <a:pt x="1322" y="10"/>
                                </a:lnTo>
                                <a:lnTo>
                                  <a:pt x="1267" y="5"/>
                                </a:lnTo>
                                <a:lnTo>
                                  <a:pt x="1207" y="0"/>
                                </a:lnTo>
                                <a:lnTo>
                                  <a:pt x="1148" y="0"/>
                                </a:lnTo>
                                <a:lnTo>
                                  <a:pt x="11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4200"/>
                            <a:ext cx="1463760" cy="15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5" h="2431">
                                <a:moveTo>
                                  <a:pt x="1153" y="0"/>
                                </a:moveTo>
                                <a:lnTo>
                                  <a:pt x="1153" y="0"/>
                                </a:lnTo>
                                <a:lnTo>
                                  <a:pt x="1093" y="0"/>
                                </a:lnTo>
                                <a:lnTo>
                                  <a:pt x="1033" y="5"/>
                                </a:lnTo>
                                <a:lnTo>
                                  <a:pt x="978" y="15"/>
                                </a:lnTo>
                                <a:lnTo>
                                  <a:pt x="923" y="25"/>
                                </a:lnTo>
                                <a:lnTo>
                                  <a:pt x="863" y="40"/>
                                </a:lnTo>
                                <a:lnTo>
                                  <a:pt x="808" y="55"/>
                                </a:lnTo>
                                <a:lnTo>
                                  <a:pt x="703" y="95"/>
                                </a:lnTo>
                                <a:lnTo>
                                  <a:pt x="604" y="145"/>
                                </a:lnTo>
                                <a:lnTo>
                                  <a:pt x="509" y="210"/>
                                </a:lnTo>
                                <a:lnTo>
                                  <a:pt x="419" y="280"/>
                                </a:lnTo>
                                <a:lnTo>
                                  <a:pt x="339" y="354"/>
                                </a:lnTo>
                                <a:lnTo>
                                  <a:pt x="264" y="444"/>
                                </a:lnTo>
                                <a:lnTo>
                                  <a:pt x="200" y="534"/>
                                </a:lnTo>
                                <a:lnTo>
                                  <a:pt x="140" y="634"/>
                                </a:lnTo>
                                <a:lnTo>
                                  <a:pt x="90" y="744"/>
                                </a:lnTo>
                                <a:lnTo>
                                  <a:pt x="55" y="854"/>
                                </a:lnTo>
                                <a:lnTo>
                                  <a:pt x="25" y="968"/>
                                </a:lnTo>
                                <a:lnTo>
                                  <a:pt x="5" y="1093"/>
                                </a:lnTo>
                                <a:lnTo>
                                  <a:pt x="0" y="1153"/>
                                </a:lnTo>
                                <a:lnTo>
                                  <a:pt x="0" y="1213"/>
                                </a:lnTo>
                                <a:lnTo>
                                  <a:pt x="0" y="1213"/>
                                </a:lnTo>
                                <a:lnTo>
                                  <a:pt x="0" y="1278"/>
                                </a:lnTo>
                                <a:lnTo>
                                  <a:pt x="5" y="1338"/>
                                </a:lnTo>
                                <a:lnTo>
                                  <a:pt x="25" y="1458"/>
                                </a:lnTo>
                                <a:lnTo>
                                  <a:pt x="55" y="1577"/>
                                </a:lnTo>
                                <a:lnTo>
                                  <a:pt x="90" y="1687"/>
                                </a:lnTo>
                                <a:lnTo>
                                  <a:pt x="140" y="1792"/>
                                </a:lnTo>
                                <a:lnTo>
                                  <a:pt x="200" y="1892"/>
                                </a:lnTo>
                                <a:lnTo>
                                  <a:pt x="264" y="1987"/>
                                </a:lnTo>
                                <a:lnTo>
                                  <a:pt x="339" y="2077"/>
                                </a:lnTo>
                                <a:lnTo>
                                  <a:pt x="419" y="2151"/>
                                </a:lnTo>
                                <a:lnTo>
                                  <a:pt x="509" y="2221"/>
                                </a:lnTo>
                                <a:lnTo>
                                  <a:pt x="604" y="2286"/>
                                </a:lnTo>
                                <a:lnTo>
                                  <a:pt x="703" y="2336"/>
                                </a:lnTo>
                                <a:lnTo>
                                  <a:pt x="808" y="2376"/>
                                </a:lnTo>
                                <a:lnTo>
                                  <a:pt x="863" y="2391"/>
                                </a:lnTo>
                                <a:lnTo>
                                  <a:pt x="923" y="2406"/>
                                </a:lnTo>
                                <a:lnTo>
                                  <a:pt x="978" y="2416"/>
                                </a:lnTo>
                                <a:lnTo>
                                  <a:pt x="1033" y="2426"/>
                                </a:lnTo>
                                <a:lnTo>
                                  <a:pt x="1093" y="2431"/>
                                </a:lnTo>
                                <a:lnTo>
                                  <a:pt x="1153" y="2431"/>
                                </a:lnTo>
                                <a:lnTo>
                                  <a:pt x="1153" y="2431"/>
                                </a:lnTo>
                                <a:lnTo>
                                  <a:pt x="1212" y="2431"/>
                                </a:lnTo>
                                <a:lnTo>
                                  <a:pt x="1267" y="2426"/>
                                </a:lnTo>
                                <a:lnTo>
                                  <a:pt x="1327" y="2416"/>
                                </a:lnTo>
                                <a:lnTo>
                                  <a:pt x="1382" y="2406"/>
                                </a:lnTo>
                                <a:lnTo>
                                  <a:pt x="1437" y="2391"/>
                                </a:lnTo>
                                <a:lnTo>
                                  <a:pt x="1492" y="2376"/>
                                </a:lnTo>
                                <a:lnTo>
                                  <a:pt x="1602" y="2336"/>
                                </a:lnTo>
                                <a:lnTo>
                                  <a:pt x="1701" y="2286"/>
                                </a:lnTo>
                                <a:lnTo>
                                  <a:pt x="1796" y="2221"/>
                                </a:lnTo>
                                <a:lnTo>
                                  <a:pt x="1886" y="2151"/>
                                </a:lnTo>
                                <a:lnTo>
                                  <a:pt x="1966" y="2077"/>
                                </a:lnTo>
                                <a:lnTo>
                                  <a:pt x="2041" y="1987"/>
                                </a:lnTo>
                                <a:lnTo>
                                  <a:pt x="2105" y="1892"/>
                                </a:lnTo>
                                <a:lnTo>
                                  <a:pt x="2165" y="1792"/>
                                </a:lnTo>
                                <a:lnTo>
                                  <a:pt x="2215" y="1687"/>
                                </a:lnTo>
                                <a:lnTo>
                                  <a:pt x="2250" y="1577"/>
                                </a:lnTo>
                                <a:lnTo>
                                  <a:pt x="2280" y="1458"/>
                                </a:lnTo>
                                <a:lnTo>
                                  <a:pt x="2300" y="1338"/>
                                </a:lnTo>
                                <a:lnTo>
                                  <a:pt x="2300" y="1278"/>
                                </a:lnTo>
                                <a:lnTo>
                                  <a:pt x="2305" y="1213"/>
                                </a:lnTo>
                                <a:lnTo>
                                  <a:pt x="2305" y="1213"/>
                                </a:lnTo>
                                <a:lnTo>
                                  <a:pt x="2300" y="1153"/>
                                </a:lnTo>
                                <a:lnTo>
                                  <a:pt x="2300" y="1093"/>
                                </a:lnTo>
                                <a:lnTo>
                                  <a:pt x="2280" y="968"/>
                                </a:lnTo>
                                <a:lnTo>
                                  <a:pt x="2250" y="854"/>
                                </a:lnTo>
                                <a:lnTo>
                                  <a:pt x="2215" y="744"/>
                                </a:lnTo>
                                <a:lnTo>
                                  <a:pt x="2165" y="634"/>
                                </a:lnTo>
                                <a:lnTo>
                                  <a:pt x="2105" y="534"/>
                                </a:lnTo>
                                <a:lnTo>
                                  <a:pt x="2041" y="444"/>
                                </a:lnTo>
                                <a:lnTo>
                                  <a:pt x="1966" y="354"/>
                                </a:lnTo>
                                <a:lnTo>
                                  <a:pt x="1886" y="280"/>
                                </a:lnTo>
                                <a:lnTo>
                                  <a:pt x="1796" y="210"/>
                                </a:lnTo>
                                <a:lnTo>
                                  <a:pt x="1701" y="145"/>
                                </a:lnTo>
                                <a:lnTo>
                                  <a:pt x="1602" y="95"/>
                                </a:lnTo>
                                <a:lnTo>
                                  <a:pt x="1492" y="55"/>
                                </a:lnTo>
                                <a:lnTo>
                                  <a:pt x="1437" y="40"/>
                                </a:lnTo>
                                <a:lnTo>
                                  <a:pt x="1382" y="25"/>
                                </a:lnTo>
                                <a:lnTo>
                                  <a:pt x="1327" y="15"/>
                                </a:lnTo>
                                <a:lnTo>
                                  <a:pt x="1267" y="5"/>
                                </a:lnTo>
                                <a:lnTo>
                                  <a:pt x="1212" y="0"/>
                                </a:lnTo>
                                <a:lnTo>
                                  <a:pt x="1153" y="0"/>
                                </a:lnTo>
                                <a:lnTo>
                                  <a:pt x="11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67720"/>
                            <a:ext cx="1469880" cy="15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5" h="2446">
                                <a:moveTo>
                                  <a:pt x="1158" y="0"/>
                                </a:moveTo>
                                <a:lnTo>
                                  <a:pt x="1158" y="0"/>
                                </a:lnTo>
                                <a:lnTo>
                                  <a:pt x="1098" y="0"/>
                                </a:lnTo>
                                <a:lnTo>
                                  <a:pt x="1038" y="5"/>
                                </a:lnTo>
                                <a:lnTo>
                                  <a:pt x="978" y="15"/>
                                </a:lnTo>
                                <a:lnTo>
                                  <a:pt x="923" y="25"/>
                                </a:lnTo>
                                <a:lnTo>
                                  <a:pt x="868" y="40"/>
                                </a:lnTo>
                                <a:lnTo>
                                  <a:pt x="813" y="55"/>
                                </a:lnTo>
                                <a:lnTo>
                                  <a:pt x="708" y="95"/>
                                </a:lnTo>
                                <a:lnTo>
                                  <a:pt x="604" y="150"/>
                                </a:lnTo>
                                <a:lnTo>
                                  <a:pt x="509" y="210"/>
                                </a:lnTo>
                                <a:lnTo>
                                  <a:pt x="419" y="280"/>
                                </a:lnTo>
                                <a:lnTo>
                                  <a:pt x="339" y="359"/>
                                </a:lnTo>
                                <a:lnTo>
                                  <a:pt x="264" y="444"/>
                                </a:lnTo>
                                <a:lnTo>
                                  <a:pt x="200" y="539"/>
                                </a:lnTo>
                                <a:lnTo>
                                  <a:pt x="140" y="639"/>
                                </a:lnTo>
                                <a:lnTo>
                                  <a:pt x="90" y="749"/>
                                </a:lnTo>
                                <a:lnTo>
                                  <a:pt x="50" y="859"/>
                                </a:lnTo>
                                <a:lnTo>
                                  <a:pt x="25" y="978"/>
                                </a:lnTo>
                                <a:lnTo>
                                  <a:pt x="5" y="1098"/>
                                </a:lnTo>
                                <a:lnTo>
                                  <a:pt x="0" y="1158"/>
                                </a:lnTo>
                                <a:lnTo>
                                  <a:pt x="0" y="1223"/>
                                </a:lnTo>
                                <a:lnTo>
                                  <a:pt x="0" y="1223"/>
                                </a:lnTo>
                                <a:lnTo>
                                  <a:pt x="0" y="1283"/>
                                </a:lnTo>
                                <a:lnTo>
                                  <a:pt x="5" y="1348"/>
                                </a:lnTo>
                                <a:lnTo>
                                  <a:pt x="25" y="1468"/>
                                </a:lnTo>
                                <a:lnTo>
                                  <a:pt x="50" y="1582"/>
                                </a:lnTo>
                                <a:lnTo>
                                  <a:pt x="90" y="1697"/>
                                </a:lnTo>
                                <a:lnTo>
                                  <a:pt x="140" y="1802"/>
                                </a:lnTo>
                                <a:lnTo>
                                  <a:pt x="200" y="1902"/>
                                </a:lnTo>
                                <a:lnTo>
                                  <a:pt x="264" y="1997"/>
                                </a:lnTo>
                                <a:lnTo>
                                  <a:pt x="339" y="2087"/>
                                </a:lnTo>
                                <a:lnTo>
                                  <a:pt x="419" y="2166"/>
                                </a:lnTo>
                                <a:lnTo>
                                  <a:pt x="509" y="2236"/>
                                </a:lnTo>
                                <a:lnTo>
                                  <a:pt x="604" y="2296"/>
                                </a:lnTo>
                                <a:lnTo>
                                  <a:pt x="708" y="2346"/>
                                </a:lnTo>
                                <a:lnTo>
                                  <a:pt x="813" y="2386"/>
                                </a:lnTo>
                                <a:lnTo>
                                  <a:pt x="868" y="2406"/>
                                </a:lnTo>
                                <a:lnTo>
                                  <a:pt x="923" y="2421"/>
                                </a:lnTo>
                                <a:lnTo>
                                  <a:pt x="978" y="2431"/>
                                </a:lnTo>
                                <a:lnTo>
                                  <a:pt x="1038" y="2436"/>
                                </a:lnTo>
                                <a:lnTo>
                                  <a:pt x="1098" y="2441"/>
                                </a:lnTo>
                                <a:lnTo>
                                  <a:pt x="1158" y="2446"/>
                                </a:lnTo>
                                <a:lnTo>
                                  <a:pt x="1158" y="2446"/>
                                </a:lnTo>
                                <a:lnTo>
                                  <a:pt x="1217" y="2441"/>
                                </a:lnTo>
                                <a:lnTo>
                                  <a:pt x="1272" y="2436"/>
                                </a:lnTo>
                                <a:lnTo>
                                  <a:pt x="1332" y="2431"/>
                                </a:lnTo>
                                <a:lnTo>
                                  <a:pt x="1387" y="2421"/>
                                </a:lnTo>
                                <a:lnTo>
                                  <a:pt x="1447" y="2406"/>
                                </a:lnTo>
                                <a:lnTo>
                                  <a:pt x="1497" y="2386"/>
                                </a:lnTo>
                                <a:lnTo>
                                  <a:pt x="1607" y="2346"/>
                                </a:lnTo>
                                <a:lnTo>
                                  <a:pt x="1706" y="2296"/>
                                </a:lnTo>
                                <a:lnTo>
                                  <a:pt x="1801" y="2236"/>
                                </a:lnTo>
                                <a:lnTo>
                                  <a:pt x="1891" y="2166"/>
                                </a:lnTo>
                                <a:lnTo>
                                  <a:pt x="1971" y="2087"/>
                                </a:lnTo>
                                <a:lnTo>
                                  <a:pt x="2046" y="1997"/>
                                </a:lnTo>
                                <a:lnTo>
                                  <a:pt x="2115" y="1902"/>
                                </a:lnTo>
                                <a:lnTo>
                                  <a:pt x="2170" y="1802"/>
                                </a:lnTo>
                                <a:lnTo>
                                  <a:pt x="2220" y="1697"/>
                                </a:lnTo>
                                <a:lnTo>
                                  <a:pt x="2260" y="1582"/>
                                </a:lnTo>
                                <a:lnTo>
                                  <a:pt x="2290" y="1468"/>
                                </a:lnTo>
                                <a:lnTo>
                                  <a:pt x="2305" y="1348"/>
                                </a:lnTo>
                                <a:lnTo>
                                  <a:pt x="2310" y="1283"/>
                                </a:lnTo>
                                <a:lnTo>
                                  <a:pt x="2315" y="1223"/>
                                </a:lnTo>
                                <a:lnTo>
                                  <a:pt x="2315" y="1223"/>
                                </a:lnTo>
                                <a:lnTo>
                                  <a:pt x="2310" y="1158"/>
                                </a:lnTo>
                                <a:lnTo>
                                  <a:pt x="2305" y="1098"/>
                                </a:lnTo>
                                <a:lnTo>
                                  <a:pt x="2290" y="978"/>
                                </a:lnTo>
                                <a:lnTo>
                                  <a:pt x="2260" y="859"/>
                                </a:lnTo>
                                <a:lnTo>
                                  <a:pt x="2220" y="749"/>
                                </a:lnTo>
                                <a:lnTo>
                                  <a:pt x="2170" y="639"/>
                                </a:lnTo>
                                <a:lnTo>
                                  <a:pt x="2115" y="539"/>
                                </a:lnTo>
                                <a:lnTo>
                                  <a:pt x="2046" y="444"/>
                                </a:lnTo>
                                <a:lnTo>
                                  <a:pt x="1971" y="359"/>
                                </a:lnTo>
                                <a:lnTo>
                                  <a:pt x="1891" y="280"/>
                                </a:lnTo>
                                <a:lnTo>
                                  <a:pt x="1801" y="210"/>
                                </a:lnTo>
                                <a:lnTo>
                                  <a:pt x="1706" y="150"/>
                                </a:lnTo>
                                <a:lnTo>
                                  <a:pt x="1607" y="95"/>
                                </a:lnTo>
                                <a:lnTo>
                                  <a:pt x="1497" y="55"/>
                                </a:lnTo>
                                <a:lnTo>
                                  <a:pt x="1447" y="40"/>
                                </a:lnTo>
                                <a:lnTo>
                                  <a:pt x="1387" y="25"/>
                                </a:lnTo>
                                <a:lnTo>
                                  <a:pt x="1332" y="15"/>
                                </a:lnTo>
                                <a:lnTo>
                                  <a:pt x="1272" y="5"/>
                                </a:lnTo>
                                <a:lnTo>
                                  <a:pt x="1217" y="0"/>
                                </a:lnTo>
                                <a:lnTo>
                                  <a:pt x="1158" y="0"/>
                                </a:lnTo>
                                <a:lnTo>
                                  <a:pt x="1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61240"/>
                            <a:ext cx="1473120" cy="15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0" h="2456">
                                <a:moveTo>
                                  <a:pt x="1158" y="0"/>
                                </a:moveTo>
                                <a:lnTo>
                                  <a:pt x="1158" y="0"/>
                                </a:lnTo>
                                <a:lnTo>
                                  <a:pt x="1098" y="5"/>
                                </a:lnTo>
                                <a:lnTo>
                                  <a:pt x="1043" y="10"/>
                                </a:lnTo>
                                <a:lnTo>
                                  <a:pt x="983" y="15"/>
                                </a:lnTo>
                                <a:lnTo>
                                  <a:pt x="928" y="25"/>
                                </a:lnTo>
                                <a:lnTo>
                                  <a:pt x="868" y="40"/>
                                </a:lnTo>
                                <a:lnTo>
                                  <a:pt x="813" y="55"/>
                                </a:lnTo>
                                <a:lnTo>
                                  <a:pt x="708" y="100"/>
                                </a:lnTo>
                                <a:lnTo>
                                  <a:pt x="609" y="150"/>
                                </a:lnTo>
                                <a:lnTo>
                                  <a:pt x="509" y="210"/>
                                </a:lnTo>
                                <a:lnTo>
                                  <a:pt x="419" y="285"/>
                                </a:lnTo>
                                <a:lnTo>
                                  <a:pt x="339" y="360"/>
                                </a:lnTo>
                                <a:lnTo>
                                  <a:pt x="264" y="449"/>
                                </a:lnTo>
                                <a:lnTo>
                                  <a:pt x="195" y="544"/>
                                </a:lnTo>
                                <a:lnTo>
                                  <a:pt x="140" y="644"/>
                                </a:lnTo>
                                <a:lnTo>
                                  <a:pt x="90" y="754"/>
                                </a:lnTo>
                                <a:lnTo>
                                  <a:pt x="50" y="864"/>
                                </a:lnTo>
                                <a:lnTo>
                                  <a:pt x="20" y="983"/>
                                </a:lnTo>
                                <a:lnTo>
                                  <a:pt x="5" y="1103"/>
                                </a:lnTo>
                                <a:lnTo>
                                  <a:pt x="0" y="1168"/>
                                </a:lnTo>
                                <a:lnTo>
                                  <a:pt x="0" y="1228"/>
                                </a:lnTo>
                                <a:lnTo>
                                  <a:pt x="0" y="1228"/>
                                </a:lnTo>
                                <a:lnTo>
                                  <a:pt x="0" y="1293"/>
                                </a:lnTo>
                                <a:lnTo>
                                  <a:pt x="5" y="1353"/>
                                </a:lnTo>
                                <a:lnTo>
                                  <a:pt x="20" y="1478"/>
                                </a:lnTo>
                                <a:lnTo>
                                  <a:pt x="50" y="1592"/>
                                </a:lnTo>
                                <a:lnTo>
                                  <a:pt x="90" y="1707"/>
                                </a:lnTo>
                                <a:lnTo>
                                  <a:pt x="140" y="1812"/>
                                </a:lnTo>
                                <a:lnTo>
                                  <a:pt x="195" y="1912"/>
                                </a:lnTo>
                                <a:lnTo>
                                  <a:pt x="264" y="2007"/>
                                </a:lnTo>
                                <a:lnTo>
                                  <a:pt x="339" y="2097"/>
                                </a:lnTo>
                                <a:lnTo>
                                  <a:pt x="419" y="2176"/>
                                </a:lnTo>
                                <a:lnTo>
                                  <a:pt x="509" y="2246"/>
                                </a:lnTo>
                                <a:lnTo>
                                  <a:pt x="609" y="2306"/>
                                </a:lnTo>
                                <a:lnTo>
                                  <a:pt x="708" y="2361"/>
                                </a:lnTo>
                                <a:lnTo>
                                  <a:pt x="813" y="2401"/>
                                </a:lnTo>
                                <a:lnTo>
                                  <a:pt x="868" y="2416"/>
                                </a:lnTo>
                                <a:lnTo>
                                  <a:pt x="928" y="2431"/>
                                </a:lnTo>
                                <a:lnTo>
                                  <a:pt x="983" y="2441"/>
                                </a:lnTo>
                                <a:lnTo>
                                  <a:pt x="1043" y="2451"/>
                                </a:lnTo>
                                <a:lnTo>
                                  <a:pt x="1098" y="2456"/>
                                </a:lnTo>
                                <a:lnTo>
                                  <a:pt x="1158" y="2456"/>
                                </a:lnTo>
                                <a:lnTo>
                                  <a:pt x="1158" y="2456"/>
                                </a:lnTo>
                                <a:lnTo>
                                  <a:pt x="1217" y="2456"/>
                                </a:lnTo>
                                <a:lnTo>
                                  <a:pt x="1277" y="2451"/>
                                </a:lnTo>
                                <a:lnTo>
                                  <a:pt x="1337" y="2441"/>
                                </a:lnTo>
                                <a:lnTo>
                                  <a:pt x="1392" y="2431"/>
                                </a:lnTo>
                                <a:lnTo>
                                  <a:pt x="1452" y="2416"/>
                                </a:lnTo>
                                <a:lnTo>
                                  <a:pt x="1507" y="2401"/>
                                </a:lnTo>
                                <a:lnTo>
                                  <a:pt x="1612" y="2361"/>
                                </a:lnTo>
                                <a:lnTo>
                                  <a:pt x="1711" y="2306"/>
                                </a:lnTo>
                                <a:lnTo>
                                  <a:pt x="1806" y="2246"/>
                                </a:lnTo>
                                <a:lnTo>
                                  <a:pt x="1896" y="2176"/>
                                </a:lnTo>
                                <a:lnTo>
                                  <a:pt x="1981" y="2097"/>
                                </a:lnTo>
                                <a:lnTo>
                                  <a:pt x="2056" y="2007"/>
                                </a:lnTo>
                                <a:lnTo>
                                  <a:pt x="2120" y="1912"/>
                                </a:lnTo>
                                <a:lnTo>
                                  <a:pt x="2180" y="1812"/>
                                </a:lnTo>
                                <a:lnTo>
                                  <a:pt x="2230" y="1707"/>
                                </a:lnTo>
                                <a:lnTo>
                                  <a:pt x="2270" y="1592"/>
                                </a:lnTo>
                                <a:lnTo>
                                  <a:pt x="2300" y="1478"/>
                                </a:lnTo>
                                <a:lnTo>
                                  <a:pt x="2315" y="1353"/>
                                </a:lnTo>
                                <a:lnTo>
                                  <a:pt x="2320" y="1293"/>
                                </a:lnTo>
                                <a:lnTo>
                                  <a:pt x="2320" y="1228"/>
                                </a:lnTo>
                                <a:lnTo>
                                  <a:pt x="2320" y="1228"/>
                                </a:lnTo>
                                <a:lnTo>
                                  <a:pt x="2320" y="1168"/>
                                </a:lnTo>
                                <a:lnTo>
                                  <a:pt x="2315" y="1103"/>
                                </a:lnTo>
                                <a:lnTo>
                                  <a:pt x="2300" y="983"/>
                                </a:lnTo>
                                <a:lnTo>
                                  <a:pt x="2270" y="864"/>
                                </a:lnTo>
                                <a:lnTo>
                                  <a:pt x="2230" y="754"/>
                                </a:lnTo>
                                <a:lnTo>
                                  <a:pt x="2180" y="644"/>
                                </a:lnTo>
                                <a:lnTo>
                                  <a:pt x="2120" y="544"/>
                                </a:lnTo>
                                <a:lnTo>
                                  <a:pt x="2056" y="449"/>
                                </a:lnTo>
                                <a:lnTo>
                                  <a:pt x="1981" y="360"/>
                                </a:lnTo>
                                <a:lnTo>
                                  <a:pt x="1896" y="285"/>
                                </a:lnTo>
                                <a:lnTo>
                                  <a:pt x="1806" y="210"/>
                                </a:lnTo>
                                <a:lnTo>
                                  <a:pt x="1711" y="150"/>
                                </a:lnTo>
                                <a:lnTo>
                                  <a:pt x="1612" y="100"/>
                                </a:lnTo>
                                <a:lnTo>
                                  <a:pt x="1507" y="55"/>
                                </a:lnTo>
                                <a:lnTo>
                                  <a:pt x="1452" y="40"/>
                                </a:lnTo>
                                <a:lnTo>
                                  <a:pt x="1392" y="25"/>
                                </a:lnTo>
                                <a:lnTo>
                                  <a:pt x="1337" y="15"/>
                                </a:lnTo>
                                <a:lnTo>
                                  <a:pt x="1277" y="10"/>
                                </a:lnTo>
                                <a:lnTo>
                                  <a:pt x="1217" y="5"/>
                                </a:lnTo>
                                <a:lnTo>
                                  <a:pt x="1158" y="0"/>
                                </a:lnTo>
                                <a:lnTo>
                                  <a:pt x="1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90040"/>
                            <a:ext cx="1403280" cy="150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0" h="2366">
                                <a:moveTo>
                                  <a:pt x="1103" y="0"/>
                                </a:moveTo>
                                <a:lnTo>
                                  <a:pt x="1103" y="0"/>
                                </a:lnTo>
                                <a:lnTo>
                                  <a:pt x="1048" y="0"/>
                                </a:lnTo>
                                <a:lnTo>
                                  <a:pt x="993" y="5"/>
                                </a:lnTo>
                                <a:lnTo>
                                  <a:pt x="938" y="10"/>
                                </a:lnTo>
                                <a:lnTo>
                                  <a:pt x="883" y="20"/>
                                </a:lnTo>
                                <a:lnTo>
                                  <a:pt x="773" y="50"/>
                                </a:lnTo>
                                <a:lnTo>
                                  <a:pt x="673" y="90"/>
                                </a:lnTo>
                                <a:lnTo>
                                  <a:pt x="579" y="140"/>
                                </a:lnTo>
                                <a:lnTo>
                                  <a:pt x="484" y="200"/>
                                </a:lnTo>
                                <a:lnTo>
                                  <a:pt x="399" y="270"/>
                                </a:lnTo>
                                <a:lnTo>
                                  <a:pt x="324" y="344"/>
                                </a:lnTo>
                                <a:lnTo>
                                  <a:pt x="249" y="429"/>
                                </a:lnTo>
                                <a:lnTo>
                                  <a:pt x="184" y="519"/>
                                </a:lnTo>
                                <a:lnTo>
                                  <a:pt x="130" y="619"/>
                                </a:lnTo>
                                <a:lnTo>
                                  <a:pt x="85" y="724"/>
                                </a:lnTo>
                                <a:lnTo>
                                  <a:pt x="50" y="829"/>
                                </a:lnTo>
                                <a:lnTo>
                                  <a:pt x="20" y="943"/>
                                </a:lnTo>
                                <a:lnTo>
                                  <a:pt x="5" y="1063"/>
                                </a:lnTo>
                                <a:lnTo>
                                  <a:pt x="0" y="1183"/>
                                </a:lnTo>
                                <a:lnTo>
                                  <a:pt x="0" y="1183"/>
                                </a:lnTo>
                                <a:lnTo>
                                  <a:pt x="5" y="1303"/>
                                </a:lnTo>
                                <a:lnTo>
                                  <a:pt x="20" y="1423"/>
                                </a:lnTo>
                                <a:lnTo>
                                  <a:pt x="50" y="1532"/>
                                </a:lnTo>
                                <a:lnTo>
                                  <a:pt x="85" y="1642"/>
                                </a:lnTo>
                                <a:lnTo>
                                  <a:pt x="130" y="1747"/>
                                </a:lnTo>
                                <a:lnTo>
                                  <a:pt x="184" y="1842"/>
                                </a:lnTo>
                                <a:lnTo>
                                  <a:pt x="249" y="1937"/>
                                </a:lnTo>
                                <a:lnTo>
                                  <a:pt x="324" y="2017"/>
                                </a:lnTo>
                                <a:lnTo>
                                  <a:pt x="399" y="2097"/>
                                </a:lnTo>
                                <a:lnTo>
                                  <a:pt x="484" y="2161"/>
                                </a:lnTo>
                                <a:lnTo>
                                  <a:pt x="579" y="2221"/>
                                </a:lnTo>
                                <a:lnTo>
                                  <a:pt x="673" y="2271"/>
                                </a:lnTo>
                                <a:lnTo>
                                  <a:pt x="773" y="2311"/>
                                </a:lnTo>
                                <a:lnTo>
                                  <a:pt x="883" y="2341"/>
                                </a:lnTo>
                                <a:lnTo>
                                  <a:pt x="938" y="2351"/>
                                </a:lnTo>
                                <a:lnTo>
                                  <a:pt x="993" y="2361"/>
                                </a:lnTo>
                                <a:lnTo>
                                  <a:pt x="1048" y="2366"/>
                                </a:lnTo>
                                <a:lnTo>
                                  <a:pt x="1103" y="2366"/>
                                </a:lnTo>
                                <a:lnTo>
                                  <a:pt x="1103" y="2366"/>
                                </a:lnTo>
                                <a:lnTo>
                                  <a:pt x="1162" y="2366"/>
                                </a:lnTo>
                                <a:lnTo>
                                  <a:pt x="1217" y="2361"/>
                                </a:lnTo>
                                <a:lnTo>
                                  <a:pt x="1272" y="2351"/>
                                </a:lnTo>
                                <a:lnTo>
                                  <a:pt x="1327" y="2341"/>
                                </a:lnTo>
                                <a:lnTo>
                                  <a:pt x="1432" y="2311"/>
                                </a:lnTo>
                                <a:lnTo>
                                  <a:pt x="1532" y="2271"/>
                                </a:lnTo>
                                <a:lnTo>
                                  <a:pt x="1631" y="2221"/>
                                </a:lnTo>
                                <a:lnTo>
                                  <a:pt x="1721" y="2161"/>
                                </a:lnTo>
                                <a:lnTo>
                                  <a:pt x="1806" y="2097"/>
                                </a:lnTo>
                                <a:lnTo>
                                  <a:pt x="1886" y="2017"/>
                                </a:lnTo>
                                <a:lnTo>
                                  <a:pt x="1956" y="1937"/>
                                </a:lnTo>
                                <a:lnTo>
                                  <a:pt x="2021" y="1842"/>
                                </a:lnTo>
                                <a:lnTo>
                                  <a:pt x="2075" y="1747"/>
                                </a:lnTo>
                                <a:lnTo>
                                  <a:pt x="2125" y="1642"/>
                                </a:lnTo>
                                <a:lnTo>
                                  <a:pt x="2160" y="1532"/>
                                </a:lnTo>
                                <a:lnTo>
                                  <a:pt x="2190" y="1423"/>
                                </a:lnTo>
                                <a:lnTo>
                                  <a:pt x="2205" y="1303"/>
                                </a:lnTo>
                                <a:lnTo>
                                  <a:pt x="2210" y="1183"/>
                                </a:lnTo>
                                <a:lnTo>
                                  <a:pt x="2210" y="1183"/>
                                </a:lnTo>
                                <a:lnTo>
                                  <a:pt x="2205" y="1063"/>
                                </a:lnTo>
                                <a:lnTo>
                                  <a:pt x="2190" y="943"/>
                                </a:lnTo>
                                <a:lnTo>
                                  <a:pt x="2160" y="829"/>
                                </a:lnTo>
                                <a:lnTo>
                                  <a:pt x="2125" y="724"/>
                                </a:lnTo>
                                <a:lnTo>
                                  <a:pt x="2075" y="619"/>
                                </a:lnTo>
                                <a:lnTo>
                                  <a:pt x="2021" y="519"/>
                                </a:lnTo>
                                <a:lnTo>
                                  <a:pt x="1956" y="429"/>
                                </a:lnTo>
                                <a:lnTo>
                                  <a:pt x="1886" y="344"/>
                                </a:lnTo>
                                <a:lnTo>
                                  <a:pt x="1806" y="270"/>
                                </a:lnTo>
                                <a:lnTo>
                                  <a:pt x="1721" y="200"/>
                                </a:lnTo>
                                <a:lnTo>
                                  <a:pt x="1631" y="140"/>
                                </a:lnTo>
                                <a:lnTo>
                                  <a:pt x="1532" y="90"/>
                                </a:lnTo>
                                <a:lnTo>
                                  <a:pt x="1432" y="50"/>
                                </a:lnTo>
                                <a:lnTo>
                                  <a:pt x="1327" y="20"/>
                                </a:lnTo>
                                <a:lnTo>
                                  <a:pt x="1272" y="10"/>
                                </a:lnTo>
                                <a:lnTo>
                                  <a:pt x="1217" y="5"/>
                                </a:lnTo>
                                <a:lnTo>
                                  <a:pt x="1162" y="0"/>
                                </a:lnTo>
                                <a:lnTo>
                                  <a:pt x="1103" y="0"/>
                                </a:lnTo>
                                <a:lnTo>
                                  <a:pt x="1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02640"/>
                            <a:ext cx="1368360" cy="14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5" h="2301">
                                <a:moveTo>
                                  <a:pt x="1073" y="0"/>
                                </a:moveTo>
                                <a:lnTo>
                                  <a:pt x="1073" y="0"/>
                                </a:lnTo>
                                <a:lnTo>
                                  <a:pt x="1018" y="0"/>
                                </a:lnTo>
                                <a:lnTo>
                                  <a:pt x="963" y="5"/>
                                </a:lnTo>
                                <a:lnTo>
                                  <a:pt x="858" y="20"/>
                                </a:lnTo>
                                <a:lnTo>
                                  <a:pt x="753" y="50"/>
                                </a:lnTo>
                                <a:lnTo>
                                  <a:pt x="653" y="90"/>
                                </a:lnTo>
                                <a:lnTo>
                                  <a:pt x="559" y="140"/>
                                </a:lnTo>
                                <a:lnTo>
                                  <a:pt x="474" y="195"/>
                                </a:lnTo>
                                <a:lnTo>
                                  <a:pt x="389" y="265"/>
                                </a:lnTo>
                                <a:lnTo>
                                  <a:pt x="314" y="339"/>
                                </a:lnTo>
                                <a:lnTo>
                                  <a:pt x="244" y="419"/>
                                </a:lnTo>
                                <a:lnTo>
                                  <a:pt x="179" y="509"/>
                                </a:lnTo>
                                <a:lnTo>
                                  <a:pt x="130" y="604"/>
                                </a:lnTo>
                                <a:lnTo>
                                  <a:pt x="80" y="704"/>
                                </a:lnTo>
                                <a:lnTo>
                                  <a:pt x="45" y="809"/>
                                </a:lnTo>
                                <a:lnTo>
                                  <a:pt x="20" y="923"/>
                                </a:lnTo>
                                <a:lnTo>
                                  <a:pt x="5" y="1033"/>
                                </a:lnTo>
                                <a:lnTo>
                                  <a:pt x="0" y="1153"/>
                                </a:lnTo>
                                <a:lnTo>
                                  <a:pt x="0" y="1153"/>
                                </a:lnTo>
                                <a:lnTo>
                                  <a:pt x="5" y="1268"/>
                                </a:lnTo>
                                <a:lnTo>
                                  <a:pt x="20" y="1383"/>
                                </a:lnTo>
                                <a:lnTo>
                                  <a:pt x="50" y="1493"/>
                                </a:lnTo>
                                <a:lnTo>
                                  <a:pt x="85" y="1597"/>
                                </a:lnTo>
                                <a:lnTo>
                                  <a:pt x="130" y="1702"/>
                                </a:lnTo>
                                <a:lnTo>
                                  <a:pt x="184" y="1797"/>
                                </a:lnTo>
                                <a:lnTo>
                                  <a:pt x="249" y="1882"/>
                                </a:lnTo>
                                <a:lnTo>
                                  <a:pt x="319" y="1967"/>
                                </a:lnTo>
                                <a:lnTo>
                                  <a:pt x="394" y="2037"/>
                                </a:lnTo>
                                <a:lnTo>
                                  <a:pt x="479" y="2106"/>
                                </a:lnTo>
                                <a:lnTo>
                                  <a:pt x="569" y="2161"/>
                                </a:lnTo>
                                <a:lnTo>
                                  <a:pt x="663" y="2211"/>
                                </a:lnTo>
                                <a:lnTo>
                                  <a:pt x="758" y="2251"/>
                                </a:lnTo>
                                <a:lnTo>
                                  <a:pt x="863" y="2276"/>
                                </a:lnTo>
                                <a:lnTo>
                                  <a:pt x="973" y="2296"/>
                                </a:lnTo>
                                <a:lnTo>
                                  <a:pt x="1028" y="2296"/>
                                </a:lnTo>
                                <a:lnTo>
                                  <a:pt x="1083" y="2301"/>
                                </a:lnTo>
                                <a:lnTo>
                                  <a:pt x="1083" y="2301"/>
                                </a:lnTo>
                                <a:lnTo>
                                  <a:pt x="1137" y="2296"/>
                                </a:lnTo>
                                <a:lnTo>
                                  <a:pt x="1192" y="2291"/>
                                </a:lnTo>
                                <a:lnTo>
                                  <a:pt x="1297" y="2276"/>
                                </a:lnTo>
                                <a:lnTo>
                                  <a:pt x="1402" y="2246"/>
                                </a:lnTo>
                                <a:lnTo>
                                  <a:pt x="1502" y="2206"/>
                                </a:lnTo>
                                <a:lnTo>
                                  <a:pt x="1591" y="2156"/>
                                </a:lnTo>
                                <a:lnTo>
                                  <a:pt x="1681" y="2101"/>
                                </a:lnTo>
                                <a:lnTo>
                                  <a:pt x="1766" y="2032"/>
                                </a:lnTo>
                                <a:lnTo>
                                  <a:pt x="1841" y="1957"/>
                                </a:lnTo>
                                <a:lnTo>
                                  <a:pt x="1911" y="1877"/>
                                </a:lnTo>
                                <a:lnTo>
                                  <a:pt x="1976" y="1787"/>
                                </a:lnTo>
                                <a:lnTo>
                                  <a:pt x="2025" y="1692"/>
                                </a:lnTo>
                                <a:lnTo>
                                  <a:pt x="2070" y="1592"/>
                                </a:lnTo>
                                <a:lnTo>
                                  <a:pt x="2110" y="1488"/>
                                </a:lnTo>
                                <a:lnTo>
                                  <a:pt x="2135" y="1378"/>
                                </a:lnTo>
                                <a:lnTo>
                                  <a:pt x="2150" y="1263"/>
                                </a:lnTo>
                                <a:lnTo>
                                  <a:pt x="2155" y="1143"/>
                                </a:lnTo>
                                <a:lnTo>
                                  <a:pt x="2155" y="1143"/>
                                </a:lnTo>
                                <a:lnTo>
                                  <a:pt x="2150" y="1028"/>
                                </a:lnTo>
                                <a:lnTo>
                                  <a:pt x="2135" y="913"/>
                                </a:lnTo>
                                <a:lnTo>
                                  <a:pt x="2105" y="804"/>
                                </a:lnTo>
                                <a:lnTo>
                                  <a:pt x="2070" y="699"/>
                                </a:lnTo>
                                <a:lnTo>
                                  <a:pt x="2025" y="599"/>
                                </a:lnTo>
                                <a:lnTo>
                                  <a:pt x="1971" y="504"/>
                                </a:lnTo>
                                <a:lnTo>
                                  <a:pt x="1906" y="414"/>
                                </a:lnTo>
                                <a:lnTo>
                                  <a:pt x="1836" y="334"/>
                                </a:lnTo>
                                <a:lnTo>
                                  <a:pt x="1761" y="260"/>
                                </a:lnTo>
                                <a:lnTo>
                                  <a:pt x="1676" y="195"/>
                                </a:lnTo>
                                <a:lnTo>
                                  <a:pt x="1586" y="135"/>
                                </a:lnTo>
                                <a:lnTo>
                                  <a:pt x="1492" y="85"/>
                                </a:lnTo>
                                <a:lnTo>
                                  <a:pt x="1392" y="50"/>
                                </a:lnTo>
                                <a:lnTo>
                                  <a:pt x="1292" y="20"/>
                                </a:lnTo>
                                <a:lnTo>
                                  <a:pt x="1182" y="5"/>
                                </a:lnTo>
                                <a:lnTo>
                                  <a:pt x="1127" y="0"/>
                                </a:lnTo>
                                <a:lnTo>
                                  <a:pt x="1073" y="0"/>
                                </a:lnTo>
                                <a:lnTo>
                                  <a:pt x="10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612000"/>
                            <a:ext cx="1333440" cy="141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2236">
                                <a:moveTo>
                                  <a:pt x="1043" y="0"/>
                                </a:moveTo>
                                <a:lnTo>
                                  <a:pt x="1043" y="0"/>
                                </a:lnTo>
                                <a:lnTo>
                                  <a:pt x="938" y="10"/>
                                </a:lnTo>
                                <a:lnTo>
                                  <a:pt x="833" y="25"/>
                                </a:lnTo>
                                <a:lnTo>
                                  <a:pt x="733" y="55"/>
                                </a:lnTo>
                                <a:lnTo>
                                  <a:pt x="633" y="95"/>
                                </a:lnTo>
                                <a:lnTo>
                                  <a:pt x="544" y="140"/>
                                </a:lnTo>
                                <a:lnTo>
                                  <a:pt x="459" y="200"/>
                                </a:lnTo>
                                <a:lnTo>
                                  <a:pt x="379" y="265"/>
                                </a:lnTo>
                                <a:lnTo>
                                  <a:pt x="304" y="334"/>
                                </a:lnTo>
                                <a:lnTo>
                                  <a:pt x="234" y="414"/>
                                </a:lnTo>
                                <a:lnTo>
                                  <a:pt x="174" y="504"/>
                                </a:lnTo>
                                <a:lnTo>
                                  <a:pt x="124" y="594"/>
                                </a:lnTo>
                                <a:lnTo>
                                  <a:pt x="80" y="694"/>
                                </a:lnTo>
                                <a:lnTo>
                                  <a:pt x="45" y="799"/>
                                </a:lnTo>
                                <a:lnTo>
                                  <a:pt x="20" y="903"/>
                                </a:lnTo>
                                <a:lnTo>
                                  <a:pt x="5" y="1013"/>
                                </a:lnTo>
                                <a:lnTo>
                                  <a:pt x="0" y="1128"/>
                                </a:lnTo>
                                <a:lnTo>
                                  <a:pt x="0" y="1128"/>
                                </a:lnTo>
                                <a:lnTo>
                                  <a:pt x="5" y="1243"/>
                                </a:lnTo>
                                <a:lnTo>
                                  <a:pt x="25" y="1353"/>
                                </a:lnTo>
                                <a:lnTo>
                                  <a:pt x="50" y="1458"/>
                                </a:lnTo>
                                <a:lnTo>
                                  <a:pt x="85" y="1562"/>
                                </a:lnTo>
                                <a:lnTo>
                                  <a:pt x="129" y="1657"/>
                                </a:lnTo>
                                <a:lnTo>
                                  <a:pt x="184" y="1752"/>
                                </a:lnTo>
                                <a:lnTo>
                                  <a:pt x="244" y="1837"/>
                                </a:lnTo>
                                <a:lnTo>
                                  <a:pt x="314" y="1917"/>
                                </a:lnTo>
                                <a:lnTo>
                                  <a:pt x="389" y="1987"/>
                                </a:lnTo>
                                <a:lnTo>
                                  <a:pt x="469" y="2052"/>
                                </a:lnTo>
                                <a:lnTo>
                                  <a:pt x="559" y="2106"/>
                                </a:lnTo>
                                <a:lnTo>
                                  <a:pt x="648" y="2151"/>
                                </a:lnTo>
                                <a:lnTo>
                                  <a:pt x="743" y="2191"/>
                                </a:lnTo>
                                <a:lnTo>
                                  <a:pt x="848" y="2216"/>
                                </a:lnTo>
                                <a:lnTo>
                                  <a:pt x="953" y="2231"/>
                                </a:lnTo>
                                <a:lnTo>
                                  <a:pt x="1057" y="2236"/>
                                </a:lnTo>
                                <a:lnTo>
                                  <a:pt x="1057" y="2236"/>
                                </a:lnTo>
                                <a:lnTo>
                                  <a:pt x="1167" y="2231"/>
                                </a:lnTo>
                                <a:lnTo>
                                  <a:pt x="1267" y="2211"/>
                                </a:lnTo>
                                <a:lnTo>
                                  <a:pt x="1367" y="2186"/>
                                </a:lnTo>
                                <a:lnTo>
                                  <a:pt x="1467" y="2146"/>
                                </a:lnTo>
                                <a:lnTo>
                                  <a:pt x="1556" y="2096"/>
                                </a:lnTo>
                                <a:lnTo>
                                  <a:pt x="1641" y="2042"/>
                                </a:lnTo>
                                <a:lnTo>
                                  <a:pt x="1726" y="1977"/>
                                </a:lnTo>
                                <a:lnTo>
                                  <a:pt x="1796" y="1902"/>
                                </a:lnTo>
                                <a:lnTo>
                                  <a:pt x="1866" y="1822"/>
                                </a:lnTo>
                                <a:lnTo>
                                  <a:pt x="1926" y="1737"/>
                                </a:lnTo>
                                <a:lnTo>
                                  <a:pt x="1976" y="1642"/>
                                </a:lnTo>
                                <a:lnTo>
                                  <a:pt x="2020" y="1547"/>
                                </a:lnTo>
                                <a:lnTo>
                                  <a:pt x="2055" y="1443"/>
                                </a:lnTo>
                                <a:lnTo>
                                  <a:pt x="2080" y="1338"/>
                                </a:lnTo>
                                <a:lnTo>
                                  <a:pt x="2095" y="1223"/>
                                </a:lnTo>
                                <a:lnTo>
                                  <a:pt x="2100" y="1113"/>
                                </a:lnTo>
                                <a:lnTo>
                                  <a:pt x="2100" y="1113"/>
                                </a:lnTo>
                                <a:lnTo>
                                  <a:pt x="2095" y="998"/>
                                </a:lnTo>
                                <a:lnTo>
                                  <a:pt x="2080" y="888"/>
                                </a:lnTo>
                                <a:lnTo>
                                  <a:pt x="2050" y="779"/>
                                </a:lnTo>
                                <a:lnTo>
                                  <a:pt x="2015" y="679"/>
                                </a:lnTo>
                                <a:lnTo>
                                  <a:pt x="1971" y="579"/>
                                </a:lnTo>
                                <a:lnTo>
                                  <a:pt x="1916" y="489"/>
                                </a:lnTo>
                                <a:lnTo>
                                  <a:pt x="1856" y="404"/>
                                </a:lnTo>
                                <a:lnTo>
                                  <a:pt x="1786" y="324"/>
                                </a:lnTo>
                                <a:lnTo>
                                  <a:pt x="1711" y="255"/>
                                </a:lnTo>
                                <a:lnTo>
                                  <a:pt x="1631" y="190"/>
                                </a:lnTo>
                                <a:lnTo>
                                  <a:pt x="1546" y="135"/>
                                </a:lnTo>
                                <a:lnTo>
                                  <a:pt x="1452" y="85"/>
                                </a:lnTo>
                                <a:lnTo>
                                  <a:pt x="1357" y="50"/>
                                </a:lnTo>
                                <a:lnTo>
                                  <a:pt x="1252" y="25"/>
                                </a:lnTo>
                                <a:lnTo>
                                  <a:pt x="1152" y="5"/>
                                </a:lnTo>
                                <a:lnTo>
                                  <a:pt x="1043" y="0"/>
                                </a:lnTo>
                                <a:lnTo>
                                  <a:pt x="10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624960"/>
                            <a:ext cx="129852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5" h="2171">
                                <a:moveTo>
                                  <a:pt x="1013" y="0"/>
                                </a:moveTo>
                                <a:lnTo>
                                  <a:pt x="1013" y="0"/>
                                </a:lnTo>
                                <a:lnTo>
                                  <a:pt x="908" y="10"/>
                                </a:lnTo>
                                <a:lnTo>
                                  <a:pt x="808" y="25"/>
                                </a:lnTo>
                                <a:lnTo>
                                  <a:pt x="708" y="55"/>
                                </a:lnTo>
                                <a:lnTo>
                                  <a:pt x="613" y="90"/>
                                </a:lnTo>
                                <a:lnTo>
                                  <a:pt x="529" y="140"/>
                                </a:lnTo>
                                <a:lnTo>
                                  <a:pt x="444" y="195"/>
                                </a:lnTo>
                                <a:lnTo>
                                  <a:pt x="364" y="260"/>
                                </a:lnTo>
                                <a:lnTo>
                                  <a:pt x="294" y="329"/>
                                </a:lnTo>
                                <a:lnTo>
                                  <a:pt x="229" y="409"/>
                                </a:lnTo>
                                <a:lnTo>
                                  <a:pt x="169" y="489"/>
                                </a:lnTo>
                                <a:lnTo>
                                  <a:pt x="119" y="579"/>
                                </a:lnTo>
                                <a:lnTo>
                                  <a:pt x="75" y="679"/>
                                </a:lnTo>
                                <a:lnTo>
                                  <a:pt x="45" y="779"/>
                                </a:lnTo>
                                <a:lnTo>
                                  <a:pt x="20" y="878"/>
                                </a:lnTo>
                                <a:lnTo>
                                  <a:pt x="5" y="988"/>
                                </a:lnTo>
                                <a:lnTo>
                                  <a:pt x="0" y="1098"/>
                                </a:lnTo>
                                <a:lnTo>
                                  <a:pt x="0" y="1098"/>
                                </a:lnTo>
                                <a:lnTo>
                                  <a:pt x="5" y="1208"/>
                                </a:lnTo>
                                <a:lnTo>
                                  <a:pt x="25" y="1318"/>
                                </a:lnTo>
                                <a:lnTo>
                                  <a:pt x="50" y="1423"/>
                                </a:lnTo>
                                <a:lnTo>
                                  <a:pt x="84" y="1517"/>
                                </a:lnTo>
                                <a:lnTo>
                                  <a:pt x="129" y="1612"/>
                                </a:lnTo>
                                <a:lnTo>
                                  <a:pt x="184" y="1702"/>
                                </a:lnTo>
                                <a:lnTo>
                                  <a:pt x="244" y="1787"/>
                                </a:lnTo>
                                <a:lnTo>
                                  <a:pt x="309" y="1862"/>
                                </a:lnTo>
                                <a:lnTo>
                                  <a:pt x="384" y="1932"/>
                                </a:lnTo>
                                <a:lnTo>
                                  <a:pt x="464" y="1992"/>
                                </a:lnTo>
                                <a:lnTo>
                                  <a:pt x="548" y="2047"/>
                                </a:lnTo>
                                <a:lnTo>
                                  <a:pt x="638" y="2091"/>
                                </a:lnTo>
                                <a:lnTo>
                                  <a:pt x="728" y="2126"/>
                                </a:lnTo>
                                <a:lnTo>
                                  <a:pt x="828" y="2151"/>
                                </a:lnTo>
                                <a:lnTo>
                                  <a:pt x="933" y="2166"/>
                                </a:lnTo>
                                <a:lnTo>
                                  <a:pt x="1032" y="2171"/>
                                </a:lnTo>
                                <a:lnTo>
                                  <a:pt x="1032" y="2171"/>
                                </a:lnTo>
                                <a:lnTo>
                                  <a:pt x="1137" y="2161"/>
                                </a:lnTo>
                                <a:lnTo>
                                  <a:pt x="1242" y="2146"/>
                                </a:lnTo>
                                <a:lnTo>
                                  <a:pt x="1337" y="2116"/>
                                </a:lnTo>
                                <a:lnTo>
                                  <a:pt x="1432" y="2081"/>
                                </a:lnTo>
                                <a:lnTo>
                                  <a:pt x="1521" y="2032"/>
                                </a:lnTo>
                                <a:lnTo>
                                  <a:pt x="1606" y="1977"/>
                                </a:lnTo>
                                <a:lnTo>
                                  <a:pt x="1681" y="1912"/>
                                </a:lnTo>
                                <a:lnTo>
                                  <a:pt x="1756" y="1842"/>
                                </a:lnTo>
                                <a:lnTo>
                                  <a:pt x="1821" y="1767"/>
                                </a:lnTo>
                                <a:lnTo>
                                  <a:pt x="1876" y="1682"/>
                                </a:lnTo>
                                <a:lnTo>
                                  <a:pt x="1926" y="1592"/>
                                </a:lnTo>
                                <a:lnTo>
                                  <a:pt x="1970" y="1497"/>
                                </a:lnTo>
                                <a:lnTo>
                                  <a:pt x="2005" y="1398"/>
                                </a:lnTo>
                                <a:lnTo>
                                  <a:pt x="2030" y="1293"/>
                                </a:lnTo>
                                <a:lnTo>
                                  <a:pt x="2040" y="1183"/>
                                </a:lnTo>
                                <a:lnTo>
                                  <a:pt x="2045" y="1073"/>
                                </a:lnTo>
                                <a:lnTo>
                                  <a:pt x="2045" y="1073"/>
                                </a:lnTo>
                                <a:lnTo>
                                  <a:pt x="2040" y="963"/>
                                </a:lnTo>
                                <a:lnTo>
                                  <a:pt x="2025" y="854"/>
                                </a:lnTo>
                                <a:lnTo>
                                  <a:pt x="1995" y="754"/>
                                </a:lnTo>
                                <a:lnTo>
                                  <a:pt x="1960" y="654"/>
                                </a:lnTo>
                                <a:lnTo>
                                  <a:pt x="1916" y="559"/>
                                </a:lnTo>
                                <a:lnTo>
                                  <a:pt x="1866" y="469"/>
                                </a:lnTo>
                                <a:lnTo>
                                  <a:pt x="1806" y="389"/>
                                </a:lnTo>
                                <a:lnTo>
                                  <a:pt x="1736" y="309"/>
                                </a:lnTo>
                                <a:lnTo>
                                  <a:pt x="1666" y="240"/>
                                </a:lnTo>
                                <a:lnTo>
                                  <a:pt x="1586" y="180"/>
                                </a:lnTo>
                                <a:lnTo>
                                  <a:pt x="1501" y="125"/>
                                </a:lnTo>
                                <a:lnTo>
                                  <a:pt x="1412" y="80"/>
                                </a:lnTo>
                                <a:lnTo>
                                  <a:pt x="1317" y="45"/>
                                </a:lnTo>
                                <a:lnTo>
                                  <a:pt x="1217" y="20"/>
                                </a:lnTo>
                                <a:lnTo>
                                  <a:pt x="1117" y="5"/>
                                </a:lnTo>
                                <a:lnTo>
                                  <a:pt x="1013" y="0"/>
                                </a:lnTo>
                                <a:lnTo>
                                  <a:pt x="10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37560"/>
                            <a:ext cx="1263600" cy="133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0" h="2101">
                                <a:moveTo>
                                  <a:pt x="982" y="0"/>
                                </a:moveTo>
                                <a:lnTo>
                                  <a:pt x="982" y="0"/>
                                </a:lnTo>
                                <a:lnTo>
                                  <a:pt x="883" y="10"/>
                                </a:lnTo>
                                <a:lnTo>
                                  <a:pt x="783" y="25"/>
                                </a:lnTo>
                                <a:lnTo>
                                  <a:pt x="688" y="55"/>
                                </a:lnTo>
                                <a:lnTo>
                                  <a:pt x="598" y="90"/>
                                </a:lnTo>
                                <a:lnTo>
                                  <a:pt x="509" y="135"/>
                                </a:lnTo>
                                <a:lnTo>
                                  <a:pt x="429" y="190"/>
                                </a:lnTo>
                                <a:lnTo>
                                  <a:pt x="354" y="254"/>
                                </a:lnTo>
                                <a:lnTo>
                                  <a:pt x="284" y="319"/>
                                </a:lnTo>
                                <a:lnTo>
                                  <a:pt x="219" y="399"/>
                                </a:lnTo>
                                <a:lnTo>
                                  <a:pt x="164" y="479"/>
                                </a:lnTo>
                                <a:lnTo>
                                  <a:pt x="114" y="569"/>
                                </a:lnTo>
                                <a:lnTo>
                                  <a:pt x="74" y="659"/>
                                </a:lnTo>
                                <a:lnTo>
                                  <a:pt x="44" y="759"/>
                                </a:lnTo>
                                <a:lnTo>
                                  <a:pt x="20" y="858"/>
                                </a:lnTo>
                                <a:lnTo>
                                  <a:pt x="5" y="963"/>
                                </a:lnTo>
                                <a:lnTo>
                                  <a:pt x="0" y="1068"/>
                                </a:lnTo>
                                <a:lnTo>
                                  <a:pt x="0" y="1068"/>
                                </a:lnTo>
                                <a:lnTo>
                                  <a:pt x="10" y="1178"/>
                                </a:lnTo>
                                <a:lnTo>
                                  <a:pt x="25" y="1283"/>
                                </a:lnTo>
                                <a:lnTo>
                                  <a:pt x="49" y="1383"/>
                                </a:lnTo>
                                <a:lnTo>
                                  <a:pt x="84" y="1477"/>
                                </a:lnTo>
                                <a:lnTo>
                                  <a:pt x="129" y="1567"/>
                                </a:lnTo>
                                <a:lnTo>
                                  <a:pt x="179" y="1652"/>
                                </a:lnTo>
                                <a:lnTo>
                                  <a:pt x="239" y="1732"/>
                                </a:lnTo>
                                <a:lnTo>
                                  <a:pt x="304" y="1807"/>
                                </a:lnTo>
                                <a:lnTo>
                                  <a:pt x="374" y="1872"/>
                                </a:lnTo>
                                <a:lnTo>
                                  <a:pt x="454" y="1932"/>
                                </a:lnTo>
                                <a:lnTo>
                                  <a:pt x="538" y="1987"/>
                                </a:lnTo>
                                <a:lnTo>
                                  <a:pt x="623" y="2027"/>
                                </a:lnTo>
                                <a:lnTo>
                                  <a:pt x="713" y="2061"/>
                                </a:lnTo>
                                <a:lnTo>
                                  <a:pt x="813" y="2086"/>
                                </a:lnTo>
                                <a:lnTo>
                                  <a:pt x="908" y="2101"/>
                                </a:lnTo>
                                <a:lnTo>
                                  <a:pt x="1012" y="2101"/>
                                </a:lnTo>
                                <a:lnTo>
                                  <a:pt x="1012" y="2101"/>
                                </a:lnTo>
                                <a:lnTo>
                                  <a:pt x="1112" y="2096"/>
                                </a:lnTo>
                                <a:lnTo>
                                  <a:pt x="1212" y="2076"/>
                                </a:lnTo>
                                <a:lnTo>
                                  <a:pt x="1307" y="2051"/>
                                </a:lnTo>
                                <a:lnTo>
                                  <a:pt x="1397" y="2012"/>
                                </a:lnTo>
                                <a:lnTo>
                                  <a:pt x="1481" y="1967"/>
                                </a:lnTo>
                                <a:lnTo>
                                  <a:pt x="1566" y="1912"/>
                                </a:lnTo>
                                <a:lnTo>
                                  <a:pt x="1641" y="1852"/>
                                </a:lnTo>
                                <a:lnTo>
                                  <a:pt x="1711" y="1782"/>
                                </a:lnTo>
                                <a:lnTo>
                                  <a:pt x="1776" y="1707"/>
                                </a:lnTo>
                                <a:lnTo>
                                  <a:pt x="1831" y="1627"/>
                                </a:lnTo>
                                <a:lnTo>
                                  <a:pt x="1881" y="1537"/>
                                </a:lnTo>
                                <a:lnTo>
                                  <a:pt x="1920" y="1443"/>
                                </a:lnTo>
                                <a:lnTo>
                                  <a:pt x="1950" y="1348"/>
                                </a:lnTo>
                                <a:lnTo>
                                  <a:pt x="1975" y="1248"/>
                                </a:lnTo>
                                <a:lnTo>
                                  <a:pt x="1990" y="1143"/>
                                </a:lnTo>
                                <a:lnTo>
                                  <a:pt x="1990" y="1033"/>
                                </a:lnTo>
                                <a:lnTo>
                                  <a:pt x="1990" y="1033"/>
                                </a:lnTo>
                                <a:lnTo>
                                  <a:pt x="1985" y="928"/>
                                </a:lnTo>
                                <a:lnTo>
                                  <a:pt x="1970" y="824"/>
                                </a:lnTo>
                                <a:lnTo>
                                  <a:pt x="1940" y="724"/>
                                </a:lnTo>
                                <a:lnTo>
                                  <a:pt x="1906" y="629"/>
                                </a:lnTo>
                                <a:lnTo>
                                  <a:pt x="1866" y="539"/>
                                </a:lnTo>
                                <a:lnTo>
                                  <a:pt x="1816" y="449"/>
                                </a:lnTo>
                                <a:lnTo>
                                  <a:pt x="1756" y="369"/>
                                </a:lnTo>
                                <a:lnTo>
                                  <a:pt x="1691" y="299"/>
                                </a:lnTo>
                                <a:lnTo>
                                  <a:pt x="1616" y="230"/>
                                </a:lnTo>
                                <a:lnTo>
                                  <a:pt x="1541" y="170"/>
                                </a:lnTo>
                                <a:lnTo>
                                  <a:pt x="1456" y="120"/>
                                </a:lnTo>
                                <a:lnTo>
                                  <a:pt x="1372" y="75"/>
                                </a:lnTo>
                                <a:lnTo>
                                  <a:pt x="1277" y="45"/>
                                </a:lnTo>
                                <a:lnTo>
                                  <a:pt x="1182" y="20"/>
                                </a:lnTo>
                                <a:lnTo>
                                  <a:pt x="1082" y="5"/>
                                </a:lnTo>
                                <a:lnTo>
                                  <a:pt x="982" y="0"/>
                                </a:lnTo>
                                <a:lnTo>
                                  <a:pt x="9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650160"/>
                            <a:ext cx="1225440" cy="129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0" h="2036">
                                <a:moveTo>
                                  <a:pt x="947" y="0"/>
                                </a:moveTo>
                                <a:lnTo>
                                  <a:pt x="947" y="0"/>
                                </a:lnTo>
                                <a:lnTo>
                                  <a:pt x="848" y="10"/>
                                </a:lnTo>
                                <a:lnTo>
                                  <a:pt x="753" y="25"/>
                                </a:lnTo>
                                <a:lnTo>
                                  <a:pt x="658" y="55"/>
                                </a:lnTo>
                                <a:lnTo>
                                  <a:pt x="573" y="90"/>
                                </a:lnTo>
                                <a:lnTo>
                                  <a:pt x="488" y="135"/>
                                </a:lnTo>
                                <a:lnTo>
                                  <a:pt x="409" y="185"/>
                                </a:lnTo>
                                <a:lnTo>
                                  <a:pt x="334" y="249"/>
                                </a:lnTo>
                                <a:lnTo>
                                  <a:pt x="269" y="314"/>
                                </a:lnTo>
                                <a:lnTo>
                                  <a:pt x="209" y="389"/>
                                </a:lnTo>
                                <a:lnTo>
                                  <a:pt x="154" y="469"/>
                                </a:lnTo>
                                <a:lnTo>
                                  <a:pt x="104" y="554"/>
                                </a:lnTo>
                                <a:lnTo>
                                  <a:pt x="64" y="644"/>
                                </a:lnTo>
                                <a:lnTo>
                                  <a:pt x="34" y="739"/>
                                </a:lnTo>
                                <a:lnTo>
                                  <a:pt x="14" y="833"/>
                                </a:lnTo>
                                <a:lnTo>
                                  <a:pt x="0" y="938"/>
                                </a:lnTo>
                                <a:lnTo>
                                  <a:pt x="0" y="1038"/>
                                </a:lnTo>
                                <a:lnTo>
                                  <a:pt x="0" y="1038"/>
                                </a:lnTo>
                                <a:lnTo>
                                  <a:pt x="4" y="1143"/>
                                </a:lnTo>
                                <a:lnTo>
                                  <a:pt x="19" y="1243"/>
                                </a:lnTo>
                                <a:lnTo>
                                  <a:pt x="44" y="1343"/>
                                </a:lnTo>
                                <a:lnTo>
                                  <a:pt x="79" y="1432"/>
                                </a:lnTo>
                                <a:lnTo>
                                  <a:pt x="124" y="1522"/>
                                </a:lnTo>
                                <a:lnTo>
                                  <a:pt x="174" y="1607"/>
                                </a:lnTo>
                                <a:lnTo>
                                  <a:pt x="229" y="1682"/>
                                </a:lnTo>
                                <a:lnTo>
                                  <a:pt x="294" y="1752"/>
                                </a:lnTo>
                                <a:lnTo>
                                  <a:pt x="364" y="1817"/>
                                </a:lnTo>
                                <a:lnTo>
                                  <a:pt x="439" y="1877"/>
                                </a:lnTo>
                                <a:lnTo>
                                  <a:pt x="518" y="1922"/>
                                </a:lnTo>
                                <a:lnTo>
                                  <a:pt x="608" y="1967"/>
                                </a:lnTo>
                                <a:lnTo>
                                  <a:pt x="693" y="1997"/>
                                </a:lnTo>
                                <a:lnTo>
                                  <a:pt x="788" y="2022"/>
                                </a:lnTo>
                                <a:lnTo>
                                  <a:pt x="883" y="2031"/>
                                </a:lnTo>
                                <a:lnTo>
                                  <a:pt x="982" y="2036"/>
                                </a:lnTo>
                                <a:lnTo>
                                  <a:pt x="982" y="2036"/>
                                </a:lnTo>
                                <a:lnTo>
                                  <a:pt x="1082" y="2031"/>
                                </a:lnTo>
                                <a:lnTo>
                                  <a:pt x="1177" y="2012"/>
                                </a:lnTo>
                                <a:lnTo>
                                  <a:pt x="1272" y="1987"/>
                                </a:lnTo>
                                <a:lnTo>
                                  <a:pt x="1357" y="1947"/>
                                </a:lnTo>
                                <a:lnTo>
                                  <a:pt x="1441" y="1902"/>
                                </a:lnTo>
                                <a:lnTo>
                                  <a:pt x="1521" y="1852"/>
                                </a:lnTo>
                                <a:lnTo>
                                  <a:pt x="1596" y="1792"/>
                                </a:lnTo>
                                <a:lnTo>
                                  <a:pt x="1661" y="1722"/>
                                </a:lnTo>
                                <a:lnTo>
                                  <a:pt x="1721" y="1647"/>
                                </a:lnTo>
                                <a:lnTo>
                                  <a:pt x="1776" y="1567"/>
                                </a:lnTo>
                                <a:lnTo>
                                  <a:pt x="1826" y="1482"/>
                                </a:lnTo>
                                <a:lnTo>
                                  <a:pt x="1866" y="1393"/>
                                </a:lnTo>
                                <a:lnTo>
                                  <a:pt x="1895" y="1298"/>
                                </a:lnTo>
                                <a:lnTo>
                                  <a:pt x="1915" y="1203"/>
                                </a:lnTo>
                                <a:lnTo>
                                  <a:pt x="1930" y="1103"/>
                                </a:lnTo>
                                <a:lnTo>
                                  <a:pt x="1930" y="998"/>
                                </a:lnTo>
                                <a:lnTo>
                                  <a:pt x="1930" y="998"/>
                                </a:lnTo>
                                <a:lnTo>
                                  <a:pt x="1925" y="893"/>
                                </a:lnTo>
                                <a:lnTo>
                                  <a:pt x="1910" y="794"/>
                                </a:lnTo>
                                <a:lnTo>
                                  <a:pt x="1885" y="694"/>
                                </a:lnTo>
                                <a:lnTo>
                                  <a:pt x="1851" y="604"/>
                                </a:lnTo>
                                <a:lnTo>
                                  <a:pt x="1806" y="514"/>
                                </a:lnTo>
                                <a:lnTo>
                                  <a:pt x="1756" y="434"/>
                                </a:lnTo>
                                <a:lnTo>
                                  <a:pt x="1701" y="354"/>
                                </a:lnTo>
                                <a:lnTo>
                                  <a:pt x="1636" y="284"/>
                                </a:lnTo>
                                <a:lnTo>
                                  <a:pt x="1566" y="220"/>
                                </a:lnTo>
                                <a:lnTo>
                                  <a:pt x="1491" y="165"/>
                                </a:lnTo>
                                <a:lnTo>
                                  <a:pt x="1411" y="115"/>
                                </a:lnTo>
                                <a:lnTo>
                                  <a:pt x="1322" y="75"/>
                                </a:lnTo>
                                <a:lnTo>
                                  <a:pt x="1232" y="40"/>
                                </a:lnTo>
                                <a:lnTo>
                                  <a:pt x="1142" y="15"/>
                                </a:lnTo>
                                <a:lnTo>
                                  <a:pt x="1047" y="5"/>
                                </a:lnTo>
                                <a:lnTo>
                                  <a:pt x="947" y="0"/>
                                </a:lnTo>
                                <a:lnTo>
                                  <a:pt x="9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63120"/>
                            <a:ext cx="1191240" cy="125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6" h="1972">
                                <a:moveTo>
                                  <a:pt x="918" y="0"/>
                                </a:moveTo>
                                <a:lnTo>
                                  <a:pt x="918" y="0"/>
                                </a:lnTo>
                                <a:lnTo>
                                  <a:pt x="819" y="10"/>
                                </a:lnTo>
                                <a:lnTo>
                                  <a:pt x="729" y="25"/>
                                </a:lnTo>
                                <a:lnTo>
                                  <a:pt x="639" y="50"/>
                                </a:lnTo>
                                <a:lnTo>
                                  <a:pt x="554" y="90"/>
                                </a:lnTo>
                                <a:lnTo>
                                  <a:pt x="474" y="130"/>
                                </a:lnTo>
                                <a:lnTo>
                                  <a:pt x="395" y="185"/>
                                </a:lnTo>
                                <a:lnTo>
                                  <a:pt x="325" y="239"/>
                                </a:lnTo>
                                <a:lnTo>
                                  <a:pt x="260" y="309"/>
                                </a:lnTo>
                                <a:lnTo>
                                  <a:pt x="200" y="379"/>
                                </a:lnTo>
                                <a:lnTo>
                                  <a:pt x="150" y="454"/>
                                </a:lnTo>
                                <a:lnTo>
                                  <a:pt x="100" y="539"/>
                                </a:lnTo>
                                <a:lnTo>
                                  <a:pt x="65" y="624"/>
                                </a:lnTo>
                                <a:lnTo>
                                  <a:pt x="35" y="719"/>
                                </a:lnTo>
                                <a:lnTo>
                                  <a:pt x="15" y="813"/>
                                </a:lnTo>
                                <a:lnTo>
                                  <a:pt x="0" y="908"/>
                                </a:lnTo>
                                <a:lnTo>
                                  <a:pt x="0" y="1013"/>
                                </a:lnTo>
                                <a:lnTo>
                                  <a:pt x="0" y="1013"/>
                                </a:lnTo>
                                <a:lnTo>
                                  <a:pt x="5" y="1113"/>
                                </a:lnTo>
                                <a:lnTo>
                                  <a:pt x="25" y="1208"/>
                                </a:lnTo>
                                <a:lnTo>
                                  <a:pt x="50" y="1303"/>
                                </a:lnTo>
                                <a:lnTo>
                                  <a:pt x="80" y="1393"/>
                                </a:lnTo>
                                <a:lnTo>
                                  <a:pt x="125" y="1477"/>
                                </a:lnTo>
                                <a:lnTo>
                                  <a:pt x="175" y="1557"/>
                                </a:lnTo>
                                <a:lnTo>
                                  <a:pt x="230" y="1632"/>
                                </a:lnTo>
                                <a:lnTo>
                                  <a:pt x="290" y="1697"/>
                                </a:lnTo>
                                <a:lnTo>
                                  <a:pt x="360" y="1762"/>
                                </a:lnTo>
                                <a:lnTo>
                                  <a:pt x="435" y="1817"/>
                                </a:lnTo>
                                <a:lnTo>
                                  <a:pt x="509" y="1862"/>
                                </a:lnTo>
                                <a:lnTo>
                                  <a:pt x="594" y="1902"/>
                                </a:lnTo>
                                <a:lnTo>
                                  <a:pt x="679" y="1932"/>
                                </a:lnTo>
                                <a:lnTo>
                                  <a:pt x="774" y="1957"/>
                                </a:lnTo>
                                <a:lnTo>
                                  <a:pt x="864" y="1967"/>
                                </a:lnTo>
                                <a:lnTo>
                                  <a:pt x="963" y="1972"/>
                                </a:lnTo>
                                <a:lnTo>
                                  <a:pt x="963" y="1972"/>
                                </a:lnTo>
                                <a:lnTo>
                                  <a:pt x="1058" y="1962"/>
                                </a:lnTo>
                                <a:lnTo>
                                  <a:pt x="1148" y="1947"/>
                                </a:lnTo>
                                <a:lnTo>
                                  <a:pt x="1238" y="1917"/>
                                </a:lnTo>
                                <a:lnTo>
                                  <a:pt x="1323" y="1882"/>
                                </a:lnTo>
                                <a:lnTo>
                                  <a:pt x="1407" y="1837"/>
                                </a:lnTo>
                                <a:lnTo>
                                  <a:pt x="1482" y="1787"/>
                                </a:lnTo>
                                <a:lnTo>
                                  <a:pt x="1552" y="1727"/>
                                </a:lnTo>
                                <a:lnTo>
                                  <a:pt x="1617" y="1662"/>
                                </a:lnTo>
                                <a:lnTo>
                                  <a:pt x="1677" y="1592"/>
                                </a:lnTo>
                                <a:lnTo>
                                  <a:pt x="1732" y="1512"/>
                                </a:lnTo>
                                <a:lnTo>
                                  <a:pt x="1777" y="1432"/>
                                </a:lnTo>
                                <a:lnTo>
                                  <a:pt x="1812" y="1343"/>
                                </a:lnTo>
                                <a:lnTo>
                                  <a:pt x="1842" y="1253"/>
                                </a:lnTo>
                                <a:lnTo>
                                  <a:pt x="1861" y="1158"/>
                                </a:lnTo>
                                <a:lnTo>
                                  <a:pt x="1876" y="1058"/>
                                </a:lnTo>
                                <a:lnTo>
                                  <a:pt x="1876" y="958"/>
                                </a:lnTo>
                                <a:lnTo>
                                  <a:pt x="1876" y="958"/>
                                </a:lnTo>
                                <a:lnTo>
                                  <a:pt x="1871" y="858"/>
                                </a:lnTo>
                                <a:lnTo>
                                  <a:pt x="1856" y="764"/>
                                </a:lnTo>
                                <a:lnTo>
                                  <a:pt x="1832" y="669"/>
                                </a:lnTo>
                                <a:lnTo>
                                  <a:pt x="1797" y="579"/>
                                </a:lnTo>
                                <a:lnTo>
                                  <a:pt x="1757" y="494"/>
                                </a:lnTo>
                                <a:lnTo>
                                  <a:pt x="1707" y="414"/>
                                </a:lnTo>
                                <a:lnTo>
                                  <a:pt x="1647" y="339"/>
                                </a:lnTo>
                                <a:lnTo>
                                  <a:pt x="1587" y="269"/>
                                </a:lnTo>
                                <a:lnTo>
                                  <a:pt x="1517" y="209"/>
                                </a:lnTo>
                                <a:lnTo>
                                  <a:pt x="1447" y="155"/>
                                </a:lnTo>
                                <a:lnTo>
                                  <a:pt x="1368" y="105"/>
                                </a:lnTo>
                                <a:lnTo>
                                  <a:pt x="1283" y="70"/>
                                </a:lnTo>
                                <a:lnTo>
                                  <a:pt x="1198" y="35"/>
                                </a:lnTo>
                                <a:lnTo>
                                  <a:pt x="1108" y="15"/>
                                </a:lnTo>
                                <a:lnTo>
                                  <a:pt x="1013" y="5"/>
                                </a:lnTo>
                                <a:lnTo>
                                  <a:pt x="918" y="0"/>
                                </a:lnTo>
                                <a:lnTo>
                                  <a:pt x="9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675720"/>
                            <a:ext cx="115632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1" h="1902">
                                <a:moveTo>
                                  <a:pt x="888" y="0"/>
                                </a:moveTo>
                                <a:lnTo>
                                  <a:pt x="888" y="0"/>
                                </a:lnTo>
                                <a:lnTo>
                                  <a:pt x="794" y="10"/>
                                </a:lnTo>
                                <a:lnTo>
                                  <a:pt x="704" y="25"/>
                                </a:lnTo>
                                <a:lnTo>
                                  <a:pt x="619" y="50"/>
                                </a:lnTo>
                                <a:lnTo>
                                  <a:pt x="534" y="85"/>
                                </a:lnTo>
                                <a:lnTo>
                                  <a:pt x="454" y="130"/>
                                </a:lnTo>
                                <a:lnTo>
                                  <a:pt x="380" y="180"/>
                                </a:lnTo>
                                <a:lnTo>
                                  <a:pt x="315" y="234"/>
                                </a:lnTo>
                                <a:lnTo>
                                  <a:pt x="250" y="299"/>
                                </a:lnTo>
                                <a:lnTo>
                                  <a:pt x="195" y="369"/>
                                </a:lnTo>
                                <a:lnTo>
                                  <a:pt x="140" y="444"/>
                                </a:lnTo>
                                <a:lnTo>
                                  <a:pt x="100" y="524"/>
                                </a:lnTo>
                                <a:lnTo>
                                  <a:pt x="60" y="609"/>
                                </a:lnTo>
                                <a:lnTo>
                                  <a:pt x="35" y="699"/>
                                </a:lnTo>
                                <a:lnTo>
                                  <a:pt x="15" y="788"/>
                                </a:lnTo>
                                <a:lnTo>
                                  <a:pt x="0" y="883"/>
                                </a:lnTo>
                                <a:lnTo>
                                  <a:pt x="0" y="983"/>
                                </a:lnTo>
                                <a:lnTo>
                                  <a:pt x="0" y="983"/>
                                </a:lnTo>
                                <a:lnTo>
                                  <a:pt x="10" y="1078"/>
                                </a:lnTo>
                                <a:lnTo>
                                  <a:pt x="25" y="1173"/>
                                </a:lnTo>
                                <a:lnTo>
                                  <a:pt x="50" y="1263"/>
                                </a:lnTo>
                                <a:lnTo>
                                  <a:pt x="80" y="1348"/>
                                </a:lnTo>
                                <a:lnTo>
                                  <a:pt x="125" y="1432"/>
                                </a:lnTo>
                                <a:lnTo>
                                  <a:pt x="170" y="1507"/>
                                </a:lnTo>
                                <a:lnTo>
                                  <a:pt x="225" y="1577"/>
                                </a:lnTo>
                                <a:lnTo>
                                  <a:pt x="285" y="1647"/>
                                </a:lnTo>
                                <a:lnTo>
                                  <a:pt x="355" y="1702"/>
                                </a:lnTo>
                                <a:lnTo>
                                  <a:pt x="424" y="1757"/>
                                </a:lnTo>
                                <a:lnTo>
                                  <a:pt x="499" y="1802"/>
                                </a:lnTo>
                                <a:lnTo>
                                  <a:pt x="584" y="1842"/>
                                </a:lnTo>
                                <a:lnTo>
                                  <a:pt x="664" y="1867"/>
                                </a:lnTo>
                                <a:lnTo>
                                  <a:pt x="754" y="1892"/>
                                </a:lnTo>
                                <a:lnTo>
                                  <a:pt x="844" y="1902"/>
                                </a:lnTo>
                                <a:lnTo>
                                  <a:pt x="938" y="1902"/>
                                </a:lnTo>
                                <a:lnTo>
                                  <a:pt x="938" y="1902"/>
                                </a:lnTo>
                                <a:lnTo>
                                  <a:pt x="1033" y="1897"/>
                                </a:lnTo>
                                <a:lnTo>
                                  <a:pt x="1123" y="1877"/>
                                </a:lnTo>
                                <a:lnTo>
                                  <a:pt x="1208" y="1852"/>
                                </a:lnTo>
                                <a:lnTo>
                                  <a:pt x="1293" y="1817"/>
                                </a:lnTo>
                                <a:lnTo>
                                  <a:pt x="1367" y="1772"/>
                                </a:lnTo>
                                <a:lnTo>
                                  <a:pt x="1442" y="1722"/>
                                </a:lnTo>
                                <a:lnTo>
                                  <a:pt x="1512" y="1667"/>
                                </a:lnTo>
                                <a:lnTo>
                                  <a:pt x="1577" y="1602"/>
                                </a:lnTo>
                                <a:lnTo>
                                  <a:pt x="1632" y="1532"/>
                                </a:lnTo>
                                <a:lnTo>
                                  <a:pt x="1682" y="1457"/>
                                </a:lnTo>
                                <a:lnTo>
                                  <a:pt x="1727" y="1378"/>
                                </a:lnTo>
                                <a:lnTo>
                                  <a:pt x="1762" y="1293"/>
                                </a:lnTo>
                                <a:lnTo>
                                  <a:pt x="1792" y="1203"/>
                                </a:lnTo>
                                <a:lnTo>
                                  <a:pt x="1811" y="1113"/>
                                </a:lnTo>
                                <a:lnTo>
                                  <a:pt x="1821" y="1018"/>
                                </a:lnTo>
                                <a:lnTo>
                                  <a:pt x="1821" y="923"/>
                                </a:lnTo>
                                <a:lnTo>
                                  <a:pt x="1821" y="923"/>
                                </a:lnTo>
                                <a:lnTo>
                                  <a:pt x="1816" y="823"/>
                                </a:lnTo>
                                <a:lnTo>
                                  <a:pt x="1802" y="729"/>
                                </a:lnTo>
                                <a:lnTo>
                                  <a:pt x="1777" y="639"/>
                                </a:lnTo>
                                <a:lnTo>
                                  <a:pt x="1742" y="554"/>
                                </a:lnTo>
                                <a:lnTo>
                                  <a:pt x="1702" y="474"/>
                                </a:lnTo>
                                <a:lnTo>
                                  <a:pt x="1652" y="394"/>
                                </a:lnTo>
                                <a:lnTo>
                                  <a:pt x="1597" y="324"/>
                                </a:lnTo>
                                <a:lnTo>
                                  <a:pt x="1537" y="259"/>
                                </a:lnTo>
                                <a:lnTo>
                                  <a:pt x="1472" y="199"/>
                                </a:lnTo>
                                <a:lnTo>
                                  <a:pt x="1397" y="145"/>
                                </a:lnTo>
                                <a:lnTo>
                                  <a:pt x="1323" y="100"/>
                                </a:lnTo>
                                <a:lnTo>
                                  <a:pt x="1243" y="65"/>
                                </a:lnTo>
                                <a:lnTo>
                                  <a:pt x="1158" y="35"/>
                                </a:lnTo>
                                <a:lnTo>
                                  <a:pt x="1068" y="15"/>
                                </a:lnTo>
                                <a:lnTo>
                                  <a:pt x="978" y="0"/>
                                </a:lnTo>
                                <a:lnTo>
                                  <a:pt x="888" y="0"/>
                                </a:lnTo>
                                <a:lnTo>
                                  <a:pt x="8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688320"/>
                            <a:ext cx="1125360" cy="116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" h="1837">
                                <a:moveTo>
                                  <a:pt x="853" y="0"/>
                                </a:moveTo>
                                <a:lnTo>
                                  <a:pt x="853" y="0"/>
                                </a:lnTo>
                                <a:lnTo>
                                  <a:pt x="764" y="10"/>
                                </a:lnTo>
                                <a:lnTo>
                                  <a:pt x="679" y="25"/>
                                </a:lnTo>
                                <a:lnTo>
                                  <a:pt x="594" y="50"/>
                                </a:lnTo>
                                <a:lnTo>
                                  <a:pt x="514" y="85"/>
                                </a:lnTo>
                                <a:lnTo>
                                  <a:pt x="439" y="125"/>
                                </a:lnTo>
                                <a:lnTo>
                                  <a:pt x="369" y="174"/>
                                </a:lnTo>
                                <a:lnTo>
                                  <a:pt x="300" y="229"/>
                                </a:lnTo>
                                <a:lnTo>
                                  <a:pt x="240" y="294"/>
                                </a:lnTo>
                                <a:lnTo>
                                  <a:pt x="185" y="359"/>
                                </a:lnTo>
                                <a:lnTo>
                                  <a:pt x="135" y="434"/>
                                </a:lnTo>
                                <a:lnTo>
                                  <a:pt x="95" y="509"/>
                                </a:lnTo>
                                <a:lnTo>
                                  <a:pt x="60" y="594"/>
                                </a:lnTo>
                                <a:lnTo>
                                  <a:pt x="35" y="679"/>
                                </a:lnTo>
                                <a:lnTo>
                                  <a:pt x="15" y="768"/>
                                </a:lnTo>
                                <a:lnTo>
                                  <a:pt x="5" y="858"/>
                                </a:lnTo>
                                <a:lnTo>
                                  <a:pt x="0" y="953"/>
                                </a:lnTo>
                                <a:lnTo>
                                  <a:pt x="0" y="953"/>
                                </a:lnTo>
                                <a:lnTo>
                                  <a:pt x="10" y="1043"/>
                                </a:lnTo>
                                <a:lnTo>
                                  <a:pt x="25" y="1138"/>
                                </a:lnTo>
                                <a:lnTo>
                                  <a:pt x="50" y="1223"/>
                                </a:lnTo>
                                <a:lnTo>
                                  <a:pt x="85" y="1308"/>
                                </a:lnTo>
                                <a:lnTo>
                                  <a:pt x="125" y="1382"/>
                                </a:lnTo>
                                <a:lnTo>
                                  <a:pt x="170" y="1457"/>
                                </a:lnTo>
                                <a:lnTo>
                                  <a:pt x="225" y="1527"/>
                                </a:lnTo>
                                <a:lnTo>
                                  <a:pt x="280" y="1592"/>
                                </a:lnTo>
                                <a:lnTo>
                                  <a:pt x="345" y="1647"/>
                                </a:lnTo>
                                <a:lnTo>
                                  <a:pt x="414" y="1697"/>
                                </a:lnTo>
                                <a:lnTo>
                                  <a:pt x="489" y="1742"/>
                                </a:lnTo>
                                <a:lnTo>
                                  <a:pt x="569" y="1777"/>
                                </a:lnTo>
                                <a:lnTo>
                                  <a:pt x="649" y="1807"/>
                                </a:lnTo>
                                <a:lnTo>
                                  <a:pt x="739" y="1822"/>
                                </a:lnTo>
                                <a:lnTo>
                                  <a:pt x="824" y="1837"/>
                                </a:lnTo>
                                <a:lnTo>
                                  <a:pt x="913" y="1837"/>
                                </a:lnTo>
                                <a:lnTo>
                                  <a:pt x="913" y="1837"/>
                                </a:lnTo>
                                <a:lnTo>
                                  <a:pt x="1003" y="1827"/>
                                </a:lnTo>
                                <a:lnTo>
                                  <a:pt x="1093" y="1812"/>
                                </a:lnTo>
                                <a:lnTo>
                                  <a:pt x="1178" y="1782"/>
                                </a:lnTo>
                                <a:lnTo>
                                  <a:pt x="1258" y="1752"/>
                                </a:lnTo>
                                <a:lnTo>
                                  <a:pt x="1332" y="1707"/>
                                </a:lnTo>
                                <a:lnTo>
                                  <a:pt x="1402" y="1657"/>
                                </a:lnTo>
                                <a:lnTo>
                                  <a:pt x="1472" y="1602"/>
                                </a:lnTo>
                                <a:lnTo>
                                  <a:pt x="1532" y="1542"/>
                                </a:lnTo>
                                <a:lnTo>
                                  <a:pt x="1587" y="1472"/>
                                </a:lnTo>
                                <a:lnTo>
                                  <a:pt x="1637" y="1402"/>
                                </a:lnTo>
                                <a:lnTo>
                                  <a:pt x="1677" y="1323"/>
                                </a:lnTo>
                                <a:lnTo>
                                  <a:pt x="1712" y="1243"/>
                                </a:lnTo>
                                <a:lnTo>
                                  <a:pt x="1737" y="1158"/>
                                </a:lnTo>
                                <a:lnTo>
                                  <a:pt x="1757" y="1068"/>
                                </a:lnTo>
                                <a:lnTo>
                                  <a:pt x="1767" y="978"/>
                                </a:lnTo>
                                <a:lnTo>
                                  <a:pt x="1772" y="883"/>
                                </a:lnTo>
                                <a:lnTo>
                                  <a:pt x="1772" y="883"/>
                                </a:lnTo>
                                <a:lnTo>
                                  <a:pt x="1762" y="788"/>
                                </a:lnTo>
                                <a:lnTo>
                                  <a:pt x="1747" y="699"/>
                                </a:lnTo>
                                <a:lnTo>
                                  <a:pt x="1722" y="614"/>
                                </a:lnTo>
                                <a:lnTo>
                                  <a:pt x="1687" y="529"/>
                                </a:lnTo>
                                <a:lnTo>
                                  <a:pt x="1647" y="449"/>
                                </a:lnTo>
                                <a:lnTo>
                                  <a:pt x="1602" y="374"/>
                                </a:lnTo>
                                <a:lnTo>
                                  <a:pt x="1547" y="309"/>
                                </a:lnTo>
                                <a:lnTo>
                                  <a:pt x="1487" y="244"/>
                                </a:lnTo>
                                <a:lnTo>
                                  <a:pt x="1422" y="189"/>
                                </a:lnTo>
                                <a:lnTo>
                                  <a:pt x="1352" y="135"/>
                                </a:lnTo>
                                <a:lnTo>
                                  <a:pt x="1283" y="95"/>
                                </a:lnTo>
                                <a:lnTo>
                                  <a:pt x="1203" y="60"/>
                                </a:lnTo>
                                <a:lnTo>
                                  <a:pt x="1118" y="30"/>
                                </a:lnTo>
                                <a:lnTo>
                                  <a:pt x="1033" y="10"/>
                                </a:lnTo>
                                <a:lnTo>
                                  <a:pt x="948" y="0"/>
                                </a:lnTo>
                                <a:lnTo>
                                  <a:pt x="853" y="0"/>
                                </a:lnTo>
                                <a:lnTo>
                                  <a:pt x="8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00920"/>
                            <a:ext cx="109044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7" h="1767">
                                <a:moveTo>
                                  <a:pt x="823" y="0"/>
                                </a:moveTo>
                                <a:lnTo>
                                  <a:pt x="823" y="0"/>
                                </a:lnTo>
                                <a:lnTo>
                                  <a:pt x="739" y="5"/>
                                </a:lnTo>
                                <a:lnTo>
                                  <a:pt x="654" y="25"/>
                                </a:lnTo>
                                <a:lnTo>
                                  <a:pt x="574" y="50"/>
                                </a:lnTo>
                                <a:lnTo>
                                  <a:pt x="494" y="85"/>
                                </a:lnTo>
                                <a:lnTo>
                                  <a:pt x="424" y="125"/>
                                </a:lnTo>
                                <a:lnTo>
                                  <a:pt x="354" y="169"/>
                                </a:lnTo>
                                <a:lnTo>
                                  <a:pt x="290" y="224"/>
                                </a:lnTo>
                                <a:lnTo>
                                  <a:pt x="230" y="284"/>
                                </a:lnTo>
                                <a:lnTo>
                                  <a:pt x="180" y="349"/>
                                </a:lnTo>
                                <a:lnTo>
                                  <a:pt x="130" y="419"/>
                                </a:lnTo>
                                <a:lnTo>
                                  <a:pt x="90" y="494"/>
                                </a:lnTo>
                                <a:lnTo>
                                  <a:pt x="55" y="574"/>
                                </a:lnTo>
                                <a:lnTo>
                                  <a:pt x="30" y="659"/>
                                </a:lnTo>
                                <a:lnTo>
                                  <a:pt x="15" y="744"/>
                                </a:lnTo>
                                <a:lnTo>
                                  <a:pt x="5" y="833"/>
                                </a:lnTo>
                                <a:lnTo>
                                  <a:pt x="0" y="923"/>
                                </a:lnTo>
                                <a:lnTo>
                                  <a:pt x="0" y="923"/>
                                </a:lnTo>
                                <a:lnTo>
                                  <a:pt x="10" y="1013"/>
                                </a:lnTo>
                                <a:lnTo>
                                  <a:pt x="25" y="1098"/>
                                </a:lnTo>
                                <a:lnTo>
                                  <a:pt x="50" y="1183"/>
                                </a:lnTo>
                                <a:lnTo>
                                  <a:pt x="85" y="1263"/>
                                </a:lnTo>
                                <a:lnTo>
                                  <a:pt x="120" y="1338"/>
                                </a:lnTo>
                                <a:lnTo>
                                  <a:pt x="170" y="1412"/>
                                </a:lnTo>
                                <a:lnTo>
                                  <a:pt x="220" y="1477"/>
                                </a:lnTo>
                                <a:lnTo>
                                  <a:pt x="280" y="1537"/>
                                </a:lnTo>
                                <a:lnTo>
                                  <a:pt x="339" y="1592"/>
                                </a:lnTo>
                                <a:lnTo>
                                  <a:pt x="409" y="1637"/>
                                </a:lnTo>
                                <a:lnTo>
                                  <a:pt x="479" y="1682"/>
                                </a:lnTo>
                                <a:lnTo>
                                  <a:pt x="559" y="1712"/>
                                </a:lnTo>
                                <a:lnTo>
                                  <a:pt x="634" y="1742"/>
                                </a:lnTo>
                                <a:lnTo>
                                  <a:pt x="719" y="1757"/>
                                </a:lnTo>
                                <a:lnTo>
                                  <a:pt x="803" y="1767"/>
                                </a:lnTo>
                                <a:lnTo>
                                  <a:pt x="893" y="1767"/>
                                </a:lnTo>
                                <a:lnTo>
                                  <a:pt x="893" y="1767"/>
                                </a:lnTo>
                                <a:lnTo>
                                  <a:pt x="978" y="1762"/>
                                </a:lnTo>
                                <a:lnTo>
                                  <a:pt x="1063" y="1742"/>
                                </a:lnTo>
                                <a:lnTo>
                                  <a:pt x="1143" y="1717"/>
                                </a:lnTo>
                                <a:lnTo>
                                  <a:pt x="1223" y="1682"/>
                                </a:lnTo>
                                <a:lnTo>
                                  <a:pt x="1297" y="1642"/>
                                </a:lnTo>
                                <a:lnTo>
                                  <a:pt x="1362" y="1597"/>
                                </a:lnTo>
                                <a:lnTo>
                                  <a:pt x="1427" y="1542"/>
                                </a:lnTo>
                                <a:lnTo>
                                  <a:pt x="1487" y="1482"/>
                                </a:lnTo>
                                <a:lnTo>
                                  <a:pt x="1542" y="1417"/>
                                </a:lnTo>
                                <a:lnTo>
                                  <a:pt x="1587" y="1347"/>
                                </a:lnTo>
                                <a:lnTo>
                                  <a:pt x="1627" y="1273"/>
                                </a:lnTo>
                                <a:lnTo>
                                  <a:pt x="1662" y="1193"/>
                                </a:lnTo>
                                <a:lnTo>
                                  <a:pt x="1687" y="1108"/>
                                </a:lnTo>
                                <a:lnTo>
                                  <a:pt x="1702" y="1023"/>
                                </a:lnTo>
                                <a:lnTo>
                                  <a:pt x="1712" y="933"/>
                                </a:lnTo>
                                <a:lnTo>
                                  <a:pt x="1717" y="843"/>
                                </a:lnTo>
                                <a:lnTo>
                                  <a:pt x="1717" y="843"/>
                                </a:lnTo>
                                <a:lnTo>
                                  <a:pt x="1707" y="753"/>
                                </a:lnTo>
                                <a:lnTo>
                                  <a:pt x="1692" y="669"/>
                                </a:lnTo>
                                <a:lnTo>
                                  <a:pt x="1667" y="584"/>
                                </a:lnTo>
                                <a:lnTo>
                                  <a:pt x="1632" y="504"/>
                                </a:lnTo>
                                <a:lnTo>
                                  <a:pt x="1597" y="429"/>
                                </a:lnTo>
                                <a:lnTo>
                                  <a:pt x="1547" y="359"/>
                                </a:lnTo>
                                <a:lnTo>
                                  <a:pt x="1497" y="289"/>
                                </a:lnTo>
                                <a:lnTo>
                                  <a:pt x="1442" y="229"/>
                                </a:lnTo>
                                <a:lnTo>
                                  <a:pt x="1377" y="174"/>
                                </a:lnTo>
                                <a:lnTo>
                                  <a:pt x="1307" y="130"/>
                                </a:lnTo>
                                <a:lnTo>
                                  <a:pt x="1238" y="90"/>
                                </a:lnTo>
                                <a:lnTo>
                                  <a:pt x="1163" y="55"/>
                                </a:lnTo>
                                <a:lnTo>
                                  <a:pt x="1083" y="25"/>
                                </a:lnTo>
                                <a:lnTo>
                                  <a:pt x="998" y="10"/>
                                </a:lnTo>
                                <a:lnTo>
                                  <a:pt x="913" y="0"/>
                                </a:lnTo>
                                <a:lnTo>
                                  <a:pt x="823" y="0"/>
                                </a:lnTo>
                                <a:lnTo>
                                  <a:pt x="8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13880"/>
                            <a:ext cx="1052280" cy="10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7" h="1702">
                                <a:moveTo>
                                  <a:pt x="788" y="0"/>
                                </a:moveTo>
                                <a:lnTo>
                                  <a:pt x="788" y="0"/>
                                </a:lnTo>
                                <a:lnTo>
                                  <a:pt x="704" y="5"/>
                                </a:lnTo>
                                <a:lnTo>
                                  <a:pt x="624" y="25"/>
                                </a:lnTo>
                                <a:lnTo>
                                  <a:pt x="544" y="50"/>
                                </a:lnTo>
                                <a:lnTo>
                                  <a:pt x="469" y="80"/>
                                </a:lnTo>
                                <a:lnTo>
                                  <a:pt x="399" y="120"/>
                                </a:lnTo>
                                <a:lnTo>
                                  <a:pt x="334" y="169"/>
                                </a:lnTo>
                                <a:lnTo>
                                  <a:pt x="270" y="219"/>
                                </a:lnTo>
                                <a:lnTo>
                                  <a:pt x="215" y="279"/>
                                </a:lnTo>
                                <a:lnTo>
                                  <a:pt x="165" y="344"/>
                                </a:lnTo>
                                <a:lnTo>
                                  <a:pt x="120" y="409"/>
                                </a:lnTo>
                                <a:lnTo>
                                  <a:pt x="80" y="484"/>
                                </a:lnTo>
                                <a:lnTo>
                                  <a:pt x="50" y="559"/>
                                </a:lnTo>
                                <a:lnTo>
                                  <a:pt x="25" y="639"/>
                                </a:lnTo>
                                <a:lnTo>
                                  <a:pt x="10" y="719"/>
                                </a:lnTo>
                                <a:lnTo>
                                  <a:pt x="0" y="803"/>
                                </a:lnTo>
                                <a:lnTo>
                                  <a:pt x="0" y="893"/>
                                </a:lnTo>
                                <a:lnTo>
                                  <a:pt x="0" y="893"/>
                                </a:lnTo>
                                <a:lnTo>
                                  <a:pt x="5" y="978"/>
                                </a:lnTo>
                                <a:lnTo>
                                  <a:pt x="25" y="1063"/>
                                </a:lnTo>
                                <a:lnTo>
                                  <a:pt x="45" y="1143"/>
                                </a:lnTo>
                                <a:lnTo>
                                  <a:pt x="80" y="1223"/>
                                </a:lnTo>
                                <a:lnTo>
                                  <a:pt x="115" y="1293"/>
                                </a:lnTo>
                                <a:lnTo>
                                  <a:pt x="160" y="1362"/>
                                </a:lnTo>
                                <a:lnTo>
                                  <a:pt x="210" y="1422"/>
                                </a:lnTo>
                                <a:lnTo>
                                  <a:pt x="270" y="1482"/>
                                </a:lnTo>
                                <a:lnTo>
                                  <a:pt x="329" y="1532"/>
                                </a:lnTo>
                                <a:lnTo>
                                  <a:pt x="394" y="1582"/>
                                </a:lnTo>
                                <a:lnTo>
                                  <a:pt x="464" y="1617"/>
                                </a:lnTo>
                                <a:lnTo>
                                  <a:pt x="539" y="1652"/>
                                </a:lnTo>
                                <a:lnTo>
                                  <a:pt x="619" y="1677"/>
                                </a:lnTo>
                                <a:lnTo>
                                  <a:pt x="699" y="1692"/>
                                </a:lnTo>
                                <a:lnTo>
                                  <a:pt x="778" y="1702"/>
                                </a:lnTo>
                                <a:lnTo>
                                  <a:pt x="863" y="1702"/>
                                </a:lnTo>
                                <a:lnTo>
                                  <a:pt x="863" y="1702"/>
                                </a:lnTo>
                                <a:lnTo>
                                  <a:pt x="948" y="1692"/>
                                </a:lnTo>
                                <a:lnTo>
                                  <a:pt x="1028" y="1677"/>
                                </a:lnTo>
                                <a:lnTo>
                                  <a:pt x="1108" y="1652"/>
                                </a:lnTo>
                                <a:lnTo>
                                  <a:pt x="1183" y="1617"/>
                                </a:lnTo>
                                <a:lnTo>
                                  <a:pt x="1252" y="1577"/>
                                </a:lnTo>
                                <a:lnTo>
                                  <a:pt x="1322" y="1532"/>
                                </a:lnTo>
                                <a:lnTo>
                                  <a:pt x="1382" y="1477"/>
                                </a:lnTo>
                                <a:lnTo>
                                  <a:pt x="1437" y="1422"/>
                                </a:lnTo>
                                <a:lnTo>
                                  <a:pt x="1487" y="1357"/>
                                </a:lnTo>
                                <a:lnTo>
                                  <a:pt x="1532" y="1288"/>
                                </a:lnTo>
                                <a:lnTo>
                                  <a:pt x="1572" y="1218"/>
                                </a:lnTo>
                                <a:lnTo>
                                  <a:pt x="1602" y="1143"/>
                                </a:lnTo>
                                <a:lnTo>
                                  <a:pt x="1627" y="1063"/>
                                </a:lnTo>
                                <a:lnTo>
                                  <a:pt x="1647" y="978"/>
                                </a:lnTo>
                                <a:lnTo>
                                  <a:pt x="1657" y="893"/>
                                </a:lnTo>
                                <a:lnTo>
                                  <a:pt x="1657" y="808"/>
                                </a:lnTo>
                                <a:lnTo>
                                  <a:pt x="1657" y="808"/>
                                </a:lnTo>
                                <a:lnTo>
                                  <a:pt x="1647" y="719"/>
                                </a:lnTo>
                                <a:lnTo>
                                  <a:pt x="1632" y="639"/>
                                </a:lnTo>
                                <a:lnTo>
                                  <a:pt x="1607" y="554"/>
                                </a:lnTo>
                                <a:lnTo>
                                  <a:pt x="1577" y="479"/>
                                </a:lnTo>
                                <a:lnTo>
                                  <a:pt x="1537" y="404"/>
                                </a:lnTo>
                                <a:lnTo>
                                  <a:pt x="1492" y="339"/>
                                </a:lnTo>
                                <a:lnTo>
                                  <a:pt x="1442" y="274"/>
                                </a:lnTo>
                                <a:lnTo>
                                  <a:pt x="1387" y="219"/>
                                </a:lnTo>
                                <a:lnTo>
                                  <a:pt x="1322" y="164"/>
                                </a:lnTo>
                                <a:lnTo>
                                  <a:pt x="1257" y="120"/>
                                </a:lnTo>
                                <a:lnTo>
                                  <a:pt x="1188" y="80"/>
                                </a:lnTo>
                                <a:lnTo>
                                  <a:pt x="1113" y="50"/>
                                </a:lnTo>
                                <a:lnTo>
                                  <a:pt x="1038" y="25"/>
                                </a:lnTo>
                                <a:lnTo>
                                  <a:pt x="958" y="5"/>
                                </a:lnTo>
                                <a:lnTo>
                                  <a:pt x="873" y="0"/>
                                </a:lnTo>
                                <a:lnTo>
                                  <a:pt x="788" y="0"/>
                                </a:lnTo>
                                <a:lnTo>
                                  <a:pt x="7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723240"/>
                            <a:ext cx="1017360" cy="104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2" h="1642">
                                <a:moveTo>
                                  <a:pt x="758" y="5"/>
                                </a:moveTo>
                                <a:lnTo>
                                  <a:pt x="758" y="5"/>
                                </a:lnTo>
                                <a:lnTo>
                                  <a:pt x="679" y="10"/>
                                </a:lnTo>
                                <a:lnTo>
                                  <a:pt x="599" y="30"/>
                                </a:lnTo>
                                <a:lnTo>
                                  <a:pt x="524" y="55"/>
                                </a:lnTo>
                                <a:lnTo>
                                  <a:pt x="449" y="85"/>
                                </a:lnTo>
                                <a:lnTo>
                                  <a:pt x="384" y="124"/>
                                </a:lnTo>
                                <a:lnTo>
                                  <a:pt x="319" y="169"/>
                                </a:lnTo>
                                <a:lnTo>
                                  <a:pt x="259" y="219"/>
                                </a:lnTo>
                                <a:lnTo>
                                  <a:pt x="205" y="274"/>
                                </a:lnTo>
                                <a:lnTo>
                                  <a:pt x="155" y="339"/>
                                </a:lnTo>
                                <a:lnTo>
                                  <a:pt x="115" y="404"/>
                                </a:lnTo>
                                <a:lnTo>
                                  <a:pt x="75" y="474"/>
                                </a:lnTo>
                                <a:lnTo>
                                  <a:pt x="45" y="549"/>
                                </a:lnTo>
                                <a:lnTo>
                                  <a:pt x="25" y="624"/>
                                </a:lnTo>
                                <a:lnTo>
                                  <a:pt x="10" y="704"/>
                                </a:lnTo>
                                <a:lnTo>
                                  <a:pt x="0" y="783"/>
                                </a:lnTo>
                                <a:lnTo>
                                  <a:pt x="0" y="868"/>
                                </a:lnTo>
                                <a:lnTo>
                                  <a:pt x="0" y="868"/>
                                </a:lnTo>
                                <a:lnTo>
                                  <a:pt x="10" y="953"/>
                                </a:lnTo>
                                <a:lnTo>
                                  <a:pt x="25" y="1033"/>
                                </a:lnTo>
                                <a:lnTo>
                                  <a:pt x="50" y="1108"/>
                                </a:lnTo>
                                <a:lnTo>
                                  <a:pt x="80" y="1183"/>
                                </a:lnTo>
                                <a:lnTo>
                                  <a:pt x="115" y="1253"/>
                                </a:lnTo>
                                <a:lnTo>
                                  <a:pt x="160" y="1317"/>
                                </a:lnTo>
                                <a:lnTo>
                                  <a:pt x="210" y="1377"/>
                                </a:lnTo>
                                <a:lnTo>
                                  <a:pt x="264" y="1432"/>
                                </a:lnTo>
                                <a:lnTo>
                                  <a:pt x="324" y="1482"/>
                                </a:lnTo>
                                <a:lnTo>
                                  <a:pt x="389" y="1527"/>
                                </a:lnTo>
                                <a:lnTo>
                                  <a:pt x="454" y="1562"/>
                                </a:lnTo>
                                <a:lnTo>
                                  <a:pt x="529" y="1592"/>
                                </a:lnTo>
                                <a:lnTo>
                                  <a:pt x="604" y="1617"/>
                                </a:lnTo>
                                <a:lnTo>
                                  <a:pt x="679" y="1632"/>
                                </a:lnTo>
                                <a:lnTo>
                                  <a:pt x="758" y="1642"/>
                                </a:lnTo>
                                <a:lnTo>
                                  <a:pt x="838" y="1642"/>
                                </a:lnTo>
                                <a:lnTo>
                                  <a:pt x="838" y="1642"/>
                                </a:lnTo>
                                <a:lnTo>
                                  <a:pt x="923" y="1632"/>
                                </a:lnTo>
                                <a:lnTo>
                                  <a:pt x="1003" y="1612"/>
                                </a:lnTo>
                                <a:lnTo>
                                  <a:pt x="1078" y="1587"/>
                                </a:lnTo>
                                <a:lnTo>
                                  <a:pt x="1148" y="1557"/>
                                </a:lnTo>
                                <a:lnTo>
                                  <a:pt x="1217" y="1517"/>
                                </a:lnTo>
                                <a:lnTo>
                                  <a:pt x="1282" y="1472"/>
                                </a:lnTo>
                                <a:lnTo>
                                  <a:pt x="1342" y="1422"/>
                                </a:lnTo>
                                <a:lnTo>
                                  <a:pt x="1392" y="1367"/>
                                </a:lnTo>
                                <a:lnTo>
                                  <a:pt x="1442" y="1303"/>
                                </a:lnTo>
                                <a:lnTo>
                                  <a:pt x="1487" y="1238"/>
                                </a:lnTo>
                                <a:lnTo>
                                  <a:pt x="1522" y="1168"/>
                                </a:lnTo>
                                <a:lnTo>
                                  <a:pt x="1552" y="1098"/>
                                </a:lnTo>
                                <a:lnTo>
                                  <a:pt x="1577" y="1018"/>
                                </a:lnTo>
                                <a:lnTo>
                                  <a:pt x="1592" y="938"/>
                                </a:lnTo>
                                <a:lnTo>
                                  <a:pt x="1602" y="858"/>
                                </a:lnTo>
                                <a:lnTo>
                                  <a:pt x="1602" y="773"/>
                                </a:lnTo>
                                <a:lnTo>
                                  <a:pt x="1602" y="773"/>
                                </a:lnTo>
                                <a:lnTo>
                                  <a:pt x="1592" y="689"/>
                                </a:lnTo>
                                <a:lnTo>
                                  <a:pt x="1577" y="609"/>
                                </a:lnTo>
                                <a:lnTo>
                                  <a:pt x="1552" y="534"/>
                                </a:lnTo>
                                <a:lnTo>
                                  <a:pt x="1522" y="459"/>
                                </a:lnTo>
                                <a:lnTo>
                                  <a:pt x="1482" y="389"/>
                                </a:lnTo>
                                <a:lnTo>
                                  <a:pt x="1442" y="324"/>
                                </a:lnTo>
                                <a:lnTo>
                                  <a:pt x="1392" y="264"/>
                                </a:lnTo>
                                <a:lnTo>
                                  <a:pt x="1337" y="209"/>
                                </a:lnTo>
                                <a:lnTo>
                                  <a:pt x="1277" y="159"/>
                                </a:lnTo>
                                <a:lnTo>
                                  <a:pt x="1212" y="114"/>
                                </a:lnTo>
                                <a:lnTo>
                                  <a:pt x="1143" y="80"/>
                                </a:lnTo>
                                <a:lnTo>
                                  <a:pt x="1073" y="50"/>
                                </a:lnTo>
                                <a:lnTo>
                                  <a:pt x="998" y="25"/>
                                </a:lnTo>
                                <a:lnTo>
                                  <a:pt x="923" y="10"/>
                                </a:lnTo>
                                <a:lnTo>
                                  <a:pt x="843" y="0"/>
                                </a:lnTo>
                                <a:lnTo>
                                  <a:pt x="758" y="5"/>
                                </a:lnTo>
                                <a:lnTo>
                                  <a:pt x="75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735840"/>
                            <a:ext cx="982440" cy="9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7" h="1572">
                                <a:moveTo>
                                  <a:pt x="728" y="0"/>
                                </a:moveTo>
                                <a:lnTo>
                                  <a:pt x="728" y="0"/>
                                </a:lnTo>
                                <a:lnTo>
                                  <a:pt x="649" y="10"/>
                                </a:lnTo>
                                <a:lnTo>
                                  <a:pt x="574" y="30"/>
                                </a:lnTo>
                                <a:lnTo>
                                  <a:pt x="504" y="55"/>
                                </a:lnTo>
                                <a:lnTo>
                                  <a:pt x="434" y="85"/>
                                </a:lnTo>
                                <a:lnTo>
                                  <a:pt x="364" y="119"/>
                                </a:lnTo>
                                <a:lnTo>
                                  <a:pt x="304" y="164"/>
                                </a:lnTo>
                                <a:lnTo>
                                  <a:pt x="249" y="214"/>
                                </a:lnTo>
                                <a:lnTo>
                                  <a:pt x="195" y="269"/>
                                </a:lnTo>
                                <a:lnTo>
                                  <a:pt x="150" y="329"/>
                                </a:lnTo>
                                <a:lnTo>
                                  <a:pt x="110" y="394"/>
                                </a:lnTo>
                                <a:lnTo>
                                  <a:pt x="75" y="459"/>
                                </a:lnTo>
                                <a:lnTo>
                                  <a:pt x="45" y="529"/>
                                </a:lnTo>
                                <a:lnTo>
                                  <a:pt x="20" y="604"/>
                                </a:lnTo>
                                <a:lnTo>
                                  <a:pt x="10" y="679"/>
                                </a:lnTo>
                                <a:lnTo>
                                  <a:pt x="0" y="758"/>
                                </a:lnTo>
                                <a:lnTo>
                                  <a:pt x="0" y="838"/>
                                </a:lnTo>
                                <a:lnTo>
                                  <a:pt x="0" y="838"/>
                                </a:lnTo>
                                <a:lnTo>
                                  <a:pt x="10" y="918"/>
                                </a:lnTo>
                                <a:lnTo>
                                  <a:pt x="25" y="998"/>
                                </a:lnTo>
                                <a:lnTo>
                                  <a:pt x="50" y="1068"/>
                                </a:lnTo>
                                <a:lnTo>
                                  <a:pt x="80" y="1138"/>
                                </a:lnTo>
                                <a:lnTo>
                                  <a:pt x="115" y="1208"/>
                                </a:lnTo>
                                <a:lnTo>
                                  <a:pt x="160" y="1268"/>
                                </a:lnTo>
                                <a:lnTo>
                                  <a:pt x="205" y="1327"/>
                                </a:lnTo>
                                <a:lnTo>
                                  <a:pt x="259" y="1377"/>
                                </a:lnTo>
                                <a:lnTo>
                                  <a:pt x="314" y="1427"/>
                                </a:lnTo>
                                <a:lnTo>
                                  <a:pt x="379" y="1467"/>
                                </a:lnTo>
                                <a:lnTo>
                                  <a:pt x="444" y="1502"/>
                                </a:lnTo>
                                <a:lnTo>
                                  <a:pt x="514" y="1532"/>
                                </a:lnTo>
                                <a:lnTo>
                                  <a:pt x="589" y="1552"/>
                                </a:lnTo>
                                <a:lnTo>
                                  <a:pt x="664" y="1567"/>
                                </a:lnTo>
                                <a:lnTo>
                                  <a:pt x="738" y="1572"/>
                                </a:lnTo>
                                <a:lnTo>
                                  <a:pt x="818" y="1572"/>
                                </a:lnTo>
                                <a:lnTo>
                                  <a:pt x="818" y="1572"/>
                                </a:lnTo>
                                <a:lnTo>
                                  <a:pt x="898" y="1562"/>
                                </a:lnTo>
                                <a:lnTo>
                                  <a:pt x="973" y="1547"/>
                                </a:lnTo>
                                <a:lnTo>
                                  <a:pt x="1043" y="1522"/>
                                </a:lnTo>
                                <a:lnTo>
                                  <a:pt x="1113" y="1492"/>
                                </a:lnTo>
                                <a:lnTo>
                                  <a:pt x="1177" y="1452"/>
                                </a:lnTo>
                                <a:lnTo>
                                  <a:pt x="1242" y="1407"/>
                                </a:lnTo>
                                <a:lnTo>
                                  <a:pt x="1297" y="1362"/>
                                </a:lnTo>
                                <a:lnTo>
                                  <a:pt x="1352" y="1307"/>
                                </a:lnTo>
                                <a:lnTo>
                                  <a:pt x="1397" y="1248"/>
                                </a:lnTo>
                                <a:lnTo>
                                  <a:pt x="1437" y="1183"/>
                                </a:lnTo>
                                <a:lnTo>
                                  <a:pt x="1472" y="1118"/>
                                </a:lnTo>
                                <a:lnTo>
                                  <a:pt x="1502" y="1043"/>
                                </a:lnTo>
                                <a:lnTo>
                                  <a:pt x="1522" y="973"/>
                                </a:lnTo>
                                <a:lnTo>
                                  <a:pt x="1537" y="893"/>
                                </a:lnTo>
                                <a:lnTo>
                                  <a:pt x="1547" y="818"/>
                                </a:lnTo>
                                <a:lnTo>
                                  <a:pt x="1547" y="733"/>
                                </a:lnTo>
                                <a:lnTo>
                                  <a:pt x="1547" y="733"/>
                                </a:lnTo>
                                <a:lnTo>
                                  <a:pt x="1537" y="654"/>
                                </a:lnTo>
                                <a:lnTo>
                                  <a:pt x="1522" y="579"/>
                                </a:lnTo>
                                <a:lnTo>
                                  <a:pt x="1497" y="504"/>
                                </a:lnTo>
                                <a:lnTo>
                                  <a:pt x="1467" y="434"/>
                                </a:lnTo>
                                <a:lnTo>
                                  <a:pt x="1432" y="369"/>
                                </a:lnTo>
                                <a:lnTo>
                                  <a:pt x="1387" y="304"/>
                                </a:lnTo>
                                <a:lnTo>
                                  <a:pt x="1342" y="249"/>
                                </a:lnTo>
                                <a:lnTo>
                                  <a:pt x="1287" y="194"/>
                                </a:lnTo>
                                <a:lnTo>
                                  <a:pt x="1227" y="149"/>
                                </a:lnTo>
                                <a:lnTo>
                                  <a:pt x="1167" y="109"/>
                                </a:lnTo>
                                <a:lnTo>
                                  <a:pt x="1103" y="75"/>
                                </a:lnTo>
                                <a:lnTo>
                                  <a:pt x="1033" y="45"/>
                                </a:lnTo>
                                <a:lnTo>
                                  <a:pt x="958" y="20"/>
                                </a:lnTo>
                                <a:lnTo>
                                  <a:pt x="883" y="10"/>
                                </a:lnTo>
                                <a:lnTo>
                                  <a:pt x="808" y="0"/>
                                </a:lnTo>
                                <a:lnTo>
                                  <a:pt x="728" y="0"/>
                                </a:lnTo>
                                <a:lnTo>
                                  <a:pt x="7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48800"/>
                            <a:ext cx="94752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1507">
                                <a:moveTo>
                                  <a:pt x="698" y="0"/>
                                </a:moveTo>
                                <a:lnTo>
                                  <a:pt x="698" y="0"/>
                                </a:lnTo>
                                <a:lnTo>
                                  <a:pt x="624" y="10"/>
                                </a:lnTo>
                                <a:lnTo>
                                  <a:pt x="549" y="30"/>
                                </a:lnTo>
                                <a:lnTo>
                                  <a:pt x="479" y="50"/>
                                </a:lnTo>
                                <a:lnTo>
                                  <a:pt x="414" y="84"/>
                                </a:lnTo>
                                <a:lnTo>
                                  <a:pt x="349" y="119"/>
                                </a:lnTo>
                                <a:lnTo>
                                  <a:pt x="289" y="159"/>
                                </a:lnTo>
                                <a:lnTo>
                                  <a:pt x="234" y="209"/>
                                </a:lnTo>
                                <a:lnTo>
                                  <a:pt x="185" y="264"/>
                                </a:lnTo>
                                <a:lnTo>
                                  <a:pt x="140" y="319"/>
                                </a:lnTo>
                                <a:lnTo>
                                  <a:pt x="105" y="379"/>
                                </a:lnTo>
                                <a:lnTo>
                                  <a:pt x="70" y="444"/>
                                </a:lnTo>
                                <a:lnTo>
                                  <a:pt x="40" y="514"/>
                                </a:lnTo>
                                <a:lnTo>
                                  <a:pt x="20" y="584"/>
                                </a:lnTo>
                                <a:lnTo>
                                  <a:pt x="5" y="659"/>
                                </a:lnTo>
                                <a:lnTo>
                                  <a:pt x="0" y="733"/>
                                </a:lnTo>
                                <a:lnTo>
                                  <a:pt x="0" y="808"/>
                                </a:lnTo>
                                <a:lnTo>
                                  <a:pt x="0" y="808"/>
                                </a:lnTo>
                                <a:lnTo>
                                  <a:pt x="10" y="888"/>
                                </a:lnTo>
                                <a:lnTo>
                                  <a:pt x="25" y="958"/>
                                </a:lnTo>
                                <a:lnTo>
                                  <a:pt x="50" y="1028"/>
                                </a:lnTo>
                                <a:lnTo>
                                  <a:pt x="80" y="1098"/>
                                </a:lnTo>
                                <a:lnTo>
                                  <a:pt x="115" y="1163"/>
                                </a:lnTo>
                                <a:lnTo>
                                  <a:pt x="155" y="1218"/>
                                </a:lnTo>
                                <a:lnTo>
                                  <a:pt x="204" y="1272"/>
                                </a:lnTo>
                                <a:lnTo>
                                  <a:pt x="254" y="1322"/>
                                </a:lnTo>
                                <a:lnTo>
                                  <a:pt x="309" y="1367"/>
                                </a:lnTo>
                                <a:lnTo>
                                  <a:pt x="369" y="1407"/>
                                </a:lnTo>
                                <a:lnTo>
                                  <a:pt x="434" y="1442"/>
                                </a:lnTo>
                                <a:lnTo>
                                  <a:pt x="499" y="1467"/>
                                </a:lnTo>
                                <a:lnTo>
                                  <a:pt x="574" y="1487"/>
                                </a:lnTo>
                                <a:lnTo>
                                  <a:pt x="644" y="1502"/>
                                </a:lnTo>
                                <a:lnTo>
                                  <a:pt x="718" y="1507"/>
                                </a:lnTo>
                                <a:lnTo>
                                  <a:pt x="793" y="1507"/>
                                </a:lnTo>
                                <a:lnTo>
                                  <a:pt x="793" y="1507"/>
                                </a:lnTo>
                                <a:lnTo>
                                  <a:pt x="868" y="1497"/>
                                </a:lnTo>
                                <a:lnTo>
                                  <a:pt x="943" y="1477"/>
                                </a:lnTo>
                                <a:lnTo>
                                  <a:pt x="1013" y="1457"/>
                                </a:lnTo>
                                <a:lnTo>
                                  <a:pt x="1078" y="1422"/>
                                </a:lnTo>
                                <a:lnTo>
                                  <a:pt x="1142" y="1387"/>
                                </a:lnTo>
                                <a:lnTo>
                                  <a:pt x="1202" y="1347"/>
                                </a:lnTo>
                                <a:lnTo>
                                  <a:pt x="1257" y="1297"/>
                                </a:lnTo>
                                <a:lnTo>
                                  <a:pt x="1307" y="1248"/>
                                </a:lnTo>
                                <a:lnTo>
                                  <a:pt x="1352" y="1188"/>
                                </a:lnTo>
                                <a:lnTo>
                                  <a:pt x="1392" y="1128"/>
                                </a:lnTo>
                                <a:lnTo>
                                  <a:pt x="1422" y="1063"/>
                                </a:lnTo>
                                <a:lnTo>
                                  <a:pt x="1452" y="993"/>
                                </a:lnTo>
                                <a:lnTo>
                                  <a:pt x="1472" y="923"/>
                                </a:lnTo>
                                <a:lnTo>
                                  <a:pt x="1487" y="848"/>
                                </a:lnTo>
                                <a:lnTo>
                                  <a:pt x="1492" y="773"/>
                                </a:lnTo>
                                <a:lnTo>
                                  <a:pt x="1492" y="698"/>
                                </a:lnTo>
                                <a:lnTo>
                                  <a:pt x="1492" y="698"/>
                                </a:lnTo>
                                <a:lnTo>
                                  <a:pt x="1482" y="624"/>
                                </a:lnTo>
                                <a:lnTo>
                                  <a:pt x="1467" y="549"/>
                                </a:lnTo>
                                <a:lnTo>
                                  <a:pt x="1442" y="479"/>
                                </a:lnTo>
                                <a:lnTo>
                                  <a:pt x="1412" y="409"/>
                                </a:lnTo>
                                <a:lnTo>
                                  <a:pt x="1377" y="344"/>
                                </a:lnTo>
                                <a:lnTo>
                                  <a:pt x="1337" y="289"/>
                                </a:lnTo>
                                <a:lnTo>
                                  <a:pt x="1292" y="234"/>
                                </a:lnTo>
                                <a:lnTo>
                                  <a:pt x="1237" y="184"/>
                                </a:lnTo>
                                <a:lnTo>
                                  <a:pt x="1182" y="139"/>
                                </a:lnTo>
                                <a:lnTo>
                                  <a:pt x="1123" y="99"/>
                                </a:lnTo>
                                <a:lnTo>
                                  <a:pt x="1058" y="65"/>
                                </a:lnTo>
                                <a:lnTo>
                                  <a:pt x="993" y="40"/>
                                </a:lnTo>
                                <a:lnTo>
                                  <a:pt x="923" y="20"/>
                                </a:lnTo>
                                <a:lnTo>
                                  <a:pt x="848" y="5"/>
                                </a:lnTo>
                                <a:lnTo>
                                  <a:pt x="773" y="0"/>
                                </a:lnTo>
                                <a:lnTo>
                                  <a:pt x="698" y="0"/>
                                </a:lnTo>
                                <a:lnTo>
                                  <a:pt x="6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61400"/>
                            <a:ext cx="912600" cy="9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1442">
                                <a:moveTo>
                                  <a:pt x="668" y="0"/>
                                </a:moveTo>
                                <a:lnTo>
                                  <a:pt x="668" y="0"/>
                                </a:lnTo>
                                <a:lnTo>
                                  <a:pt x="594" y="10"/>
                                </a:lnTo>
                                <a:lnTo>
                                  <a:pt x="524" y="30"/>
                                </a:lnTo>
                                <a:lnTo>
                                  <a:pt x="459" y="50"/>
                                </a:lnTo>
                                <a:lnTo>
                                  <a:pt x="394" y="79"/>
                                </a:lnTo>
                                <a:lnTo>
                                  <a:pt x="334" y="114"/>
                                </a:lnTo>
                                <a:lnTo>
                                  <a:pt x="274" y="159"/>
                                </a:lnTo>
                                <a:lnTo>
                                  <a:pt x="224" y="204"/>
                                </a:lnTo>
                                <a:lnTo>
                                  <a:pt x="174" y="254"/>
                                </a:lnTo>
                                <a:lnTo>
                                  <a:pt x="135" y="309"/>
                                </a:lnTo>
                                <a:lnTo>
                                  <a:pt x="95" y="369"/>
                                </a:lnTo>
                                <a:lnTo>
                                  <a:pt x="65" y="429"/>
                                </a:lnTo>
                                <a:lnTo>
                                  <a:pt x="40" y="494"/>
                                </a:lnTo>
                                <a:lnTo>
                                  <a:pt x="20" y="564"/>
                                </a:lnTo>
                                <a:lnTo>
                                  <a:pt x="5" y="634"/>
                                </a:lnTo>
                                <a:lnTo>
                                  <a:pt x="0" y="708"/>
                                </a:lnTo>
                                <a:lnTo>
                                  <a:pt x="5" y="778"/>
                                </a:lnTo>
                                <a:lnTo>
                                  <a:pt x="5" y="778"/>
                                </a:lnTo>
                                <a:lnTo>
                                  <a:pt x="10" y="853"/>
                                </a:lnTo>
                                <a:lnTo>
                                  <a:pt x="30" y="923"/>
                                </a:lnTo>
                                <a:lnTo>
                                  <a:pt x="50" y="993"/>
                                </a:lnTo>
                                <a:lnTo>
                                  <a:pt x="80" y="1053"/>
                                </a:lnTo>
                                <a:lnTo>
                                  <a:pt x="115" y="1113"/>
                                </a:lnTo>
                                <a:lnTo>
                                  <a:pt x="154" y="1173"/>
                                </a:lnTo>
                                <a:lnTo>
                                  <a:pt x="199" y="1223"/>
                                </a:lnTo>
                                <a:lnTo>
                                  <a:pt x="249" y="1272"/>
                                </a:lnTo>
                                <a:lnTo>
                                  <a:pt x="304" y="1312"/>
                                </a:lnTo>
                                <a:lnTo>
                                  <a:pt x="364" y="1347"/>
                                </a:lnTo>
                                <a:lnTo>
                                  <a:pt x="424" y="1382"/>
                                </a:lnTo>
                                <a:lnTo>
                                  <a:pt x="489" y="1407"/>
                                </a:lnTo>
                                <a:lnTo>
                                  <a:pt x="559" y="1422"/>
                                </a:lnTo>
                                <a:lnTo>
                                  <a:pt x="628" y="1437"/>
                                </a:lnTo>
                                <a:lnTo>
                                  <a:pt x="698" y="1442"/>
                                </a:lnTo>
                                <a:lnTo>
                                  <a:pt x="773" y="1437"/>
                                </a:lnTo>
                                <a:lnTo>
                                  <a:pt x="773" y="1437"/>
                                </a:lnTo>
                                <a:lnTo>
                                  <a:pt x="843" y="1427"/>
                                </a:lnTo>
                                <a:lnTo>
                                  <a:pt x="913" y="1412"/>
                                </a:lnTo>
                                <a:lnTo>
                                  <a:pt x="983" y="1387"/>
                                </a:lnTo>
                                <a:lnTo>
                                  <a:pt x="1048" y="1357"/>
                                </a:lnTo>
                                <a:lnTo>
                                  <a:pt x="1107" y="1322"/>
                                </a:lnTo>
                                <a:lnTo>
                                  <a:pt x="1162" y="1282"/>
                                </a:lnTo>
                                <a:lnTo>
                                  <a:pt x="1217" y="1238"/>
                                </a:lnTo>
                                <a:lnTo>
                                  <a:pt x="1262" y="1188"/>
                                </a:lnTo>
                                <a:lnTo>
                                  <a:pt x="1307" y="1128"/>
                                </a:lnTo>
                                <a:lnTo>
                                  <a:pt x="1342" y="1073"/>
                                </a:lnTo>
                                <a:lnTo>
                                  <a:pt x="1372" y="1008"/>
                                </a:lnTo>
                                <a:lnTo>
                                  <a:pt x="1402" y="943"/>
                                </a:lnTo>
                                <a:lnTo>
                                  <a:pt x="1417" y="873"/>
                                </a:lnTo>
                                <a:lnTo>
                                  <a:pt x="1432" y="803"/>
                                </a:lnTo>
                                <a:lnTo>
                                  <a:pt x="1437" y="733"/>
                                </a:lnTo>
                                <a:lnTo>
                                  <a:pt x="1437" y="658"/>
                                </a:lnTo>
                                <a:lnTo>
                                  <a:pt x="1437" y="658"/>
                                </a:lnTo>
                                <a:lnTo>
                                  <a:pt x="1427" y="589"/>
                                </a:lnTo>
                                <a:lnTo>
                                  <a:pt x="1412" y="514"/>
                                </a:lnTo>
                                <a:lnTo>
                                  <a:pt x="1387" y="449"/>
                                </a:lnTo>
                                <a:lnTo>
                                  <a:pt x="1362" y="384"/>
                                </a:lnTo>
                                <a:lnTo>
                                  <a:pt x="1327" y="324"/>
                                </a:lnTo>
                                <a:lnTo>
                                  <a:pt x="1282" y="269"/>
                                </a:lnTo>
                                <a:lnTo>
                                  <a:pt x="1237" y="214"/>
                                </a:lnTo>
                                <a:lnTo>
                                  <a:pt x="1187" y="169"/>
                                </a:lnTo>
                                <a:lnTo>
                                  <a:pt x="1137" y="129"/>
                                </a:lnTo>
                                <a:lnTo>
                                  <a:pt x="1078" y="89"/>
                                </a:lnTo>
                                <a:lnTo>
                                  <a:pt x="1013" y="59"/>
                                </a:lnTo>
                                <a:lnTo>
                                  <a:pt x="948" y="35"/>
                                </a:lnTo>
                                <a:lnTo>
                                  <a:pt x="883" y="15"/>
                                </a:lnTo>
                                <a:lnTo>
                                  <a:pt x="813" y="5"/>
                                </a:lnTo>
                                <a:lnTo>
                                  <a:pt x="743" y="0"/>
                                </a:lnTo>
                                <a:lnTo>
                                  <a:pt x="668" y="0"/>
                                </a:lnTo>
                                <a:lnTo>
                                  <a:pt x="6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877680" cy="87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" h="1377">
                                <a:moveTo>
                                  <a:pt x="638" y="0"/>
                                </a:moveTo>
                                <a:lnTo>
                                  <a:pt x="638" y="0"/>
                                </a:lnTo>
                                <a:lnTo>
                                  <a:pt x="569" y="10"/>
                                </a:lnTo>
                                <a:lnTo>
                                  <a:pt x="499" y="30"/>
                                </a:lnTo>
                                <a:lnTo>
                                  <a:pt x="434" y="49"/>
                                </a:lnTo>
                                <a:lnTo>
                                  <a:pt x="374" y="79"/>
                                </a:lnTo>
                                <a:lnTo>
                                  <a:pt x="314" y="114"/>
                                </a:lnTo>
                                <a:lnTo>
                                  <a:pt x="264" y="154"/>
                                </a:lnTo>
                                <a:lnTo>
                                  <a:pt x="214" y="199"/>
                                </a:lnTo>
                                <a:lnTo>
                                  <a:pt x="164" y="249"/>
                                </a:lnTo>
                                <a:lnTo>
                                  <a:pt x="124" y="299"/>
                                </a:lnTo>
                                <a:lnTo>
                                  <a:pt x="90" y="359"/>
                                </a:lnTo>
                                <a:lnTo>
                                  <a:pt x="60" y="419"/>
                                </a:lnTo>
                                <a:lnTo>
                                  <a:pt x="35" y="479"/>
                                </a:lnTo>
                                <a:lnTo>
                                  <a:pt x="20" y="544"/>
                                </a:lnTo>
                                <a:lnTo>
                                  <a:pt x="5" y="614"/>
                                </a:lnTo>
                                <a:lnTo>
                                  <a:pt x="0" y="678"/>
                                </a:lnTo>
                                <a:lnTo>
                                  <a:pt x="5" y="748"/>
                                </a:lnTo>
                                <a:lnTo>
                                  <a:pt x="5" y="748"/>
                                </a:lnTo>
                                <a:lnTo>
                                  <a:pt x="15" y="818"/>
                                </a:lnTo>
                                <a:lnTo>
                                  <a:pt x="30" y="888"/>
                                </a:lnTo>
                                <a:lnTo>
                                  <a:pt x="50" y="953"/>
                                </a:lnTo>
                                <a:lnTo>
                                  <a:pt x="80" y="1013"/>
                                </a:lnTo>
                                <a:lnTo>
                                  <a:pt x="115" y="1068"/>
                                </a:lnTo>
                                <a:lnTo>
                                  <a:pt x="154" y="1123"/>
                                </a:lnTo>
                                <a:lnTo>
                                  <a:pt x="194" y="1173"/>
                                </a:lnTo>
                                <a:lnTo>
                                  <a:pt x="244" y="1218"/>
                                </a:lnTo>
                                <a:lnTo>
                                  <a:pt x="299" y="1257"/>
                                </a:lnTo>
                                <a:lnTo>
                                  <a:pt x="354" y="1292"/>
                                </a:lnTo>
                                <a:lnTo>
                                  <a:pt x="414" y="1317"/>
                                </a:lnTo>
                                <a:lnTo>
                                  <a:pt x="474" y="1342"/>
                                </a:lnTo>
                                <a:lnTo>
                                  <a:pt x="544" y="1362"/>
                                </a:lnTo>
                                <a:lnTo>
                                  <a:pt x="608" y="1372"/>
                                </a:lnTo>
                                <a:lnTo>
                                  <a:pt x="678" y="1377"/>
                                </a:lnTo>
                                <a:lnTo>
                                  <a:pt x="748" y="1372"/>
                                </a:lnTo>
                                <a:lnTo>
                                  <a:pt x="748" y="1372"/>
                                </a:lnTo>
                                <a:lnTo>
                                  <a:pt x="818" y="1362"/>
                                </a:lnTo>
                                <a:lnTo>
                                  <a:pt x="888" y="1342"/>
                                </a:lnTo>
                                <a:lnTo>
                                  <a:pt x="948" y="1322"/>
                                </a:lnTo>
                                <a:lnTo>
                                  <a:pt x="1013" y="1292"/>
                                </a:lnTo>
                                <a:lnTo>
                                  <a:pt x="1067" y="1257"/>
                                </a:lnTo>
                                <a:lnTo>
                                  <a:pt x="1122" y="1218"/>
                                </a:lnTo>
                                <a:lnTo>
                                  <a:pt x="1172" y="1173"/>
                                </a:lnTo>
                                <a:lnTo>
                                  <a:pt x="1217" y="1123"/>
                                </a:lnTo>
                                <a:lnTo>
                                  <a:pt x="1257" y="1073"/>
                                </a:lnTo>
                                <a:lnTo>
                                  <a:pt x="1297" y="1018"/>
                                </a:lnTo>
                                <a:lnTo>
                                  <a:pt x="1327" y="958"/>
                                </a:lnTo>
                                <a:lnTo>
                                  <a:pt x="1347" y="893"/>
                                </a:lnTo>
                                <a:lnTo>
                                  <a:pt x="1367" y="828"/>
                                </a:lnTo>
                                <a:lnTo>
                                  <a:pt x="1377" y="758"/>
                                </a:lnTo>
                                <a:lnTo>
                                  <a:pt x="1382" y="693"/>
                                </a:lnTo>
                                <a:lnTo>
                                  <a:pt x="1382" y="624"/>
                                </a:lnTo>
                                <a:lnTo>
                                  <a:pt x="1382" y="624"/>
                                </a:lnTo>
                                <a:lnTo>
                                  <a:pt x="1372" y="554"/>
                                </a:lnTo>
                                <a:lnTo>
                                  <a:pt x="1357" y="484"/>
                                </a:lnTo>
                                <a:lnTo>
                                  <a:pt x="1332" y="419"/>
                                </a:lnTo>
                                <a:lnTo>
                                  <a:pt x="1307" y="359"/>
                                </a:lnTo>
                                <a:lnTo>
                                  <a:pt x="1272" y="304"/>
                                </a:lnTo>
                                <a:lnTo>
                                  <a:pt x="1232" y="249"/>
                                </a:lnTo>
                                <a:lnTo>
                                  <a:pt x="1187" y="199"/>
                                </a:lnTo>
                                <a:lnTo>
                                  <a:pt x="1142" y="154"/>
                                </a:lnTo>
                                <a:lnTo>
                                  <a:pt x="1087" y="114"/>
                                </a:lnTo>
                                <a:lnTo>
                                  <a:pt x="1033" y="79"/>
                                </a:lnTo>
                                <a:lnTo>
                                  <a:pt x="973" y="54"/>
                                </a:lnTo>
                                <a:lnTo>
                                  <a:pt x="908" y="30"/>
                                </a:lnTo>
                                <a:lnTo>
                                  <a:pt x="843" y="15"/>
                                </a:lnTo>
                                <a:lnTo>
                                  <a:pt x="778" y="0"/>
                                </a:lnTo>
                                <a:lnTo>
                                  <a:pt x="708" y="0"/>
                                </a:lnTo>
                                <a:lnTo>
                                  <a:pt x="638" y="0"/>
                                </a:lnTo>
                                <a:lnTo>
                                  <a:pt x="6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02080"/>
                            <a:ext cx="33588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894">
                                <a:moveTo>
                                  <a:pt x="315" y="5"/>
                                </a:moveTo>
                                <a:lnTo>
                                  <a:pt x="315" y="5"/>
                                </a:lnTo>
                                <a:lnTo>
                                  <a:pt x="290" y="0"/>
                                </a:lnTo>
                                <a:lnTo>
                                  <a:pt x="265" y="0"/>
                                </a:lnTo>
                                <a:lnTo>
                                  <a:pt x="235" y="5"/>
                                </a:lnTo>
                                <a:lnTo>
                                  <a:pt x="210" y="15"/>
                                </a:lnTo>
                                <a:lnTo>
                                  <a:pt x="185" y="30"/>
                                </a:lnTo>
                                <a:lnTo>
                                  <a:pt x="165" y="50"/>
                                </a:lnTo>
                                <a:lnTo>
                                  <a:pt x="140" y="70"/>
                                </a:lnTo>
                                <a:lnTo>
                                  <a:pt x="120" y="95"/>
                                </a:lnTo>
                                <a:lnTo>
                                  <a:pt x="95" y="125"/>
                                </a:lnTo>
                                <a:lnTo>
                                  <a:pt x="80" y="155"/>
                                </a:lnTo>
                                <a:lnTo>
                                  <a:pt x="45" y="230"/>
                                </a:lnTo>
                                <a:lnTo>
                                  <a:pt x="20" y="310"/>
                                </a:lnTo>
                                <a:lnTo>
                                  <a:pt x="5" y="400"/>
                                </a:lnTo>
                                <a:lnTo>
                                  <a:pt x="5" y="400"/>
                                </a:lnTo>
                                <a:lnTo>
                                  <a:pt x="0" y="470"/>
                                </a:lnTo>
                                <a:lnTo>
                                  <a:pt x="0" y="535"/>
                                </a:lnTo>
                                <a:lnTo>
                                  <a:pt x="5" y="594"/>
                                </a:lnTo>
                                <a:lnTo>
                                  <a:pt x="15" y="654"/>
                                </a:lnTo>
                                <a:lnTo>
                                  <a:pt x="30" y="714"/>
                                </a:lnTo>
                                <a:lnTo>
                                  <a:pt x="50" y="764"/>
                                </a:lnTo>
                                <a:lnTo>
                                  <a:pt x="75" y="809"/>
                                </a:lnTo>
                                <a:lnTo>
                                  <a:pt x="105" y="849"/>
                                </a:lnTo>
                                <a:lnTo>
                                  <a:pt x="105" y="849"/>
                                </a:lnTo>
                                <a:lnTo>
                                  <a:pt x="155" y="839"/>
                                </a:lnTo>
                                <a:lnTo>
                                  <a:pt x="185" y="839"/>
                                </a:lnTo>
                                <a:lnTo>
                                  <a:pt x="215" y="839"/>
                                </a:lnTo>
                                <a:lnTo>
                                  <a:pt x="250" y="844"/>
                                </a:lnTo>
                                <a:lnTo>
                                  <a:pt x="285" y="854"/>
                                </a:lnTo>
                                <a:lnTo>
                                  <a:pt x="320" y="869"/>
                                </a:lnTo>
                                <a:lnTo>
                                  <a:pt x="350" y="894"/>
                                </a:lnTo>
                                <a:lnTo>
                                  <a:pt x="350" y="894"/>
                                </a:lnTo>
                                <a:lnTo>
                                  <a:pt x="384" y="864"/>
                                </a:lnTo>
                                <a:lnTo>
                                  <a:pt x="409" y="834"/>
                                </a:lnTo>
                                <a:lnTo>
                                  <a:pt x="439" y="794"/>
                                </a:lnTo>
                                <a:lnTo>
                                  <a:pt x="464" y="749"/>
                                </a:lnTo>
                                <a:lnTo>
                                  <a:pt x="484" y="699"/>
                                </a:lnTo>
                                <a:lnTo>
                                  <a:pt x="499" y="644"/>
                                </a:lnTo>
                                <a:lnTo>
                                  <a:pt x="514" y="589"/>
                                </a:lnTo>
                                <a:lnTo>
                                  <a:pt x="524" y="525"/>
                                </a:lnTo>
                                <a:lnTo>
                                  <a:pt x="524" y="525"/>
                                </a:lnTo>
                                <a:lnTo>
                                  <a:pt x="529" y="435"/>
                                </a:lnTo>
                                <a:lnTo>
                                  <a:pt x="524" y="345"/>
                                </a:lnTo>
                                <a:lnTo>
                                  <a:pt x="509" y="260"/>
                                </a:lnTo>
                                <a:lnTo>
                                  <a:pt x="484" y="185"/>
                                </a:lnTo>
                                <a:lnTo>
                                  <a:pt x="454" y="120"/>
                                </a:lnTo>
                                <a:lnTo>
                                  <a:pt x="434" y="90"/>
                                </a:lnTo>
                                <a:lnTo>
                                  <a:pt x="414" y="65"/>
                                </a:lnTo>
                                <a:lnTo>
                                  <a:pt x="389" y="45"/>
                                </a:lnTo>
                                <a:lnTo>
                                  <a:pt x="370" y="25"/>
                                </a:lnTo>
                                <a:lnTo>
                                  <a:pt x="345" y="15"/>
                                </a:lnTo>
                                <a:lnTo>
                                  <a:pt x="315" y="5"/>
                                </a:lnTo>
                                <a:lnTo>
                                  <a:pt x="3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830520"/>
                            <a:ext cx="32328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839">
                                <a:moveTo>
                                  <a:pt x="305" y="0"/>
                                </a:moveTo>
                                <a:lnTo>
                                  <a:pt x="305" y="0"/>
                                </a:lnTo>
                                <a:lnTo>
                                  <a:pt x="280" y="0"/>
                                </a:lnTo>
                                <a:lnTo>
                                  <a:pt x="255" y="0"/>
                                </a:lnTo>
                                <a:lnTo>
                                  <a:pt x="230" y="5"/>
                                </a:lnTo>
                                <a:lnTo>
                                  <a:pt x="205" y="15"/>
                                </a:lnTo>
                                <a:lnTo>
                                  <a:pt x="180" y="25"/>
                                </a:lnTo>
                                <a:lnTo>
                                  <a:pt x="155" y="45"/>
                                </a:lnTo>
                                <a:lnTo>
                                  <a:pt x="135" y="65"/>
                                </a:lnTo>
                                <a:lnTo>
                                  <a:pt x="115" y="85"/>
                                </a:lnTo>
                                <a:lnTo>
                                  <a:pt x="75" y="145"/>
                                </a:lnTo>
                                <a:lnTo>
                                  <a:pt x="45" y="210"/>
                                </a:lnTo>
                                <a:lnTo>
                                  <a:pt x="20" y="290"/>
                                </a:lnTo>
                                <a:lnTo>
                                  <a:pt x="5" y="375"/>
                                </a:lnTo>
                                <a:lnTo>
                                  <a:pt x="5" y="375"/>
                                </a:lnTo>
                                <a:lnTo>
                                  <a:pt x="0" y="440"/>
                                </a:lnTo>
                                <a:lnTo>
                                  <a:pt x="5" y="500"/>
                                </a:lnTo>
                                <a:lnTo>
                                  <a:pt x="10" y="559"/>
                                </a:lnTo>
                                <a:lnTo>
                                  <a:pt x="20" y="614"/>
                                </a:lnTo>
                                <a:lnTo>
                                  <a:pt x="35" y="669"/>
                                </a:lnTo>
                                <a:lnTo>
                                  <a:pt x="50" y="714"/>
                                </a:lnTo>
                                <a:lnTo>
                                  <a:pt x="75" y="759"/>
                                </a:lnTo>
                                <a:lnTo>
                                  <a:pt x="100" y="799"/>
                                </a:lnTo>
                                <a:lnTo>
                                  <a:pt x="100" y="799"/>
                                </a:lnTo>
                                <a:lnTo>
                                  <a:pt x="150" y="789"/>
                                </a:lnTo>
                                <a:lnTo>
                                  <a:pt x="180" y="784"/>
                                </a:lnTo>
                                <a:lnTo>
                                  <a:pt x="210" y="789"/>
                                </a:lnTo>
                                <a:lnTo>
                                  <a:pt x="240" y="794"/>
                                </a:lnTo>
                                <a:lnTo>
                                  <a:pt x="275" y="804"/>
                                </a:lnTo>
                                <a:lnTo>
                                  <a:pt x="305" y="819"/>
                                </a:lnTo>
                                <a:lnTo>
                                  <a:pt x="340" y="839"/>
                                </a:lnTo>
                                <a:lnTo>
                                  <a:pt x="340" y="839"/>
                                </a:lnTo>
                                <a:lnTo>
                                  <a:pt x="365" y="814"/>
                                </a:lnTo>
                                <a:lnTo>
                                  <a:pt x="394" y="784"/>
                                </a:lnTo>
                                <a:lnTo>
                                  <a:pt x="419" y="744"/>
                                </a:lnTo>
                                <a:lnTo>
                                  <a:pt x="444" y="704"/>
                                </a:lnTo>
                                <a:lnTo>
                                  <a:pt x="464" y="659"/>
                                </a:lnTo>
                                <a:lnTo>
                                  <a:pt x="479" y="604"/>
                                </a:lnTo>
                                <a:lnTo>
                                  <a:pt x="494" y="554"/>
                                </a:lnTo>
                                <a:lnTo>
                                  <a:pt x="504" y="495"/>
                                </a:lnTo>
                                <a:lnTo>
                                  <a:pt x="504" y="495"/>
                                </a:lnTo>
                                <a:lnTo>
                                  <a:pt x="509" y="405"/>
                                </a:lnTo>
                                <a:lnTo>
                                  <a:pt x="504" y="320"/>
                                </a:lnTo>
                                <a:lnTo>
                                  <a:pt x="489" y="240"/>
                                </a:lnTo>
                                <a:lnTo>
                                  <a:pt x="464" y="170"/>
                                </a:lnTo>
                                <a:lnTo>
                                  <a:pt x="434" y="110"/>
                                </a:lnTo>
                                <a:lnTo>
                                  <a:pt x="414" y="85"/>
                                </a:lnTo>
                                <a:lnTo>
                                  <a:pt x="394" y="60"/>
                                </a:lnTo>
                                <a:lnTo>
                                  <a:pt x="374" y="40"/>
                                </a:lnTo>
                                <a:lnTo>
                                  <a:pt x="355" y="25"/>
                                </a:lnTo>
                                <a:lnTo>
                                  <a:pt x="330" y="10"/>
                                </a:lnTo>
                                <a:lnTo>
                                  <a:pt x="305" y="0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859320"/>
                            <a:ext cx="29772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769">
                                <a:moveTo>
                                  <a:pt x="270" y="0"/>
                                </a:moveTo>
                                <a:lnTo>
                                  <a:pt x="270" y="0"/>
                                </a:lnTo>
                                <a:lnTo>
                                  <a:pt x="245" y="0"/>
                                </a:lnTo>
                                <a:lnTo>
                                  <a:pt x="225" y="5"/>
                                </a:lnTo>
                                <a:lnTo>
                                  <a:pt x="200" y="10"/>
                                </a:lnTo>
                                <a:lnTo>
                                  <a:pt x="175" y="25"/>
                                </a:lnTo>
                                <a:lnTo>
                                  <a:pt x="155" y="35"/>
                                </a:lnTo>
                                <a:lnTo>
                                  <a:pt x="135" y="55"/>
                                </a:lnTo>
                                <a:lnTo>
                                  <a:pt x="95" y="100"/>
                                </a:lnTo>
                                <a:lnTo>
                                  <a:pt x="60" y="155"/>
                                </a:lnTo>
                                <a:lnTo>
                                  <a:pt x="35" y="220"/>
                                </a:lnTo>
                                <a:lnTo>
                                  <a:pt x="15" y="290"/>
                                </a:lnTo>
                                <a:lnTo>
                                  <a:pt x="5" y="370"/>
                                </a:lnTo>
                                <a:lnTo>
                                  <a:pt x="5" y="370"/>
                                </a:lnTo>
                                <a:lnTo>
                                  <a:pt x="0" y="430"/>
                                </a:lnTo>
                                <a:lnTo>
                                  <a:pt x="5" y="485"/>
                                </a:lnTo>
                                <a:lnTo>
                                  <a:pt x="10" y="539"/>
                                </a:lnTo>
                                <a:lnTo>
                                  <a:pt x="25" y="589"/>
                                </a:lnTo>
                                <a:lnTo>
                                  <a:pt x="40" y="639"/>
                                </a:lnTo>
                                <a:lnTo>
                                  <a:pt x="60" y="679"/>
                                </a:lnTo>
                                <a:lnTo>
                                  <a:pt x="85" y="714"/>
                                </a:lnTo>
                                <a:lnTo>
                                  <a:pt x="115" y="744"/>
                                </a:lnTo>
                                <a:lnTo>
                                  <a:pt x="115" y="744"/>
                                </a:lnTo>
                                <a:lnTo>
                                  <a:pt x="155" y="739"/>
                                </a:lnTo>
                                <a:lnTo>
                                  <a:pt x="195" y="744"/>
                                </a:lnTo>
                                <a:lnTo>
                                  <a:pt x="240" y="754"/>
                                </a:lnTo>
                                <a:lnTo>
                                  <a:pt x="280" y="769"/>
                                </a:lnTo>
                                <a:lnTo>
                                  <a:pt x="280" y="769"/>
                                </a:lnTo>
                                <a:lnTo>
                                  <a:pt x="315" y="749"/>
                                </a:lnTo>
                                <a:lnTo>
                                  <a:pt x="349" y="719"/>
                                </a:lnTo>
                                <a:lnTo>
                                  <a:pt x="379" y="684"/>
                                </a:lnTo>
                                <a:lnTo>
                                  <a:pt x="404" y="639"/>
                                </a:lnTo>
                                <a:lnTo>
                                  <a:pt x="429" y="589"/>
                                </a:lnTo>
                                <a:lnTo>
                                  <a:pt x="449" y="539"/>
                                </a:lnTo>
                                <a:lnTo>
                                  <a:pt x="459" y="480"/>
                                </a:lnTo>
                                <a:lnTo>
                                  <a:pt x="469" y="415"/>
                                </a:lnTo>
                                <a:lnTo>
                                  <a:pt x="469" y="415"/>
                                </a:lnTo>
                                <a:lnTo>
                                  <a:pt x="469" y="340"/>
                                </a:lnTo>
                                <a:lnTo>
                                  <a:pt x="464" y="265"/>
                                </a:lnTo>
                                <a:lnTo>
                                  <a:pt x="449" y="195"/>
                                </a:lnTo>
                                <a:lnTo>
                                  <a:pt x="424" y="135"/>
                                </a:lnTo>
                                <a:lnTo>
                                  <a:pt x="394" y="80"/>
                                </a:lnTo>
                                <a:lnTo>
                                  <a:pt x="374" y="60"/>
                                </a:lnTo>
                                <a:lnTo>
                                  <a:pt x="359" y="40"/>
                                </a:lnTo>
                                <a:lnTo>
                                  <a:pt x="340" y="25"/>
                                </a:lnTo>
                                <a:lnTo>
                                  <a:pt x="315" y="15"/>
                                </a:lnTo>
                                <a:lnTo>
                                  <a:pt x="295" y="5"/>
                                </a:lnTo>
                                <a:lnTo>
                                  <a:pt x="270" y="0"/>
                                </a:lnTo>
                                <a:lnTo>
                                  <a:pt x="2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859320"/>
                            <a:ext cx="2628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674">
                                <a:moveTo>
                                  <a:pt x="215" y="0"/>
                                </a:moveTo>
                                <a:lnTo>
                                  <a:pt x="215" y="0"/>
                                </a:lnTo>
                                <a:lnTo>
                                  <a:pt x="185" y="0"/>
                                </a:lnTo>
                                <a:lnTo>
                                  <a:pt x="155" y="10"/>
                                </a:lnTo>
                                <a:lnTo>
                                  <a:pt x="125" y="20"/>
                                </a:lnTo>
                                <a:lnTo>
                                  <a:pt x="95" y="40"/>
                                </a:lnTo>
                                <a:lnTo>
                                  <a:pt x="70" y="65"/>
                                </a:lnTo>
                                <a:lnTo>
                                  <a:pt x="45" y="95"/>
                                </a:lnTo>
                                <a:lnTo>
                                  <a:pt x="20" y="125"/>
                                </a:lnTo>
                                <a:lnTo>
                                  <a:pt x="0" y="165"/>
                                </a:lnTo>
                                <a:lnTo>
                                  <a:pt x="0" y="165"/>
                                </a:lnTo>
                                <a:lnTo>
                                  <a:pt x="40" y="115"/>
                                </a:lnTo>
                                <a:lnTo>
                                  <a:pt x="65" y="100"/>
                                </a:lnTo>
                                <a:lnTo>
                                  <a:pt x="85" y="80"/>
                                </a:lnTo>
                                <a:lnTo>
                                  <a:pt x="110" y="70"/>
                                </a:lnTo>
                                <a:lnTo>
                                  <a:pt x="135" y="60"/>
                                </a:lnTo>
                                <a:lnTo>
                                  <a:pt x="160" y="60"/>
                                </a:lnTo>
                                <a:lnTo>
                                  <a:pt x="185" y="60"/>
                                </a:lnTo>
                                <a:lnTo>
                                  <a:pt x="185" y="60"/>
                                </a:lnTo>
                                <a:lnTo>
                                  <a:pt x="205" y="65"/>
                                </a:lnTo>
                                <a:lnTo>
                                  <a:pt x="230" y="70"/>
                                </a:lnTo>
                                <a:lnTo>
                                  <a:pt x="250" y="85"/>
                                </a:lnTo>
                                <a:lnTo>
                                  <a:pt x="270" y="100"/>
                                </a:lnTo>
                                <a:lnTo>
                                  <a:pt x="290" y="115"/>
                                </a:lnTo>
                                <a:lnTo>
                                  <a:pt x="304" y="140"/>
                                </a:lnTo>
                                <a:lnTo>
                                  <a:pt x="339" y="190"/>
                                </a:lnTo>
                                <a:lnTo>
                                  <a:pt x="359" y="250"/>
                                </a:lnTo>
                                <a:lnTo>
                                  <a:pt x="374" y="320"/>
                                </a:lnTo>
                                <a:lnTo>
                                  <a:pt x="384" y="395"/>
                                </a:lnTo>
                                <a:lnTo>
                                  <a:pt x="379" y="475"/>
                                </a:lnTo>
                                <a:lnTo>
                                  <a:pt x="379" y="475"/>
                                </a:lnTo>
                                <a:lnTo>
                                  <a:pt x="374" y="529"/>
                                </a:lnTo>
                                <a:lnTo>
                                  <a:pt x="364" y="579"/>
                                </a:lnTo>
                                <a:lnTo>
                                  <a:pt x="349" y="629"/>
                                </a:lnTo>
                                <a:lnTo>
                                  <a:pt x="329" y="674"/>
                                </a:lnTo>
                                <a:lnTo>
                                  <a:pt x="329" y="674"/>
                                </a:lnTo>
                                <a:lnTo>
                                  <a:pt x="359" y="624"/>
                                </a:lnTo>
                                <a:lnTo>
                                  <a:pt x="384" y="559"/>
                                </a:lnTo>
                                <a:lnTo>
                                  <a:pt x="404" y="490"/>
                                </a:lnTo>
                                <a:lnTo>
                                  <a:pt x="414" y="415"/>
                                </a:lnTo>
                                <a:lnTo>
                                  <a:pt x="414" y="415"/>
                                </a:lnTo>
                                <a:lnTo>
                                  <a:pt x="414" y="340"/>
                                </a:lnTo>
                                <a:lnTo>
                                  <a:pt x="409" y="265"/>
                                </a:lnTo>
                                <a:lnTo>
                                  <a:pt x="394" y="195"/>
                                </a:lnTo>
                                <a:lnTo>
                                  <a:pt x="369" y="135"/>
                                </a:lnTo>
                                <a:lnTo>
                                  <a:pt x="339" y="80"/>
                                </a:lnTo>
                                <a:lnTo>
                                  <a:pt x="319" y="60"/>
                                </a:lnTo>
                                <a:lnTo>
                                  <a:pt x="304" y="40"/>
                                </a:lnTo>
                                <a:lnTo>
                                  <a:pt x="285" y="25"/>
                                </a:lnTo>
                                <a:lnTo>
                                  <a:pt x="260" y="15"/>
                                </a:lnTo>
                                <a:lnTo>
                                  <a:pt x="240" y="5"/>
                                </a:lnTo>
                                <a:lnTo>
                                  <a:pt x="215" y="0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271160"/>
                            <a:ext cx="3200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270">
                                <a:moveTo>
                                  <a:pt x="504" y="180"/>
                                </a:moveTo>
                                <a:lnTo>
                                  <a:pt x="504" y="180"/>
                                </a:lnTo>
                                <a:lnTo>
                                  <a:pt x="494" y="205"/>
                                </a:lnTo>
                                <a:lnTo>
                                  <a:pt x="474" y="230"/>
                                </a:lnTo>
                                <a:lnTo>
                                  <a:pt x="449" y="245"/>
                                </a:lnTo>
                                <a:lnTo>
                                  <a:pt x="415" y="260"/>
                                </a:lnTo>
                                <a:lnTo>
                                  <a:pt x="375" y="265"/>
                                </a:lnTo>
                                <a:lnTo>
                                  <a:pt x="330" y="270"/>
                                </a:lnTo>
                                <a:lnTo>
                                  <a:pt x="280" y="270"/>
                                </a:lnTo>
                                <a:lnTo>
                                  <a:pt x="230" y="265"/>
                                </a:lnTo>
                                <a:lnTo>
                                  <a:pt x="230" y="265"/>
                                </a:lnTo>
                                <a:lnTo>
                                  <a:pt x="180" y="250"/>
                                </a:lnTo>
                                <a:lnTo>
                                  <a:pt x="130" y="235"/>
                                </a:lnTo>
                                <a:lnTo>
                                  <a:pt x="90" y="215"/>
                                </a:lnTo>
                                <a:lnTo>
                                  <a:pt x="55" y="195"/>
                                </a:lnTo>
                                <a:lnTo>
                                  <a:pt x="30" y="170"/>
                                </a:lnTo>
                                <a:lnTo>
                                  <a:pt x="10" y="145"/>
                                </a:lnTo>
                                <a:lnTo>
                                  <a:pt x="0" y="11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10" y="65"/>
                                </a:lnTo>
                                <a:lnTo>
                                  <a:pt x="30" y="45"/>
                                </a:lnTo>
                                <a:lnTo>
                                  <a:pt x="55" y="25"/>
                                </a:lnTo>
                                <a:lnTo>
                                  <a:pt x="90" y="15"/>
                                </a:lnTo>
                                <a:lnTo>
                                  <a:pt x="130" y="5"/>
                                </a:lnTo>
                                <a:lnTo>
                                  <a:pt x="180" y="0"/>
                                </a:lnTo>
                                <a:lnTo>
                                  <a:pt x="225" y="0"/>
                                </a:lnTo>
                                <a:lnTo>
                                  <a:pt x="280" y="10"/>
                                </a:lnTo>
                                <a:lnTo>
                                  <a:pt x="280" y="10"/>
                                </a:lnTo>
                                <a:lnTo>
                                  <a:pt x="330" y="20"/>
                                </a:lnTo>
                                <a:lnTo>
                                  <a:pt x="375" y="35"/>
                                </a:lnTo>
                                <a:lnTo>
                                  <a:pt x="415" y="55"/>
                                </a:lnTo>
                                <a:lnTo>
                                  <a:pt x="449" y="80"/>
                                </a:lnTo>
                                <a:lnTo>
                                  <a:pt x="474" y="105"/>
                                </a:lnTo>
                                <a:lnTo>
                                  <a:pt x="494" y="130"/>
                                </a:lnTo>
                                <a:lnTo>
                                  <a:pt x="504" y="155"/>
                                </a:lnTo>
                                <a:lnTo>
                                  <a:pt x="504" y="180"/>
                                </a:lnTo>
                                <a:lnTo>
                                  <a:pt x="504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258560"/>
                            <a:ext cx="2786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185">
                                <a:moveTo>
                                  <a:pt x="0" y="35"/>
                                </a:moveTo>
                                <a:lnTo>
                                  <a:pt x="0" y="35"/>
                                </a:lnTo>
                                <a:lnTo>
                                  <a:pt x="50" y="20"/>
                                </a:lnTo>
                                <a:lnTo>
                                  <a:pt x="105" y="5"/>
                                </a:lnTo>
                                <a:lnTo>
                                  <a:pt x="135" y="0"/>
                                </a:lnTo>
                                <a:lnTo>
                                  <a:pt x="170" y="0"/>
                                </a:lnTo>
                                <a:lnTo>
                                  <a:pt x="205" y="5"/>
                                </a:lnTo>
                                <a:lnTo>
                                  <a:pt x="245" y="10"/>
                                </a:lnTo>
                                <a:lnTo>
                                  <a:pt x="280" y="20"/>
                                </a:lnTo>
                                <a:lnTo>
                                  <a:pt x="315" y="40"/>
                                </a:lnTo>
                                <a:lnTo>
                                  <a:pt x="349" y="65"/>
                                </a:lnTo>
                                <a:lnTo>
                                  <a:pt x="384" y="95"/>
                                </a:lnTo>
                                <a:lnTo>
                                  <a:pt x="409" y="135"/>
                                </a:lnTo>
                                <a:lnTo>
                                  <a:pt x="439" y="185"/>
                                </a:lnTo>
                                <a:lnTo>
                                  <a:pt x="439" y="185"/>
                                </a:lnTo>
                                <a:lnTo>
                                  <a:pt x="419" y="155"/>
                                </a:lnTo>
                                <a:lnTo>
                                  <a:pt x="389" y="125"/>
                                </a:lnTo>
                                <a:lnTo>
                                  <a:pt x="345" y="95"/>
                                </a:lnTo>
                                <a:lnTo>
                                  <a:pt x="320" y="80"/>
                                </a:lnTo>
                                <a:lnTo>
                                  <a:pt x="290" y="65"/>
                                </a:lnTo>
                                <a:lnTo>
                                  <a:pt x="255" y="50"/>
                                </a:lnTo>
                                <a:lnTo>
                                  <a:pt x="210" y="40"/>
                                </a:lnTo>
                                <a:lnTo>
                                  <a:pt x="165" y="35"/>
                                </a:lnTo>
                                <a:lnTo>
                                  <a:pt x="115" y="30"/>
                                </a:lnTo>
                                <a:lnTo>
                                  <a:pt x="60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691560"/>
                            <a:ext cx="32004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484">
                                <a:moveTo>
                                  <a:pt x="175" y="25"/>
                                </a:moveTo>
                                <a:lnTo>
                                  <a:pt x="175" y="25"/>
                                </a:lnTo>
                                <a:lnTo>
                                  <a:pt x="200" y="5"/>
                                </a:lnTo>
                                <a:lnTo>
                                  <a:pt x="230" y="0"/>
                                </a:lnTo>
                                <a:lnTo>
                                  <a:pt x="260" y="0"/>
                                </a:lnTo>
                                <a:lnTo>
                                  <a:pt x="290" y="10"/>
                                </a:lnTo>
                                <a:lnTo>
                                  <a:pt x="319" y="30"/>
                                </a:lnTo>
                                <a:lnTo>
                                  <a:pt x="349" y="60"/>
                                </a:lnTo>
                                <a:lnTo>
                                  <a:pt x="379" y="100"/>
                                </a:lnTo>
                                <a:lnTo>
                                  <a:pt x="404" y="155"/>
                                </a:lnTo>
                                <a:lnTo>
                                  <a:pt x="404" y="155"/>
                                </a:lnTo>
                                <a:lnTo>
                                  <a:pt x="444" y="234"/>
                                </a:lnTo>
                                <a:lnTo>
                                  <a:pt x="469" y="304"/>
                                </a:lnTo>
                                <a:lnTo>
                                  <a:pt x="484" y="364"/>
                                </a:lnTo>
                                <a:lnTo>
                                  <a:pt x="494" y="414"/>
                                </a:lnTo>
                                <a:lnTo>
                                  <a:pt x="504" y="469"/>
                                </a:lnTo>
                                <a:lnTo>
                                  <a:pt x="504" y="484"/>
                                </a:lnTo>
                                <a:lnTo>
                                  <a:pt x="504" y="484"/>
                                </a:lnTo>
                                <a:lnTo>
                                  <a:pt x="499" y="459"/>
                                </a:lnTo>
                                <a:lnTo>
                                  <a:pt x="479" y="409"/>
                                </a:lnTo>
                                <a:lnTo>
                                  <a:pt x="449" y="339"/>
                                </a:lnTo>
                                <a:lnTo>
                                  <a:pt x="414" y="264"/>
                                </a:lnTo>
                                <a:lnTo>
                                  <a:pt x="389" y="224"/>
                                </a:lnTo>
                                <a:lnTo>
                                  <a:pt x="364" y="189"/>
                                </a:lnTo>
                                <a:lnTo>
                                  <a:pt x="339" y="160"/>
                                </a:lnTo>
                                <a:lnTo>
                                  <a:pt x="309" y="135"/>
                                </a:lnTo>
                                <a:lnTo>
                                  <a:pt x="280" y="115"/>
                                </a:lnTo>
                                <a:lnTo>
                                  <a:pt x="250" y="105"/>
                                </a:lnTo>
                                <a:lnTo>
                                  <a:pt x="220" y="105"/>
                                </a:lnTo>
                                <a:lnTo>
                                  <a:pt x="185" y="110"/>
                                </a:lnTo>
                                <a:lnTo>
                                  <a:pt x="185" y="110"/>
                                </a:lnTo>
                                <a:lnTo>
                                  <a:pt x="130" y="145"/>
                                </a:lnTo>
                                <a:lnTo>
                                  <a:pt x="85" y="169"/>
                                </a:lnTo>
                                <a:lnTo>
                                  <a:pt x="85" y="169"/>
                                </a:lnTo>
                                <a:lnTo>
                                  <a:pt x="65" y="179"/>
                                </a:lnTo>
                                <a:lnTo>
                                  <a:pt x="45" y="179"/>
                                </a:lnTo>
                                <a:lnTo>
                                  <a:pt x="30" y="174"/>
                                </a:lnTo>
                                <a:lnTo>
                                  <a:pt x="15" y="169"/>
                                </a:lnTo>
                                <a:lnTo>
                                  <a:pt x="5" y="155"/>
                                </a:lnTo>
                                <a:lnTo>
                                  <a:pt x="0" y="135"/>
                                </a:lnTo>
                                <a:lnTo>
                                  <a:pt x="0" y="120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lnTo>
                                  <a:pt x="5" y="95"/>
                                </a:lnTo>
                                <a:lnTo>
                                  <a:pt x="5" y="100"/>
                                </a:lnTo>
                                <a:lnTo>
                                  <a:pt x="15" y="110"/>
                                </a:lnTo>
                                <a:lnTo>
                                  <a:pt x="25" y="120"/>
                                </a:lnTo>
                                <a:lnTo>
                                  <a:pt x="35" y="125"/>
                                </a:lnTo>
                                <a:lnTo>
                                  <a:pt x="45" y="130"/>
                                </a:lnTo>
                                <a:lnTo>
                                  <a:pt x="60" y="125"/>
                                </a:lnTo>
                                <a:lnTo>
                                  <a:pt x="60" y="125"/>
                                </a:lnTo>
                                <a:lnTo>
                                  <a:pt x="90" y="110"/>
                                </a:lnTo>
                                <a:lnTo>
                                  <a:pt x="110" y="90"/>
                                </a:lnTo>
                                <a:lnTo>
                                  <a:pt x="135" y="60"/>
                                </a:lnTo>
                                <a:lnTo>
                                  <a:pt x="175" y="25"/>
                                </a:lnTo>
                                <a:lnTo>
                                  <a:pt x="17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61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659880"/>
                            <a:ext cx="32004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489">
                                <a:moveTo>
                                  <a:pt x="329" y="25"/>
                                </a:moveTo>
                                <a:lnTo>
                                  <a:pt x="329" y="25"/>
                                </a:lnTo>
                                <a:lnTo>
                                  <a:pt x="304" y="10"/>
                                </a:lnTo>
                                <a:lnTo>
                                  <a:pt x="274" y="0"/>
                                </a:lnTo>
                                <a:lnTo>
                                  <a:pt x="244" y="0"/>
                                </a:lnTo>
                                <a:lnTo>
                                  <a:pt x="214" y="15"/>
                                </a:lnTo>
                                <a:lnTo>
                                  <a:pt x="180" y="35"/>
                                </a:lnTo>
                                <a:lnTo>
                                  <a:pt x="150" y="65"/>
                                </a:lnTo>
                                <a:lnTo>
                                  <a:pt x="125" y="105"/>
                                </a:lnTo>
                                <a:lnTo>
                                  <a:pt x="95" y="155"/>
                                </a:lnTo>
                                <a:lnTo>
                                  <a:pt x="95" y="155"/>
                                </a:lnTo>
                                <a:lnTo>
                                  <a:pt x="60" y="239"/>
                                </a:lnTo>
                                <a:lnTo>
                                  <a:pt x="35" y="309"/>
                                </a:lnTo>
                                <a:lnTo>
                                  <a:pt x="20" y="369"/>
                                </a:lnTo>
                                <a:lnTo>
                                  <a:pt x="5" y="414"/>
                                </a:lnTo>
                                <a:lnTo>
                                  <a:pt x="0" y="474"/>
                                </a:lnTo>
                                <a:lnTo>
                                  <a:pt x="0" y="489"/>
                                </a:lnTo>
                                <a:lnTo>
                                  <a:pt x="0" y="489"/>
                                </a:lnTo>
                                <a:lnTo>
                                  <a:pt x="5" y="464"/>
                                </a:lnTo>
                                <a:lnTo>
                                  <a:pt x="20" y="414"/>
                                </a:lnTo>
                                <a:lnTo>
                                  <a:pt x="50" y="344"/>
                                </a:lnTo>
                                <a:lnTo>
                                  <a:pt x="90" y="264"/>
                                </a:lnTo>
                                <a:lnTo>
                                  <a:pt x="115" y="229"/>
                                </a:lnTo>
                                <a:lnTo>
                                  <a:pt x="140" y="195"/>
                                </a:lnTo>
                                <a:lnTo>
                                  <a:pt x="165" y="160"/>
                                </a:lnTo>
                                <a:lnTo>
                                  <a:pt x="195" y="135"/>
                                </a:lnTo>
                                <a:lnTo>
                                  <a:pt x="219" y="115"/>
                                </a:lnTo>
                                <a:lnTo>
                                  <a:pt x="254" y="105"/>
                                </a:lnTo>
                                <a:lnTo>
                                  <a:pt x="284" y="105"/>
                                </a:lnTo>
                                <a:lnTo>
                                  <a:pt x="314" y="115"/>
                                </a:lnTo>
                                <a:lnTo>
                                  <a:pt x="314" y="115"/>
                                </a:lnTo>
                                <a:lnTo>
                                  <a:pt x="374" y="150"/>
                                </a:lnTo>
                                <a:lnTo>
                                  <a:pt x="419" y="175"/>
                                </a:lnTo>
                                <a:lnTo>
                                  <a:pt x="419" y="175"/>
                                </a:lnTo>
                                <a:lnTo>
                                  <a:pt x="439" y="185"/>
                                </a:lnTo>
                                <a:lnTo>
                                  <a:pt x="459" y="185"/>
                                </a:lnTo>
                                <a:lnTo>
                                  <a:pt x="474" y="180"/>
                                </a:lnTo>
                                <a:lnTo>
                                  <a:pt x="489" y="170"/>
                                </a:lnTo>
                                <a:lnTo>
                                  <a:pt x="499" y="155"/>
                                </a:lnTo>
                                <a:lnTo>
                                  <a:pt x="504" y="140"/>
                                </a:lnTo>
                                <a:lnTo>
                                  <a:pt x="504" y="120"/>
                                </a:lnTo>
                                <a:lnTo>
                                  <a:pt x="499" y="100"/>
                                </a:lnTo>
                                <a:lnTo>
                                  <a:pt x="499" y="100"/>
                                </a:lnTo>
                                <a:lnTo>
                                  <a:pt x="499" y="95"/>
                                </a:lnTo>
                                <a:lnTo>
                                  <a:pt x="494" y="100"/>
                                </a:lnTo>
                                <a:lnTo>
                                  <a:pt x="484" y="115"/>
                                </a:lnTo>
                                <a:lnTo>
                                  <a:pt x="479" y="120"/>
                                </a:lnTo>
                                <a:lnTo>
                                  <a:pt x="469" y="130"/>
                                </a:lnTo>
                                <a:lnTo>
                                  <a:pt x="454" y="130"/>
                                </a:lnTo>
                                <a:lnTo>
                                  <a:pt x="444" y="125"/>
                                </a:lnTo>
                                <a:lnTo>
                                  <a:pt x="444" y="125"/>
                                </a:lnTo>
                                <a:lnTo>
                                  <a:pt x="414" y="110"/>
                                </a:lnTo>
                                <a:lnTo>
                                  <a:pt x="394" y="90"/>
                                </a:lnTo>
                                <a:lnTo>
                                  <a:pt x="369" y="65"/>
                                </a:lnTo>
                                <a:lnTo>
                                  <a:pt x="329" y="25"/>
                                </a:lnTo>
                                <a:lnTo>
                                  <a:pt x="32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61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020960"/>
                            <a:ext cx="17388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374">
                                <a:moveTo>
                                  <a:pt x="269" y="205"/>
                                </a:moveTo>
                                <a:lnTo>
                                  <a:pt x="269" y="205"/>
                                </a:lnTo>
                                <a:lnTo>
                                  <a:pt x="264" y="244"/>
                                </a:lnTo>
                                <a:lnTo>
                                  <a:pt x="249" y="279"/>
                                </a:lnTo>
                                <a:lnTo>
                                  <a:pt x="235" y="309"/>
                                </a:lnTo>
                                <a:lnTo>
                                  <a:pt x="215" y="334"/>
                                </a:lnTo>
                                <a:lnTo>
                                  <a:pt x="195" y="354"/>
                                </a:lnTo>
                                <a:lnTo>
                                  <a:pt x="165" y="369"/>
                                </a:lnTo>
                                <a:lnTo>
                                  <a:pt x="140" y="374"/>
                                </a:lnTo>
                                <a:lnTo>
                                  <a:pt x="115" y="374"/>
                                </a:lnTo>
                                <a:lnTo>
                                  <a:pt x="115" y="374"/>
                                </a:lnTo>
                                <a:lnTo>
                                  <a:pt x="85" y="369"/>
                                </a:lnTo>
                                <a:lnTo>
                                  <a:pt x="65" y="354"/>
                                </a:lnTo>
                                <a:lnTo>
                                  <a:pt x="40" y="334"/>
                                </a:lnTo>
                                <a:lnTo>
                                  <a:pt x="25" y="304"/>
                                </a:lnTo>
                                <a:lnTo>
                                  <a:pt x="10" y="274"/>
                                </a:lnTo>
                                <a:lnTo>
                                  <a:pt x="5" y="244"/>
                                </a:lnTo>
                                <a:lnTo>
                                  <a:pt x="0" y="205"/>
                                </a:lnTo>
                                <a:lnTo>
                                  <a:pt x="5" y="170"/>
                                </a:lnTo>
                                <a:lnTo>
                                  <a:pt x="5" y="170"/>
                                </a:lnTo>
                                <a:lnTo>
                                  <a:pt x="10" y="130"/>
                                </a:lnTo>
                                <a:lnTo>
                                  <a:pt x="25" y="95"/>
                                </a:lnTo>
                                <a:lnTo>
                                  <a:pt x="40" y="65"/>
                                </a:lnTo>
                                <a:lnTo>
                                  <a:pt x="60" y="40"/>
                                </a:lnTo>
                                <a:lnTo>
                                  <a:pt x="85" y="20"/>
                                </a:lnTo>
                                <a:lnTo>
                                  <a:pt x="110" y="5"/>
                                </a:lnTo>
                                <a:lnTo>
                                  <a:pt x="135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0"/>
                                </a:lnTo>
                                <a:lnTo>
                                  <a:pt x="190" y="5"/>
                                </a:lnTo>
                                <a:lnTo>
                                  <a:pt x="210" y="20"/>
                                </a:lnTo>
                                <a:lnTo>
                                  <a:pt x="235" y="40"/>
                                </a:lnTo>
                                <a:lnTo>
                                  <a:pt x="249" y="65"/>
                                </a:lnTo>
                                <a:lnTo>
                                  <a:pt x="264" y="100"/>
                                </a:lnTo>
                                <a:lnTo>
                                  <a:pt x="269" y="130"/>
                                </a:lnTo>
                                <a:lnTo>
                                  <a:pt x="274" y="170"/>
                                </a:lnTo>
                                <a:lnTo>
                                  <a:pt x="269" y="205"/>
                                </a:lnTo>
                                <a:lnTo>
                                  <a:pt x="269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3e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43280"/>
                            <a:ext cx="1364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04">
                                <a:moveTo>
                                  <a:pt x="215" y="165"/>
                                </a:moveTo>
                                <a:lnTo>
                                  <a:pt x="215" y="165"/>
                                </a:lnTo>
                                <a:lnTo>
                                  <a:pt x="210" y="195"/>
                                </a:lnTo>
                                <a:lnTo>
                                  <a:pt x="200" y="224"/>
                                </a:lnTo>
                                <a:lnTo>
                                  <a:pt x="185" y="249"/>
                                </a:lnTo>
                                <a:lnTo>
                                  <a:pt x="170" y="269"/>
                                </a:lnTo>
                                <a:lnTo>
                                  <a:pt x="150" y="284"/>
                                </a:lnTo>
                                <a:lnTo>
                                  <a:pt x="130" y="294"/>
                                </a:lnTo>
                                <a:lnTo>
                                  <a:pt x="110" y="304"/>
                                </a:lnTo>
                                <a:lnTo>
                                  <a:pt x="90" y="304"/>
                                </a:lnTo>
                                <a:lnTo>
                                  <a:pt x="90" y="304"/>
                                </a:lnTo>
                                <a:lnTo>
                                  <a:pt x="65" y="294"/>
                                </a:lnTo>
                                <a:lnTo>
                                  <a:pt x="50" y="284"/>
                                </a:lnTo>
                                <a:lnTo>
                                  <a:pt x="30" y="269"/>
                                </a:lnTo>
                                <a:lnTo>
                                  <a:pt x="20" y="249"/>
                                </a:lnTo>
                                <a:lnTo>
                                  <a:pt x="5" y="224"/>
                                </a:lnTo>
                                <a:lnTo>
                                  <a:pt x="0" y="195"/>
                                </a:lnTo>
                                <a:lnTo>
                                  <a:pt x="0" y="170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5" y="105"/>
                                </a:lnTo>
                                <a:lnTo>
                                  <a:pt x="15" y="80"/>
                                </a:lnTo>
                                <a:lnTo>
                                  <a:pt x="30" y="55"/>
                                </a:lnTo>
                                <a:lnTo>
                                  <a:pt x="45" y="35"/>
                                </a:lnTo>
                                <a:lnTo>
                                  <a:pt x="65" y="20"/>
                                </a:lnTo>
                                <a:lnTo>
                                  <a:pt x="85" y="5"/>
                                </a:lnTo>
                                <a:lnTo>
                                  <a:pt x="105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0"/>
                                </a:lnTo>
                                <a:lnTo>
                                  <a:pt x="150" y="10"/>
                                </a:lnTo>
                                <a:lnTo>
                                  <a:pt x="170" y="20"/>
                                </a:lnTo>
                                <a:lnTo>
                                  <a:pt x="185" y="35"/>
                                </a:lnTo>
                                <a:lnTo>
                                  <a:pt x="200" y="55"/>
                                </a:lnTo>
                                <a:lnTo>
                                  <a:pt x="210" y="80"/>
                                </a:lnTo>
                                <a:lnTo>
                                  <a:pt x="215" y="105"/>
                                </a:lnTo>
                                <a:lnTo>
                                  <a:pt x="215" y="135"/>
                                </a:lnTo>
                                <a:lnTo>
                                  <a:pt x="215" y="165"/>
                                </a:lnTo>
                                <a:lnTo>
                                  <a:pt x="2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1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084680"/>
                            <a:ext cx="889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4">
                                <a:moveTo>
                                  <a:pt x="140" y="105"/>
                                </a:moveTo>
                                <a:lnTo>
                                  <a:pt x="140" y="105"/>
                                </a:lnTo>
                                <a:lnTo>
                                  <a:pt x="130" y="140"/>
                                </a:lnTo>
                                <a:lnTo>
                                  <a:pt x="115" y="164"/>
                                </a:lnTo>
                                <a:lnTo>
                                  <a:pt x="100" y="174"/>
                                </a:lnTo>
                                <a:lnTo>
                                  <a:pt x="90" y="184"/>
                                </a:lnTo>
                                <a:lnTo>
                                  <a:pt x="75" y="184"/>
                                </a:lnTo>
                                <a:lnTo>
                                  <a:pt x="60" y="184"/>
                                </a:lnTo>
                                <a:lnTo>
                                  <a:pt x="60" y="184"/>
                                </a:lnTo>
                                <a:lnTo>
                                  <a:pt x="45" y="179"/>
                                </a:lnTo>
                                <a:lnTo>
                                  <a:pt x="35" y="174"/>
                                </a:lnTo>
                                <a:lnTo>
                                  <a:pt x="20" y="164"/>
                                </a:lnTo>
                                <a:lnTo>
                                  <a:pt x="15" y="149"/>
                                </a:lnTo>
                                <a:lnTo>
                                  <a:pt x="0" y="120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10" y="50"/>
                                </a:lnTo>
                                <a:lnTo>
                                  <a:pt x="30" y="20"/>
                                </a:lnTo>
                                <a:lnTo>
                                  <a:pt x="45" y="10"/>
                                </a:lnTo>
                                <a:lnTo>
                                  <a:pt x="55" y="5"/>
                                </a:lnTo>
                                <a:lnTo>
                                  <a:pt x="7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100" y="5"/>
                                </a:lnTo>
                                <a:lnTo>
                                  <a:pt x="110" y="10"/>
                                </a:lnTo>
                                <a:lnTo>
                                  <a:pt x="120" y="20"/>
                                </a:lnTo>
                                <a:lnTo>
                                  <a:pt x="130" y="35"/>
                                </a:lnTo>
                                <a:lnTo>
                                  <a:pt x="140" y="65"/>
                                </a:lnTo>
                                <a:lnTo>
                                  <a:pt x="140" y="105"/>
                                </a:lnTo>
                                <a:lnTo>
                                  <a:pt x="14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078200"/>
                            <a:ext cx="34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0">
                                <a:moveTo>
                                  <a:pt x="55" y="35"/>
                                </a:moveTo>
                                <a:lnTo>
                                  <a:pt x="55" y="35"/>
                                </a:lnTo>
                                <a:lnTo>
                                  <a:pt x="50" y="50"/>
                                </a:lnTo>
                                <a:lnTo>
                                  <a:pt x="45" y="60"/>
                                </a:lnTo>
                                <a:lnTo>
                                  <a:pt x="35" y="70"/>
                                </a:lnTo>
                                <a:lnTo>
                                  <a:pt x="25" y="70"/>
                                </a:lnTo>
                                <a:lnTo>
                                  <a:pt x="25" y="70"/>
                                </a:lnTo>
                                <a:lnTo>
                                  <a:pt x="15" y="70"/>
                                </a:lnTo>
                                <a:lnTo>
                                  <a:pt x="5" y="60"/>
                                </a:lnTo>
                                <a:lnTo>
                                  <a:pt x="0" y="5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10"/>
                                </a:lnTo>
                                <a:lnTo>
                                  <a:pt x="50" y="20"/>
                                </a:lnTo>
                                <a:lnTo>
                                  <a:pt x="55" y="35"/>
                                </a:lnTo>
                                <a:lnTo>
                                  <a:pt x="5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167120"/>
                            <a:ext cx="22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9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25" y="5"/>
                                </a:lnTo>
                                <a:lnTo>
                                  <a:pt x="35" y="19"/>
                                </a:lnTo>
                                <a:lnTo>
                                  <a:pt x="35" y="19"/>
                                </a:lnTo>
                                <a:lnTo>
                                  <a:pt x="30" y="29"/>
                                </a:lnTo>
                                <a:lnTo>
                                  <a:pt x="20" y="39"/>
                                </a:lnTo>
                                <a:lnTo>
                                  <a:pt x="2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795600"/>
                            <a:ext cx="34848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874">
                                <a:moveTo>
                                  <a:pt x="219" y="5"/>
                                </a:moveTo>
                                <a:lnTo>
                                  <a:pt x="219" y="5"/>
                                </a:lnTo>
                                <a:lnTo>
                                  <a:pt x="244" y="0"/>
                                </a:lnTo>
                                <a:lnTo>
                                  <a:pt x="274" y="5"/>
                                </a:lnTo>
                                <a:lnTo>
                                  <a:pt x="299" y="10"/>
                                </a:lnTo>
                                <a:lnTo>
                                  <a:pt x="329" y="15"/>
                                </a:lnTo>
                                <a:lnTo>
                                  <a:pt x="354" y="30"/>
                                </a:lnTo>
                                <a:lnTo>
                                  <a:pt x="379" y="50"/>
                                </a:lnTo>
                                <a:lnTo>
                                  <a:pt x="404" y="70"/>
                                </a:lnTo>
                                <a:lnTo>
                                  <a:pt x="424" y="95"/>
                                </a:lnTo>
                                <a:lnTo>
                                  <a:pt x="444" y="125"/>
                                </a:lnTo>
                                <a:lnTo>
                                  <a:pt x="464" y="155"/>
                                </a:lnTo>
                                <a:lnTo>
                                  <a:pt x="499" y="225"/>
                                </a:lnTo>
                                <a:lnTo>
                                  <a:pt x="524" y="305"/>
                                </a:lnTo>
                                <a:lnTo>
                                  <a:pt x="544" y="395"/>
                                </a:lnTo>
                                <a:lnTo>
                                  <a:pt x="544" y="395"/>
                                </a:lnTo>
                                <a:lnTo>
                                  <a:pt x="549" y="460"/>
                                </a:lnTo>
                                <a:lnTo>
                                  <a:pt x="544" y="525"/>
                                </a:lnTo>
                                <a:lnTo>
                                  <a:pt x="539" y="585"/>
                                </a:lnTo>
                                <a:lnTo>
                                  <a:pt x="529" y="644"/>
                                </a:lnTo>
                                <a:lnTo>
                                  <a:pt x="514" y="699"/>
                                </a:lnTo>
                                <a:lnTo>
                                  <a:pt x="494" y="749"/>
                                </a:lnTo>
                                <a:lnTo>
                                  <a:pt x="469" y="794"/>
                                </a:lnTo>
                                <a:lnTo>
                                  <a:pt x="439" y="834"/>
                                </a:lnTo>
                                <a:lnTo>
                                  <a:pt x="439" y="834"/>
                                </a:lnTo>
                                <a:lnTo>
                                  <a:pt x="384" y="824"/>
                                </a:lnTo>
                                <a:lnTo>
                                  <a:pt x="354" y="824"/>
                                </a:lnTo>
                                <a:lnTo>
                                  <a:pt x="319" y="824"/>
                                </a:lnTo>
                                <a:lnTo>
                                  <a:pt x="289" y="829"/>
                                </a:lnTo>
                                <a:lnTo>
                                  <a:pt x="254" y="839"/>
                                </a:lnTo>
                                <a:lnTo>
                                  <a:pt x="219" y="854"/>
                                </a:lnTo>
                                <a:lnTo>
                                  <a:pt x="184" y="874"/>
                                </a:lnTo>
                                <a:lnTo>
                                  <a:pt x="184" y="874"/>
                                </a:lnTo>
                                <a:lnTo>
                                  <a:pt x="149" y="849"/>
                                </a:lnTo>
                                <a:lnTo>
                                  <a:pt x="120" y="819"/>
                                </a:lnTo>
                                <a:lnTo>
                                  <a:pt x="90" y="779"/>
                                </a:lnTo>
                                <a:lnTo>
                                  <a:pt x="65" y="734"/>
                                </a:lnTo>
                                <a:lnTo>
                                  <a:pt x="45" y="689"/>
                                </a:lnTo>
                                <a:lnTo>
                                  <a:pt x="25" y="634"/>
                                </a:lnTo>
                                <a:lnTo>
                                  <a:pt x="15" y="580"/>
                                </a:lnTo>
                                <a:lnTo>
                                  <a:pt x="5" y="520"/>
                                </a:lnTo>
                                <a:lnTo>
                                  <a:pt x="5" y="520"/>
                                </a:lnTo>
                                <a:lnTo>
                                  <a:pt x="0" y="425"/>
                                </a:lnTo>
                                <a:lnTo>
                                  <a:pt x="5" y="340"/>
                                </a:lnTo>
                                <a:lnTo>
                                  <a:pt x="20" y="255"/>
                                </a:lnTo>
                                <a:lnTo>
                                  <a:pt x="45" y="180"/>
                                </a:lnTo>
                                <a:lnTo>
                                  <a:pt x="60" y="150"/>
                                </a:lnTo>
                                <a:lnTo>
                                  <a:pt x="80" y="115"/>
                                </a:lnTo>
                                <a:lnTo>
                                  <a:pt x="95" y="90"/>
                                </a:lnTo>
                                <a:lnTo>
                                  <a:pt x="120" y="65"/>
                                </a:lnTo>
                                <a:lnTo>
                                  <a:pt x="140" y="45"/>
                                </a:lnTo>
                                <a:lnTo>
                                  <a:pt x="164" y="25"/>
                                </a:lnTo>
                                <a:lnTo>
                                  <a:pt x="189" y="15"/>
                                </a:lnTo>
                                <a:lnTo>
                                  <a:pt x="219" y="5"/>
                                </a:lnTo>
                                <a:lnTo>
                                  <a:pt x="21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817920"/>
                            <a:ext cx="3265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874">
                                <a:moveTo>
                                  <a:pt x="209" y="5"/>
                                </a:moveTo>
                                <a:lnTo>
                                  <a:pt x="209" y="5"/>
                                </a:lnTo>
                                <a:lnTo>
                                  <a:pt x="234" y="0"/>
                                </a:lnTo>
                                <a:lnTo>
                                  <a:pt x="259" y="0"/>
                                </a:lnTo>
                                <a:lnTo>
                                  <a:pt x="284" y="5"/>
                                </a:lnTo>
                                <a:lnTo>
                                  <a:pt x="309" y="15"/>
                                </a:lnTo>
                                <a:lnTo>
                                  <a:pt x="334" y="30"/>
                                </a:lnTo>
                                <a:lnTo>
                                  <a:pt x="354" y="45"/>
                                </a:lnTo>
                                <a:lnTo>
                                  <a:pt x="379" y="70"/>
                                </a:lnTo>
                                <a:lnTo>
                                  <a:pt x="399" y="95"/>
                                </a:lnTo>
                                <a:lnTo>
                                  <a:pt x="439" y="155"/>
                                </a:lnTo>
                                <a:lnTo>
                                  <a:pt x="469" y="225"/>
                                </a:lnTo>
                                <a:lnTo>
                                  <a:pt x="494" y="305"/>
                                </a:lnTo>
                                <a:lnTo>
                                  <a:pt x="509" y="395"/>
                                </a:lnTo>
                                <a:lnTo>
                                  <a:pt x="509" y="395"/>
                                </a:lnTo>
                                <a:lnTo>
                                  <a:pt x="514" y="460"/>
                                </a:lnTo>
                                <a:lnTo>
                                  <a:pt x="514" y="525"/>
                                </a:lnTo>
                                <a:lnTo>
                                  <a:pt x="509" y="584"/>
                                </a:lnTo>
                                <a:lnTo>
                                  <a:pt x="499" y="644"/>
                                </a:lnTo>
                                <a:lnTo>
                                  <a:pt x="484" y="699"/>
                                </a:lnTo>
                                <a:lnTo>
                                  <a:pt x="464" y="749"/>
                                </a:lnTo>
                                <a:lnTo>
                                  <a:pt x="439" y="794"/>
                                </a:lnTo>
                                <a:lnTo>
                                  <a:pt x="414" y="834"/>
                                </a:lnTo>
                                <a:lnTo>
                                  <a:pt x="414" y="834"/>
                                </a:lnTo>
                                <a:lnTo>
                                  <a:pt x="364" y="824"/>
                                </a:lnTo>
                                <a:lnTo>
                                  <a:pt x="334" y="824"/>
                                </a:lnTo>
                                <a:lnTo>
                                  <a:pt x="304" y="824"/>
                                </a:lnTo>
                                <a:lnTo>
                                  <a:pt x="269" y="829"/>
                                </a:lnTo>
                                <a:lnTo>
                                  <a:pt x="239" y="839"/>
                                </a:lnTo>
                                <a:lnTo>
                                  <a:pt x="204" y="854"/>
                                </a:lnTo>
                                <a:lnTo>
                                  <a:pt x="174" y="874"/>
                                </a:lnTo>
                                <a:lnTo>
                                  <a:pt x="174" y="874"/>
                                </a:lnTo>
                                <a:lnTo>
                                  <a:pt x="144" y="849"/>
                                </a:lnTo>
                                <a:lnTo>
                                  <a:pt x="115" y="819"/>
                                </a:lnTo>
                                <a:lnTo>
                                  <a:pt x="90" y="779"/>
                                </a:lnTo>
                                <a:lnTo>
                                  <a:pt x="65" y="734"/>
                                </a:lnTo>
                                <a:lnTo>
                                  <a:pt x="45" y="689"/>
                                </a:lnTo>
                                <a:lnTo>
                                  <a:pt x="30" y="634"/>
                                </a:lnTo>
                                <a:lnTo>
                                  <a:pt x="15" y="579"/>
                                </a:lnTo>
                                <a:lnTo>
                                  <a:pt x="5" y="520"/>
                                </a:lnTo>
                                <a:lnTo>
                                  <a:pt x="5" y="520"/>
                                </a:lnTo>
                                <a:lnTo>
                                  <a:pt x="0" y="425"/>
                                </a:lnTo>
                                <a:lnTo>
                                  <a:pt x="5" y="335"/>
                                </a:lnTo>
                                <a:lnTo>
                                  <a:pt x="20" y="255"/>
                                </a:lnTo>
                                <a:lnTo>
                                  <a:pt x="45" y="180"/>
                                </a:lnTo>
                                <a:lnTo>
                                  <a:pt x="75" y="115"/>
                                </a:lnTo>
                                <a:lnTo>
                                  <a:pt x="95" y="90"/>
                                </a:lnTo>
                                <a:lnTo>
                                  <a:pt x="115" y="65"/>
                                </a:lnTo>
                                <a:lnTo>
                                  <a:pt x="134" y="45"/>
                                </a:lnTo>
                                <a:lnTo>
                                  <a:pt x="159" y="25"/>
                                </a:lnTo>
                                <a:lnTo>
                                  <a:pt x="179" y="15"/>
                                </a:lnTo>
                                <a:lnTo>
                                  <a:pt x="209" y="5"/>
                                </a:lnTo>
                                <a:lnTo>
                                  <a:pt x="20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859320"/>
                            <a:ext cx="29772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769">
                                <a:moveTo>
                                  <a:pt x="199" y="0"/>
                                </a:moveTo>
                                <a:lnTo>
                                  <a:pt x="199" y="0"/>
                                </a:lnTo>
                                <a:lnTo>
                                  <a:pt x="224" y="0"/>
                                </a:lnTo>
                                <a:lnTo>
                                  <a:pt x="249" y="5"/>
                                </a:lnTo>
                                <a:lnTo>
                                  <a:pt x="274" y="10"/>
                                </a:lnTo>
                                <a:lnTo>
                                  <a:pt x="294" y="25"/>
                                </a:lnTo>
                                <a:lnTo>
                                  <a:pt x="314" y="35"/>
                                </a:lnTo>
                                <a:lnTo>
                                  <a:pt x="339" y="55"/>
                                </a:lnTo>
                                <a:lnTo>
                                  <a:pt x="374" y="100"/>
                                </a:lnTo>
                                <a:lnTo>
                                  <a:pt x="409" y="155"/>
                                </a:lnTo>
                                <a:lnTo>
                                  <a:pt x="439" y="220"/>
                                </a:lnTo>
                                <a:lnTo>
                                  <a:pt x="459" y="290"/>
                                </a:lnTo>
                                <a:lnTo>
                                  <a:pt x="469" y="370"/>
                                </a:lnTo>
                                <a:lnTo>
                                  <a:pt x="469" y="370"/>
                                </a:lnTo>
                                <a:lnTo>
                                  <a:pt x="469" y="430"/>
                                </a:lnTo>
                                <a:lnTo>
                                  <a:pt x="469" y="485"/>
                                </a:lnTo>
                                <a:lnTo>
                                  <a:pt x="459" y="539"/>
                                </a:lnTo>
                                <a:lnTo>
                                  <a:pt x="449" y="589"/>
                                </a:lnTo>
                                <a:lnTo>
                                  <a:pt x="429" y="639"/>
                                </a:lnTo>
                                <a:lnTo>
                                  <a:pt x="409" y="679"/>
                                </a:lnTo>
                                <a:lnTo>
                                  <a:pt x="384" y="714"/>
                                </a:lnTo>
                                <a:lnTo>
                                  <a:pt x="359" y="744"/>
                                </a:lnTo>
                                <a:lnTo>
                                  <a:pt x="359" y="744"/>
                                </a:lnTo>
                                <a:lnTo>
                                  <a:pt x="319" y="739"/>
                                </a:lnTo>
                                <a:lnTo>
                                  <a:pt x="279" y="744"/>
                                </a:lnTo>
                                <a:lnTo>
                                  <a:pt x="234" y="754"/>
                                </a:lnTo>
                                <a:lnTo>
                                  <a:pt x="189" y="769"/>
                                </a:lnTo>
                                <a:lnTo>
                                  <a:pt x="189" y="769"/>
                                </a:lnTo>
                                <a:lnTo>
                                  <a:pt x="154" y="749"/>
                                </a:lnTo>
                                <a:lnTo>
                                  <a:pt x="124" y="719"/>
                                </a:lnTo>
                                <a:lnTo>
                                  <a:pt x="95" y="684"/>
                                </a:lnTo>
                                <a:lnTo>
                                  <a:pt x="65" y="639"/>
                                </a:lnTo>
                                <a:lnTo>
                                  <a:pt x="45" y="589"/>
                                </a:lnTo>
                                <a:lnTo>
                                  <a:pt x="25" y="539"/>
                                </a:lnTo>
                                <a:lnTo>
                                  <a:pt x="10" y="480"/>
                                </a:lnTo>
                                <a:lnTo>
                                  <a:pt x="5" y="415"/>
                                </a:lnTo>
                                <a:lnTo>
                                  <a:pt x="5" y="415"/>
                                </a:lnTo>
                                <a:lnTo>
                                  <a:pt x="0" y="340"/>
                                </a:lnTo>
                                <a:lnTo>
                                  <a:pt x="10" y="265"/>
                                </a:lnTo>
                                <a:lnTo>
                                  <a:pt x="25" y="195"/>
                                </a:lnTo>
                                <a:lnTo>
                                  <a:pt x="50" y="135"/>
                                </a:lnTo>
                                <a:lnTo>
                                  <a:pt x="80" y="80"/>
                                </a:lnTo>
                                <a:lnTo>
                                  <a:pt x="95" y="60"/>
                                </a:lnTo>
                                <a:lnTo>
                                  <a:pt x="114" y="40"/>
                                </a:lnTo>
                                <a:lnTo>
                                  <a:pt x="134" y="25"/>
                                </a:lnTo>
                                <a:lnTo>
                                  <a:pt x="154" y="15"/>
                                </a:lnTo>
                                <a:lnTo>
                                  <a:pt x="179" y="5"/>
                                </a:lnTo>
                                <a:lnTo>
                                  <a:pt x="199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859320"/>
                            <a:ext cx="2628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674">
                                <a:moveTo>
                                  <a:pt x="199" y="0"/>
                                </a:moveTo>
                                <a:lnTo>
                                  <a:pt x="199" y="0"/>
                                </a:lnTo>
                                <a:lnTo>
                                  <a:pt x="234" y="0"/>
                                </a:lnTo>
                                <a:lnTo>
                                  <a:pt x="264" y="10"/>
                                </a:lnTo>
                                <a:lnTo>
                                  <a:pt x="294" y="20"/>
                                </a:lnTo>
                                <a:lnTo>
                                  <a:pt x="319" y="40"/>
                                </a:lnTo>
                                <a:lnTo>
                                  <a:pt x="349" y="65"/>
                                </a:lnTo>
                                <a:lnTo>
                                  <a:pt x="374" y="95"/>
                                </a:lnTo>
                                <a:lnTo>
                                  <a:pt x="394" y="125"/>
                                </a:lnTo>
                                <a:lnTo>
                                  <a:pt x="414" y="165"/>
                                </a:lnTo>
                                <a:lnTo>
                                  <a:pt x="414" y="165"/>
                                </a:lnTo>
                                <a:lnTo>
                                  <a:pt x="374" y="115"/>
                                </a:lnTo>
                                <a:lnTo>
                                  <a:pt x="354" y="100"/>
                                </a:lnTo>
                                <a:lnTo>
                                  <a:pt x="329" y="80"/>
                                </a:lnTo>
                                <a:lnTo>
                                  <a:pt x="309" y="70"/>
                                </a:lnTo>
                                <a:lnTo>
                                  <a:pt x="284" y="60"/>
                                </a:lnTo>
                                <a:lnTo>
                                  <a:pt x="259" y="60"/>
                                </a:lnTo>
                                <a:lnTo>
                                  <a:pt x="234" y="60"/>
                                </a:lnTo>
                                <a:lnTo>
                                  <a:pt x="234" y="60"/>
                                </a:lnTo>
                                <a:lnTo>
                                  <a:pt x="209" y="65"/>
                                </a:lnTo>
                                <a:lnTo>
                                  <a:pt x="189" y="70"/>
                                </a:lnTo>
                                <a:lnTo>
                                  <a:pt x="164" y="85"/>
                                </a:lnTo>
                                <a:lnTo>
                                  <a:pt x="144" y="100"/>
                                </a:lnTo>
                                <a:lnTo>
                                  <a:pt x="129" y="115"/>
                                </a:lnTo>
                                <a:lnTo>
                                  <a:pt x="109" y="140"/>
                                </a:lnTo>
                                <a:lnTo>
                                  <a:pt x="80" y="190"/>
                                </a:lnTo>
                                <a:lnTo>
                                  <a:pt x="55" y="250"/>
                                </a:lnTo>
                                <a:lnTo>
                                  <a:pt x="40" y="320"/>
                                </a:lnTo>
                                <a:lnTo>
                                  <a:pt x="35" y="395"/>
                                </a:lnTo>
                                <a:lnTo>
                                  <a:pt x="35" y="475"/>
                                </a:lnTo>
                                <a:lnTo>
                                  <a:pt x="35" y="475"/>
                                </a:lnTo>
                                <a:lnTo>
                                  <a:pt x="45" y="529"/>
                                </a:lnTo>
                                <a:lnTo>
                                  <a:pt x="55" y="579"/>
                                </a:lnTo>
                                <a:lnTo>
                                  <a:pt x="70" y="629"/>
                                </a:lnTo>
                                <a:lnTo>
                                  <a:pt x="90" y="674"/>
                                </a:lnTo>
                                <a:lnTo>
                                  <a:pt x="90" y="674"/>
                                </a:lnTo>
                                <a:lnTo>
                                  <a:pt x="60" y="624"/>
                                </a:lnTo>
                                <a:lnTo>
                                  <a:pt x="35" y="559"/>
                                </a:lnTo>
                                <a:lnTo>
                                  <a:pt x="15" y="490"/>
                                </a:lnTo>
                                <a:lnTo>
                                  <a:pt x="5" y="415"/>
                                </a:lnTo>
                                <a:lnTo>
                                  <a:pt x="5" y="415"/>
                                </a:lnTo>
                                <a:lnTo>
                                  <a:pt x="0" y="340"/>
                                </a:lnTo>
                                <a:lnTo>
                                  <a:pt x="10" y="265"/>
                                </a:lnTo>
                                <a:lnTo>
                                  <a:pt x="25" y="195"/>
                                </a:lnTo>
                                <a:lnTo>
                                  <a:pt x="50" y="135"/>
                                </a:lnTo>
                                <a:lnTo>
                                  <a:pt x="80" y="80"/>
                                </a:lnTo>
                                <a:lnTo>
                                  <a:pt x="95" y="60"/>
                                </a:lnTo>
                                <a:lnTo>
                                  <a:pt x="114" y="40"/>
                                </a:lnTo>
                                <a:lnTo>
                                  <a:pt x="134" y="25"/>
                                </a:lnTo>
                                <a:lnTo>
                                  <a:pt x="154" y="15"/>
                                </a:lnTo>
                                <a:lnTo>
                                  <a:pt x="179" y="5"/>
                                </a:lnTo>
                                <a:lnTo>
                                  <a:pt x="199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271160"/>
                            <a:ext cx="3200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270">
                                <a:moveTo>
                                  <a:pt x="0" y="180"/>
                                </a:moveTo>
                                <a:lnTo>
                                  <a:pt x="0" y="180"/>
                                </a:lnTo>
                                <a:lnTo>
                                  <a:pt x="10" y="205"/>
                                </a:lnTo>
                                <a:lnTo>
                                  <a:pt x="30" y="230"/>
                                </a:lnTo>
                                <a:lnTo>
                                  <a:pt x="60" y="245"/>
                                </a:lnTo>
                                <a:lnTo>
                                  <a:pt x="94" y="260"/>
                                </a:lnTo>
                                <a:lnTo>
                                  <a:pt x="134" y="265"/>
                                </a:lnTo>
                                <a:lnTo>
                                  <a:pt x="179" y="270"/>
                                </a:lnTo>
                                <a:lnTo>
                                  <a:pt x="229" y="270"/>
                                </a:lnTo>
                                <a:lnTo>
                                  <a:pt x="279" y="265"/>
                                </a:lnTo>
                                <a:lnTo>
                                  <a:pt x="279" y="265"/>
                                </a:lnTo>
                                <a:lnTo>
                                  <a:pt x="329" y="250"/>
                                </a:lnTo>
                                <a:lnTo>
                                  <a:pt x="374" y="235"/>
                                </a:lnTo>
                                <a:lnTo>
                                  <a:pt x="414" y="215"/>
                                </a:lnTo>
                                <a:lnTo>
                                  <a:pt x="449" y="195"/>
                                </a:lnTo>
                                <a:lnTo>
                                  <a:pt x="479" y="170"/>
                                </a:lnTo>
                                <a:lnTo>
                                  <a:pt x="494" y="145"/>
                                </a:lnTo>
                                <a:lnTo>
                                  <a:pt x="504" y="115"/>
                                </a:lnTo>
                                <a:lnTo>
                                  <a:pt x="504" y="90"/>
                                </a:lnTo>
                                <a:lnTo>
                                  <a:pt x="504" y="90"/>
                                </a:lnTo>
                                <a:lnTo>
                                  <a:pt x="494" y="65"/>
                                </a:lnTo>
                                <a:lnTo>
                                  <a:pt x="479" y="45"/>
                                </a:lnTo>
                                <a:lnTo>
                                  <a:pt x="449" y="25"/>
                                </a:lnTo>
                                <a:lnTo>
                                  <a:pt x="414" y="15"/>
                                </a:lnTo>
                                <a:lnTo>
                                  <a:pt x="374" y="5"/>
                                </a:lnTo>
                                <a:lnTo>
                                  <a:pt x="329" y="0"/>
                                </a:lnTo>
                                <a:lnTo>
                                  <a:pt x="279" y="0"/>
                                </a:lnTo>
                                <a:lnTo>
                                  <a:pt x="229" y="10"/>
                                </a:lnTo>
                                <a:lnTo>
                                  <a:pt x="229" y="10"/>
                                </a:lnTo>
                                <a:lnTo>
                                  <a:pt x="179" y="20"/>
                                </a:lnTo>
                                <a:lnTo>
                                  <a:pt x="134" y="35"/>
                                </a:lnTo>
                                <a:lnTo>
                                  <a:pt x="94" y="55"/>
                                </a:lnTo>
                                <a:lnTo>
                                  <a:pt x="60" y="80"/>
                                </a:lnTo>
                                <a:lnTo>
                                  <a:pt x="30" y="105"/>
                                </a:lnTo>
                                <a:lnTo>
                                  <a:pt x="10" y="130"/>
                                </a:lnTo>
                                <a:lnTo>
                                  <a:pt x="0" y="155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258560"/>
                            <a:ext cx="278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170">
                                <a:moveTo>
                                  <a:pt x="439" y="45"/>
                                </a:moveTo>
                                <a:lnTo>
                                  <a:pt x="439" y="45"/>
                                </a:lnTo>
                                <a:lnTo>
                                  <a:pt x="389" y="25"/>
                                </a:lnTo>
                                <a:lnTo>
                                  <a:pt x="339" y="10"/>
                                </a:lnTo>
                                <a:lnTo>
                                  <a:pt x="274" y="0"/>
                                </a:lnTo>
                                <a:lnTo>
                                  <a:pt x="239" y="0"/>
                                </a:lnTo>
                                <a:lnTo>
                                  <a:pt x="204" y="5"/>
                                </a:lnTo>
                                <a:lnTo>
                                  <a:pt x="169" y="15"/>
                                </a:lnTo>
                                <a:lnTo>
                                  <a:pt x="129" y="30"/>
                                </a:lnTo>
                                <a:lnTo>
                                  <a:pt x="94" y="50"/>
                                </a:lnTo>
                                <a:lnTo>
                                  <a:pt x="60" y="80"/>
                                </a:lnTo>
                                <a:lnTo>
                                  <a:pt x="30" y="120"/>
                                </a:lnTo>
                                <a:lnTo>
                                  <a:pt x="0" y="170"/>
                                </a:lnTo>
                                <a:lnTo>
                                  <a:pt x="0" y="170"/>
                                </a:lnTo>
                                <a:lnTo>
                                  <a:pt x="20" y="140"/>
                                </a:lnTo>
                                <a:lnTo>
                                  <a:pt x="50" y="110"/>
                                </a:lnTo>
                                <a:lnTo>
                                  <a:pt x="94" y="80"/>
                                </a:lnTo>
                                <a:lnTo>
                                  <a:pt x="119" y="65"/>
                                </a:lnTo>
                                <a:lnTo>
                                  <a:pt x="149" y="55"/>
                                </a:lnTo>
                                <a:lnTo>
                                  <a:pt x="189" y="40"/>
                                </a:lnTo>
                                <a:lnTo>
                                  <a:pt x="229" y="35"/>
                                </a:lnTo>
                                <a:lnTo>
                                  <a:pt x="274" y="30"/>
                                </a:lnTo>
                                <a:lnTo>
                                  <a:pt x="324" y="30"/>
                                </a:lnTo>
                                <a:lnTo>
                                  <a:pt x="379" y="35"/>
                                </a:lnTo>
                                <a:lnTo>
                                  <a:pt x="439" y="45"/>
                                </a:lnTo>
                                <a:lnTo>
                                  <a:pt x="43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299960"/>
                            <a:ext cx="1652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70">
                                <a:moveTo>
                                  <a:pt x="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5" y="120"/>
                                </a:lnTo>
                                <a:lnTo>
                                  <a:pt x="15" y="135"/>
                                </a:lnTo>
                                <a:lnTo>
                                  <a:pt x="30" y="145"/>
                                </a:lnTo>
                                <a:lnTo>
                                  <a:pt x="45" y="155"/>
                                </a:lnTo>
                                <a:lnTo>
                                  <a:pt x="65" y="160"/>
                                </a:lnTo>
                                <a:lnTo>
                                  <a:pt x="90" y="165"/>
                                </a:lnTo>
                                <a:lnTo>
                                  <a:pt x="115" y="170"/>
                                </a:lnTo>
                                <a:lnTo>
                                  <a:pt x="140" y="165"/>
                                </a:lnTo>
                                <a:lnTo>
                                  <a:pt x="140" y="165"/>
                                </a:lnTo>
                                <a:lnTo>
                                  <a:pt x="165" y="160"/>
                                </a:lnTo>
                                <a:lnTo>
                                  <a:pt x="190" y="155"/>
                                </a:lnTo>
                                <a:lnTo>
                                  <a:pt x="210" y="145"/>
                                </a:lnTo>
                                <a:lnTo>
                                  <a:pt x="230" y="130"/>
                                </a:lnTo>
                                <a:lnTo>
                                  <a:pt x="240" y="115"/>
                                </a:lnTo>
                                <a:lnTo>
                                  <a:pt x="250" y="100"/>
                                </a:lnTo>
                                <a:lnTo>
                                  <a:pt x="260" y="85"/>
                                </a:lnTo>
                                <a:lnTo>
                                  <a:pt x="260" y="65"/>
                                </a:lnTo>
                                <a:lnTo>
                                  <a:pt x="260" y="65"/>
                                </a:lnTo>
                                <a:lnTo>
                                  <a:pt x="255" y="50"/>
                                </a:lnTo>
                                <a:lnTo>
                                  <a:pt x="245" y="35"/>
                                </a:lnTo>
                                <a:lnTo>
                                  <a:pt x="230" y="25"/>
                                </a:lnTo>
                                <a:lnTo>
                                  <a:pt x="215" y="15"/>
                                </a:lnTo>
                                <a:lnTo>
                                  <a:pt x="190" y="5"/>
                                </a:lnTo>
                                <a:lnTo>
                                  <a:pt x="170" y="0"/>
                                </a:lnTo>
                                <a:lnTo>
                                  <a:pt x="145" y="0"/>
                                </a:lnTo>
                                <a:lnTo>
                                  <a:pt x="120" y="5"/>
                                </a:lnTo>
                                <a:lnTo>
                                  <a:pt x="120" y="5"/>
                                </a:lnTo>
                                <a:lnTo>
                                  <a:pt x="95" y="10"/>
                                </a:lnTo>
                                <a:lnTo>
                                  <a:pt x="70" y="15"/>
                                </a:lnTo>
                                <a:lnTo>
                                  <a:pt x="50" y="25"/>
                                </a:lnTo>
                                <a:lnTo>
                                  <a:pt x="30" y="40"/>
                                </a:lnTo>
                                <a:lnTo>
                                  <a:pt x="15" y="55"/>
                                </a:lnTo>
                                <a:lnTo>
                                  <a:pt x="5" y="70"/>
                                </a:lnTo>
                                <a:lnTo>
                                  <a:pt x="0" y="85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303200"/>
                            <a:ext cx="158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60">
                                <a:moveTo>
                                  <a:pt x="250" y="65"/>
                                </a:moveTo>
                                <a:lnTo>
                                  <a:pt x="250" y="65"/>
                                </a:lnTo>
                                <a:lnTo>
                                  <a:pt x="245" y="45"/>
                                </a:lnTo>
                                <a:lnTo>
                                  <a:pt x="235" y="35"/>
                                </a:lnTo>
                                <a:lnTo>
                                  <a:pt x="220" y="20"/>
                                </a:lnTo>
                                <a:lnTo>
                                  <a:pt x="205" y="10"/>
                                </a:lnTo>
                                <a:lnTo>
                                  <a:pt x="185" y="5"/>
                                </a:lnTo>
                                <a:lnTo>
                                  <a:pt x="165" y="0"/>
                                </a:lnTo>
                                <a:lnTo>
                                  <a:pt x="14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lnTo>
                                  <a:pt x="90" y="5"/>
                                </a:lnTo>
                                <a:lnTo>
                                  <a:pt x="65" y="15"/>
                                </a:lnTo>
                                <a:lnTo>
                                  <a:pt x="45" y="25"/>
                                </a:lnTo>
                                <a:lnTo>
                                  <a:pt x="30" y="35"/>
                                </a:lnTo>
                                <a:lnTo>
                                  <a:pt x="15" y="50"/>
                                </a:lnTo>
                                <a:lnTo>
                                  <a:pt x="5" y="65"/>
                                </a:lnTo>
                                <a:lnTo>
                                  <a:pt x="0" y="80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lnTo>
                                  <a:pt x="5" y="110"/>
                                </a:lnTo>
                                <a:lnTo>
                                  <a:pt x="15" y="125"/>
                                </a:lnTo>
                                <a:lnTo>
                                  <a:pt x="30" y="140"/>
                                </a:lnTo>
                                <a:lnTo>
                                  <a:pt x="45" y="145"/>
                                </a:lnTo>
                                <a:lnTo>
                                  <a:pt x="65" y="155"/>
                                </a:lnTo>
                                <a:lnTo>
                                  <a:pt x="85" y="160"/>
                                </a:lnTo>
                                <a:lnTo>
                                  <a:pt x="110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60" y="155"/>
                                </a:lnTo>
                                <a:lnTo>
                                  <a:pt x="185" y="145"/>
                                </a:lnTo>
                                <a:lnTo>
                                  <a:pt x="205" y="135"/>
                                </a:lnTo>
                                <a:lnTo>
                                  <a:pt x="220" y="125"/>
                                </a:lnTo>
                                <a:lnTo>
                                  <a:pt x="235" y="110"/>
                                </a:lnTo>
                                <a:lnTo>
                                  <a:pt x="245" y="95"/>
                                </a:lnTo>
                                <a:lnTo>
                                  <a:pt x="250" y="80"/>
                                </a:lnTo>
                                <a:lnTo>
                                  <a:pt x="250" y="65"/>
                                </a:lnTo>
                                <a:lnTo>
                                  <a:pt x="25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303200"/>
                            <a:ext cx="15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55">
                                <a:moveTo>
                                  <a:pt x="240" y="65"/>
                                </a:moveTo>
                                <a:lnTo>
                                  <a:pt x="240" y="65"/>
                                </a:lnTo>
                                <a:lnTo>
                                  <a:pt x="235" y="50"/>
                                </a:lnTo>
                                <a:lnTo>
                                  <a:pt x="225" y="35"/>
                                </a:lnTo>
                                <a:lnTo>
                                  <a:pt x="215" y="25"/>
                                </a:lnTo>
                                <a:lnTo>
                                  <a:pt x="195" y="15"/>
                                </a:lnTo>
                                <a:lnTo>
                                  <a:pt x="180" y="10"/>
                                </a:lnTo>
                                <a:lnTo>
                                  <a:pt x="155" y="5"/>
                                </a:lnTo>
                                <a:lnTo>
                                  <a:pt x="135" y="0"/>
                                </a:lnTo>
                                <a:lnTo>
                                  <a:pt x="110" y="5"/>
                                </a:lnTo>
                                <a:lnTo>
                                  <a:pt x="110" y="5"/>
                                </a:lnTo>
                                <a:lnTo>
                                  <a:pt x="85" y="10"/>
                                </a:lnTo>
                                <a:lnTo>
                                  <a:pt x="65" y="15"/>
                                </a:lnTo>
                                <a:lnTo>
                                  <a:pt x="45" y="25"/>
                                </a:lnTo>
                                <a:lnTo>
                                  <a:pt x="30" y="35"/>
                                </a:lnTo>
                                <a:lnTo>
                                  <a:pt x="15" y="50"/>
                                </a:lnTo>
                                <a:lnTo>
                                  <a:pt x="5" y="65"/>
                                </a:lnTo>
                                <a:lnTo>
                                  <a:pt x="0" y="80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lnTo>
                                  <a:pt x="5" y="110"/>
                                </a:lnTo>
                                <a:lnTo>
                                  <a:pt x="15" y="125"/>
                                </a:lnTo>
                                <a:lnTo>
                                  <a:pt x="25" y="135"/>
                                </a:lnTo>
                                <a:lnTo>
                                  <a:pt x="45" y="145"/>
                                </a:lnTo>
                                <a:lnTo>
                                  <a:pt x="60" y="150"/>
                                </a:lnTo>
                                <a:lnTo>
                                  <a:pt x="85" y="155"/>
                                </a:lnTo>
                                <a:lnTo>
                                  <a:pt x="105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55"/>
                                </a:lnTo>
                                <a:lnTo>
                                  <a:pt x="155" y="150"/>
                                </a:lnTo>
                                <a:lnTo>
                                  <a:pt x="175" y="145"/>
                                </a:lnTo>
                                <a:lnTo>
                                  <a:pt x="195" y="135"/>
                                </a:lnTo>
                                <a:lnTo>
                                  <a:pt x="210" y="120"/>
                                </a:lnTo>
                                <a:lnTo>
                                  <a:pt x="225" y="110"/>
                                </a:lnTo>
                                <a:lnTo>
                                  <a:pt x="235" y="95"/>
                                </a:lnTo>
                                <a:lnTo>
                                  <a:pt x="240" y="80"/>
                                </a:lnTo>
                                <a:lnTo>
                                  <a:pt x="240" y="65"/>
                                </a:lnTo>
                                <a:lnTo>
                                  <a:pt x="24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306080"/>
                            <a:ext cx="1461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0">
                                <a:moveTo>
                                  <a:pt x="230" y="60"/>
                                </a:moveTo>
                                <a:lnTo>
                                  <a:pt x="230" y="60"/>
                                </a:lnTo>
                                <a:lnTo>
                                  <a:pt x="225" y="45"/>
                                </a:lnTo>
                                <a:lnTo>
                                  <a:pt x="215" y="30"/>
                                </a:lnTo>
                                <a:lnTo>
                                  <a:pt x="205" y="20"/>
                                </a:lnTo>
                                <a:lnTo>
                                  <a:pt x="190" y="10"/>
                                </a:lnTo>
                                <a:lnTo>
                                  <a:pt x="170" y="5"/>
                                </a:lnTo>
                                <a:lnTo>
                                  <a:pt x="150" y="0"/>
                                </a:lnTo>
                                <a:lnTo>
                                  <a:pt x="13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0"/>
                                </a:lnTo>
                                <a:lnTo>
                                  <a:pt x="80" y="5"/>
                                </a:lnTo>
                                <a:lnTo>
                                  <a:pt x="60" y="15"/>
                                </a:lnTo>
                                <a:lnTo>
                                  <a:pt x="45" y="25"/>
                                </a:lnTo>
                                <a:lnTo>
                                  <a:pt x="25" y="35"/>
                                </a:lnTo>
                                <a:lnTo>
                                  <a:pt x="15" y="45"/>
                                </a:lnTo>
                                <a:lnTo>
                                  <a:pt x="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5" y="105"/>
                                </a:lnTo>
                                <a:lnTo>
                                  <a:pt x="15" y="115"/>
                                </a:lnTo>
                                <a:lnTo>
                                  <a:pt x="25" y="130"/>
                                </a:lnTo>
                                <a:lnTo>
                                  <a:pt x="40" y="135"/>
                                </a:lnTo>
                                <a:lnTo>
                                  <a:pt x="60" y="145"/>
                                </a:lnTo>
                                <a:lnTo>
                                  <a:pt x="80" y="150"/>
                                </a:lnTo>
                                <a:lnTo>
                                  <a:pt x="100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45" y="145"/>
                                </a:lnTo>
                                <a:lnTo>
                                  <a:pt x="170" y="135"/>
                                </a:lnTo>
                                <a:lnTo>
                                  <a:pt x="185" y="125"/>
                                </a:lnTo>
                                <a:lnTo>
                                  <a:pt x="200" y="115"/>
                                </a:lnTo>
                                <a:lnTo>
                                  <a:pt x="215" y="105"/>
                                </a:lnTo>
                                <a:lnTo>
                                  <a:pt x="225" y="90"/>
                                </a:lnTo>
                                <a:lnTo>
                                  <a:pt x="230" y="75"/>
                                </a:lnTo>
                                <a:lnTo>
                                  <a:pt x="230" y="60"/>
                                </a:lnTo>
                                <a:lnTo>
                                  <a:pt x="23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309320"/>
                            <a:ext cx="139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40">
                                <a:moveTo>
                                  <a:pt x="220" y="55"/>
                                </a:moveTo>
                                <a:lnTo>
                                  <a:pt x="220" y="55"/>
                                </a:lnTo>
                                <a:lnTo>
                                  <a:pt x="215" y="40"/>
                                </a:lnTo>
                                <a:lnTo>
                                  <a:pt x="205" y="30"/>
                                </a:lnTo>
                                <a:lnTo>
                                  <a:pt x="195" y="20"/>
                                </a:lnTo>
                                <a:lnTo>
                                  <a:pt x="180" y="10"/>
                                </a:lnTo>
                                <a:lnTo>
                                  <a:pt x="145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lnTo>
                                  <a:pt x="60" y="10"/>
                                </a:lnTo>
                                <a:lnTo>
                                  <a:pt x="25" y="30"/>
                                </a:lnTo>
                                <a:lnTo>
                                  <a:pt x="15" y="45"/>
                                </a:lnTo>
                                <a:lnTo>
                                  <a:pt x="5" y="55"/>
                                </a:lnTo>
                                <a:lnTo>
                                  <a:pt x="0" y="70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5" y="100"/>
                                </a:lnTo>
                                <a:lnTo>
                                  <a:pt x="15" y="110"/>
                                </a:lnTo>
                                <a:lnTo>
                                  <a:pt x="25" y="120"/>
                                </a:lnTo>
                                <a:lnTo>
                                  <a:pt x="40" y="130"/>
                                </a:lnTo>
                                <a:lnTo>
                                  <a:pt x="75" y="140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40"/>
                                </a:lnTo>
                                <a:lnTo>
                                  <a:pt x="160" y="130"/>
                                </a:lnTo>
                                <a:lnTo>
                                  <a:pt x="195" y="110"/>
                                </a:lnTo>
                                <a:lnTo>
                                  <a:pt x="205" y="95"/>
                                </a:lnTo>
                                <a:lnTo>
                                  <a:pt x="215" y="85"/>
                                </a:lnTo>
                                <a:lnTo>
                                  <a:pt x="220" y="70"/>
                                </a:lnTo>
                                <a:lnTo>
                                  <a:pt x="220" y="55"/>
                                </a:lnTo>
                                <a:lnTo>
                                  <a:pt x="22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312560"/>
                            <a:ext cx="1332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30">
                                <a:moveTo>
                                  <a:pt x="210" y="50"/>
                                </a:moveTo>
                                <a:lnTo>
                                  <a:pt x="210" y="50"/>
                                </a:lnTo>
                                <a:lnTo>
                                  <a:pt x="205" y="35"/>
                                </a:lnTo>
                                <a:lnTo>
                                  <a:pt x="200" y="25"/>
                                </a:lnTo>
                                <a:lnTo>
                                  <a:pt x="185" y="15"/>
                                </a:lnTo>
                                <a:lnTo>
                                  <a:pt x="170" y="5"/>
                                </a:lnTo>
                                <a:lnTo>
                                  <a:pt x="135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0"/>
                                </a:lnTo>
                                <a:lnTo>
                                  <a:pt x="55" y="10"/>
                                </a:lnTo>
                                <a:lnTo>
                                  <a:pt x="25" y="25"/>
                                </a:lnTo>
                                <a:lnTo>
                                  <a:pt x="15" y="40"/>
                                </a:lnTo>
                                <a:lnTo>
                                  <a:pt x="5" y="50"/>
                                </a:lnTo>
                                <a:lnTo>
                                  <a:pt x="0" y="65"/>
                                </a:lnTo>
                                <a:lnTo>
                                  <a:pt x="0" y="80"/>
                                </a:lnTo>
                                <a:lnTo>
                                  <a:pt x="0" y="80"/>
                                </a:lnTo>
                                <a:lnTo>
                                  <a:pt x="5" y="90"/>
                                </a:lnTo>
                                <a:lnTo>
                                  <a:pt x="10" y="105"/>
                                </a:lnTo>
                                <a:lnTo>
                                  <a:pt x="25" y="115"/>
                                </a:lnTo>
                                <a:lnTo>
                                  <a:pt x="35" y="120"/>
                                </a:lnTo>
                                <a:lnTo>
                                  <a:pt x="70" y="130"/>
                                </a:lnTo>
                                <a:lnTo>
                                  <a:pt x="115" y="130"/>
                                </a:lnTo>
                                <a:lnTo>
                                  <a:pt x="115" y="130"/>
                                </a:lnTo>
                                <a:lnTo>
                                  <a:pt x="155" y="120"/>
                                </a:lnTo>
                                <a:lnTo>
                                  <a:pt x="185" y="100"/>
                                </a:lnTo>
                                <a:lnTo>
                                  <a:pt x="195" y="90"/>
                                </a:lnTo>
                                <a:lnTo>
                                  <a:pt x="205" y="80"/>
                                </a:lnTo>
                                <a:lnTo>
                                  <a:pt x="210" y="65"/>
                                </a:lnTo>
                                <a:lnTo>
                                  <a:pt x="210" y="50"/>
                                </a:lnTo>
                                <a:lnTo>
                                  <a:pt x="21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312560"/>
                            <a:ext cx="127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30">
                                <a:moveTo>
                                  <a:pt x="200" y="50"/>
                                </a:moveTo>
                                <a:lnTo>
                                  <a:pt x="200" y="50"/>
                                </a:lnTo>
                                <a:lnTo>
                                  <a:pt x="195" y="40"/>
                                </a:lnTo>
                                <a:lnTo>
                                  <a:pt x="190" y="25"/>
                                </a:lnTo>
                                <a:lnTo>
                                  <a:pt x="180" y="20"/>
                                </a:lnTo>
                                <a:lnTo>
                                  <a:pt x="165" y="10"/>
                                </a:lnTo>
                                <a:lnTo>
                                  <a:pt x="13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55" y="10"/>
                                </a:lnTo>
                                <a:lnTo>
                                  <a:pt x="25" y="30"/>
                                </a:lnTo>
                                <a:lnTo>
                                  <a:pt x="10" y="40"/>
                                </a:lnTo>
                                <a:lnTo>
                                  <a:pt x="5" y="50"/>
                                </a:lnTo>
                                <a:lnTo>
                                  <a:pt x="0" y="65"/>
                                </a:lnTo>
                                <a:lnTo>
                                  <a:pt x="0" y="80"/>
                                </a:lnTo>
                                <a:lnTo>
                                  <a:pt x="0" y="80"/>
                                </a:lnTo>
                                <a:lnTo>
                                  <a:pt x="5" y="90"/>
                                </a:lnTo>
                                <a:lnTo>
                                  <a:pt x="10" y="100"/>
                                </a:lnTo>
                                <a:lnTo>
                                  <a:pt x="20" y="110"/>
                                </a:lnTo>
                                <a:lnTo>
                                  <a:pt x="35" y="120"/>
                                </a:lnTo>
                                <a:lnTo>
                                  <a:pt x="7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45" y="120"/>
                                </a:lnTo>
                                <a:lnTo>
                                  <a:pt x="175" y="100"/>
                                </a:lnTo>
                                <a:lnTo>
                                  <a:pt x="185" y="90"/>
                                </a:lnTo>
                                <a:lnTo>
                                  <a:pt x="195" y="75"/>
                                </a:lnTo>
                                <a:lnTo>
                                  <a:pt x="200" y="65"/>
                                </a:lnTo>
                                <a:lnTo>
                                  <a:pt x="200" y="50"/>
                                </a:lnTo>
                                <a:lnTo>
                                  <a:pt x="20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1315800"/>
                            <a:ext cx="120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20">
                                <a:moveTo>
                                  <a:pt x="190" y="45"/>
                                </a:moveTo>
                                <a:lnTo>
                                  <a:pt x="190" y="45"/>
                                </a:lnTo>
                                <a:lnTo>
                                  <a:pt x="185" y="35"/>
                                </a:lnTo>
                                <a:lnTo>
                                  <a:pt x="180" y="25"/>
                                </a:lnTo>
                                <a:lnTo>
                                  <a:pt x="155" y="10"/>
                                </a:lnTo>
                                <a:lnTo>
                                  <a:pt x="125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50" y="10"/>
                                </a:lnTo>
                                <a:lnTo>
                                  <a:pt x="20" y="25"/>
                                </a:lnTo>
                                <a:lnTo>
                                  <a:pt x="5" y="50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5" y="85"/>
                                </a:lnTo>
                                <a:lnTo>
                                  <a:pt x="10" y="95"/>
                                </a:lnTo>
                                <a:lnTo>
                                  <a:pt x="35" y="110"/>
                                </a:lnTo>
                                <a:lnTo>
                                  <a:pt x="65" y="12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20"/>
                                </a:lnTo>
                                <a:lnTo>
                                  <a:pt x="140" y="110"/>
                                </a:lnTo>
                                <a:lnTo>
                                  <a:pt x="170" y="95"/>
                                </a:lnTo>
                                <a:lnTo>
                                  <a:pt x="185" y="70"/>
                                </a:lnTo>
                                <a:lnTo>
                                  <a:pt x="190" y="6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315800"/>
                            <a:ext cx="1144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0">
                                <a:moveTo>
                                  <a:pt x="180" y="45"/>
                                </a:moveTo>
                                <a:lnTo>
                                  <a:pt x="180" y="45"/>
                                </a:lnTo>
                                <a:lnTo>
                                  <a:pt x="175" y="35"/>
                                </a:lnTo>
                                <a:lnTo>
                                  <a:pt x="170" y="25"/>
                                </a:lnTo>
                                <a:lnTo>
                                  <a:pt x="150" y="10"/>
                                </a:lnTo>
                                <a:lnTo>
                                  <a:pt x="120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45" y="10"/>
                                </a:lnTo>
                                <a:lnTo>
                                  <a:pt x="20" y="30"/>
                                </a:lnTo>
                                <a:lnTo>
                                  <a:pt x="5" y="50"/>
                                </a:lnTo>
                                <a:lnTo>
                                  <a:pt x="0" y="6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5" y="85"/>
                                </a:lnTo>
                                <a:lnTo>
                                  <a:pt x="10" y="95"/>
                                </a:lnTo>
                                <a:lnTo>
                                  <a:pt x="30" y="110"/>
                                </a:lnTo>
                                <a:lnTo>
                                  <a:pt x="60" y="120"/>
                                </a:lnTo>
                                <a:lnTo>
                                  <a:pt x="100" y="115"/>
                                </a:lnTo>
                                <a:lnTo>
                                  <a:pt x="100" y="115"/>
                                </a:lnTo>
                                <a:lnTo>
                                  <a:pt x="130" y="110"/>
                                </a:lnTo>
                                <a:lnTo>
                                  <a:pt x="160" y="90"/>
                                </a:lnTo>
                                <a:lnTo>
                                  <a:pt x="175" y="70"/>
                                </a:lnTo>
                                <a:lnTo>
                                  <a:pt x="180" y="60"/>
                                </a:lnTo>
                                <a:lnTo>
                                  <a:pt x="180" y="45"/>
                                </a:lnTo>
                                <a:lnTo>
                                  <a:pt x="18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319040"/>
                            <a:ext cx="1080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10">
                                <a:moveTo>
                                  <a:pt x="170" y="45"/>
                                </a:moveTo>
                                <a:lnTo>
                                  <a:pt x="170" y="45"/>
                                </a:lnTo>
                                <a:lnTo>
                                  <a:pt x="165" y="30"/>
                                </a:lnTo>
                                <a:lnTo>
                                  <a:pt x="160" y="25"/>
                                </a:lnTo>
                                <a:lnTo>
                                  <a:pt x="140" y="10"/>
                                </a:lnTo>
                                <a:lnTo>
                                  <a:pt x="110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45" y="10"/>
                                </a:lnTo>
                                <a:lnTo>
                                  <a:pt x="20" y="25"/>
                                </a:lnTo>
                                <a:lnTo>
                                  <a:pt x="5" y="45"/>
                                </a:lnTo>
                                <a:lnTo>
                                  <a:pt x="0" y="55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5" y="75"/>
                                </a:lnTo>
                                <a:lnTo>
                                  <a:pt x="10" y="85"/>
                                </a:lnTo>
                                <a:lnTo>
                                  <a:pt x="30" y="100"/>
                                </a:lnTo>
                                <a:lnTo>
                                  <a:pt x="60" y="110"/>
                                </a:lnTo>
                                <a:lnTo>
                                  <a:pt x="90" y="110"/>
                                </a:lnTo>
                                <a:lnTo>
                                  <a:pt x="90" y="110"/>
                                </a:lnTo>
                                <a:lnTo>
                                  <a:pt x="125" y="100"/>
                                </a:lnTo>
                                <a:lnTo>
                                  <a:pt x="150" y="85"/>
                                </a:lnTo>
                                <a:lnTo>
                                  <a:pt x="165" y="65"/>
                                </a:lnTo>
                                <a:lnTo>
                                  <a:pt x="170" y="55"/>
                                </a:lnTo>
                                <a:lnTo>
                                  <a:pt x="170" y="45"/>
                                </a:lnTo>
                                <a:lnTo>
                                  <a:pt x="1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32192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00">
                                <a:moveTo>
                                  <a:pt x="160" y="40"/>
                                </a:moveTo>
                                <a:lnTo>
                                  <a:pt x="160" y="40"/>
                                </a:lnTo>
                                <a:lnTo>
                                  <a:pt x="155" y="30"/>
                                </a:lnTo>
                                <a:lnTo>
                                  <a:pt x="150" y="20"/>
                                </a:lnTo>
                                <a:lnTo>
                                  <a:pt x="130" y="5"/>
                                </a:lnTo>
                                <a:lnTo>
                                  <a:pt x="105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40" y="5"/>
                                </a:lnTo>
                                <a:lnTo>
                                  <a:pt x="20" y="20"/>
                                </a:lnTo>
                                <a:lnTo>
                                  <a:pt x="5" y="40"/>
                                </a:lnTo>
                                <a:lnTo>
                                  <a:pt x="0" y="50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70"/>
                                </a:lnTo>
                                <a:lnTo>
                                  <a:pt x="10" y="80"/>
                                </a:lnTo>
                                <a:lnTo>
                                  <a:pt x="30" y="95"/>
                                </a:lnTo>
                                <a:lnTo>
                                  <a:pt x="5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120" y="95"/>
                                </a:lnTo>
                                <a:lnTo>
                                  <a:pt x="140" y="80"/>
                                </a:lnTo>
                                <a:lnTo>
                                  <a:pt x="155" y="60"/>
                                </a:lnTo>
                                <a:lnTo>
                                  <a:pt x="160" y="50"/>
                                </a:lnTo>
                                <a:lnTo>
                                  <a:pt x="160" y="40"/>
                                </a:lnTo>
                                <a:lnTo>
                                  <a:pt x="16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321920"/>
                            <a:ext cx="95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00">
                                <a:moveTo>
                                  <a:pt x="150" y="40"/>
                                </a:moveTo>
                                <a:lnTo>
                                  <a:pt x="150" y="40"/>
                                </a:lnTo>
                                <a:lnTo>
                                  <a:pt x="150" y="30"/>
                                </a:lnTo>
                                <a:lnTo>
                                  <a:pt x="140" y="20"/>
                                </a:lnTo>
                                <a:lnTo>
                                  <a:pt x="125" y="10"/>
                                </a:lnTo>
                                <a:lnTo>
                                  <a:pt x="10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40" y="10"/>
                                </a:lnTo>
                                <a:lnTo>
                                  <a:pt x="15" y="25"/>
                                </a:lnTo>
                                <a:lnTo>
                                  <a:pt x="0" y="40"/>
                                </a:lnTo>
                                <a:lnTo>
                                  <a:pt x="0" y="50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70"/>
                                </a:lnTo>
                                <a:lnTo>
                                  <a:pt x="5" y="80"/>
                                </a:lnTo>
                                <a:lnTo>
                                  <a:pt x="25" y="90"/>
                                </a:lnTo>
                                <a:lnTo>
                                  <a:pt x="50" y="100"/>
                                </a:lnTo>
                                <a:lnTo>
                                  <a:pt x="80" y="100"/>
                                </a:lnTo>
                                <a:lnTo>
                                  <a:pt x="80" y="100"/>
                                </a:lnTo>
                                <a:lnTo>
                                  <a:pt x="110" y="90"/>
                                </a:lnTo>
                                <a:lnTo>
                                  <a:pt x="135" y="75"/>
                                </a:lnTo>
                                <a:lnTo>
                                  <a:pt x="145" y="60"/>
                                </a:lnTo>
                                <a:lnTo>
                                  <a:pt x="150" y="50"/>
                                </a:lnTo>
                                <a:lnTo>
                                  <a:pt x="150" y="40"/>
                                </a:lnTo>
                                <a:lnTo>
                                  <a:pt x="15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325160"/>
                            <a:ext cx="88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90">
                                <a:moveTo>
                                  <a:pt x="140" y="35"/>
                                </a:moveTo>
                                <a:lnTo>
                                  <a:pt x="140" y="35"/>
                                </a:lnTo>
                                <a:lnTo>
                                  <a:pt x="135" y="20"/>
                                </a:lnTo>
                                <a:lnTo>
                                  <a:pt x="115" y="5"/>
                                </a:lnTo>
                                <a:lnTo>
                                  <a:pt x="90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35" y="5"/>
                                </a:lnTo>
                                <a:lnTo>
                                  <a:pt x="15" y="20"/>
                                </a:lnTo>
                                <a:lnTo>
                                  <a:pt x="0" y="35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5" y="70"/>
                                </a:lnTo>
                                <a:lnTo>
                                  <a:pt x="25" y="85"/>
                                </a:lnTo>
                                <a:lnTo>
                                  <a:pt x="50" y="90"/>
                                </a:lnTo>
                                <a:lnTo>
                                  <a:pt x="75" y="90"/>
                                </a:lnTo>
                                <a:lnTo>
                                  <a:pt x="75" y="90"/>
                                </a:lnTo>
                                <a:lnTo>
                                  <a:pt x="105" y="85"/>
                                </a:lnTo>
                                <a:lnTo>
                                  <a:pt x="125" y="70"/>
                                </a:lnTo>
                                <a:lnTo>
                                  <a:pt x="140" y="55"/>
                                </a:lnTo>
                                <a:lnTo>
                                  <a:pt x="140" y="35"/>
                                </a:lnTo>
                                <a:lnTo>
                                  <a:pt x="14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325160"/>
                            <a:ext cx="82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85">
                                <a:moveTo>
                                  <a:pt x="0" y="55"/>
                                </a:moveTo>
                                <a:lnTo>
                                  <a:pt x="0" y="55"/>
                                </a:lnTo>
                                <a:lnTo>
                                  <a:pt x="5" y="70"/>
                                </a:lnTo>
                                <a:lnTo>
                                  <a:pt x="20" y="80"/>
                                </a:lnTo>
                                <a:lnTo>
                                  <a:pt x="45" y="85"/>
                                </a:lnTo>
                                <a:lnTo>
                                  <a:pt x="70" y="85"/>
                                </a:lnTo>
                                <a:lnTo>
                                  <a:pt x="70" y="85"/>
                                </a:lnTo>
                                <a:lnTo>
                                  <a:pt x="95" y="80"/>
                                </a:lnTo>
                                <a:lnTo>
                                  <a:pt x="115" y="70"/>
                                </a:lnTo>
                                <a:lnTo>
                                  <a:pt x="130" y="55"/>
                                </a:lnTo>
                                <a:lnTo>
                                  <a:pt x="130" y="35"/>
                                </a:lnTo>
                                <a:lnTo>
                                  <a:pt x="130" y="35"/>
                                </a:lnTo>
                                <a:lnTo>
                                  <a:pt x="125" y="20"/>
                                </a:lnTo>
                                <a:lnTo>
                                  <a:pt x="110" y="10"/>
                                </a:lnTo>
                                <a:lnTo>
                                  <a:pt x="8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5" y="10"/>
                                </a:lnTo>
                                <a:lnTo>
                                  <a:pt x="15" y="20"/>
                                </a:lnTo>
                                <a:lnTo>
                                  <a:pt x="0" y="35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992520"/>
                            <a:ext cx="181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99">
                                <a:moveTo>
                                  <a:pt x="0" y="220"/>
                                </a:moveTo>
                                <a:lnTo>
                                  <a:pt x="0" y="220"/>
                                </a:lnTo>
                                <a:lnTo>
                                  <a:pt x="10" y="260"/>
                                </a:lnTo>
                                <a:lnTo>
                                  <a:pt x="20" y="294"/>
                                </a:lnTo>
                                <a:lnTo>
                                  <a:pt x="40" y="324"/>
                                </a:lnTo>
                                <a:lnTo>
                                  <a:pt x="60" y="354"/>
                                </a:lnTo>
                                <a:lnTo>
                                  <a:pt x="85" y="374"/>
                                </a:lnTo>
                                <a:lnTo>
                                  <a:pt x="110" y="389"/>
                                </a:lnTo>
                                <a:lnTo>
                                  <a:pt x="140" y="399"/>
                                </a:lnTo>
                                <a:lnTo>
                                  <a:pt x="165" y="399"/>
                                </a:lnTo>
                                <a:lnTo>
                                  <a:pt x="165" y="399"/>
                                </a:lnTo>
                                <a:lnTo>
                                  <a:pt x="195" y="389"/>
                                </a:lnTo>
                                <a:lnTo>
                                  <a:pt x="220" y="374"/>
                                </a:lnTo>
                                <a:lnTo>
                                  <a:pt x="240" y="354"/>
                                </a:lnTo>
                                <a:lnTo>
                                  <a:pt x="260" y="324"/>
                                </a:lnTo>
                                <a:lnTo>
                                  <a:pt x="275" y="294"/>
                                </a:lnTo>
                                <a:lnTo>
                                  <a:pt x="280" y="260"/>
                                </a:lnTo>
                                <a:lnTo>
                                  <a:pt x="285" y="220"/>
                                </a:lnTo>
                                <a:lnTo>
                                  <a:pt x="285" y="180"/>
                                </a:lnTo>
                                <a:lnTo>
                                  <a:pt x="285" y="180"/>
                                </a:lnTo>
                                <a:lnTo>
                                  <a:pt x="275" y="140"/>
                                </a:lnTo>
                                <a:lnTo>
                                  <a:pt x="260" y="105"/>
                                </a:lnTo>
                                <a:lnTo>
                                  <a:pt x="245" y="75"/>
                                </a:lnTo>
                                <a:lnTo>
                                  <a:pt x="225" y="45"/>
                                </a:lnTo>
                                <a:lnTo>
                                  <a:pt x="200" y="25"/>
                                </a:lnTo>
                                <a:lnTo>
                                  <a:pt x="175" y="10"/>
                                </a:lnTo>
                                <a:lnTo>
                                  <a:pt x="145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lnTo>
                                  <a:pt x="90" y="10"/>
                                </a:lnTo>
                                <a:lnTo>
                                  <a:pt x="65" y="25"/>
                                </a:lnTo>
                                <a:lnTo>
                                  <a:pt x="40" y="45"/>
                                </a:lnTo>
                                <a:lnTo>
                                  <a:pt x="25" y="75"/>
                                </a:lnTo>
                                <a:lnTo>
                                  <a:pt x="10" y="105"/>
                                </a:lnTo>
                                <a:lnTo>
                                  <a:pt x="0" y="140"/>
                                </a:lnTo>
                                <a:lnTo>
                                  <a:pt x="0" y="180"/>
                                </a:lnTo>
                                <a:lnTo>
                                  <a:pt x="0" y="220"/>
                                </a:lnTo>
                                <a:lnTo>
                                  <a:pt x="0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3e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018080"/>
                            <a:ext cx="1461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19">
                                <a:moveTo>
                                  <a:pt x="5" y="175"/>
                                </a:moveTo>
                                <a:lnTo>
                                  <a:pt x="5" y="175"/>
                                </a:lnTo>
                                <a:lnTo>
                                  <a:pt x="10" y="205"/>
                                </a:lnTo>
                                <a:lnTo>
                                  <a:pt x="20" y="235"/>
                                </a:lnTo>
                                <a:lnTo>
                                  <a:pt x="35" y="259"/>
                                </a:lnTo>
                                <a:lnTo>
                                  <a:pt x="50" y="284"/>
                                </a:lnTo>
                                <a:lnTo>
                                  <a:pt x="70" y="299"/>
                                </a:lnTo>
                                <a:lnTo>
                                  <a:pt x="90" y="309"/>
                                </a:lnTo>
                                <a:lnTo>
                                  <a:pt x="115" y="319"/>
                                </a:lnTo>
                                <a:lnTo>
                                  <a:pt x="135" y="319"/>
                                </a:lnTo>
                                <a:lnTo>
                                  <a:pt x="135" y="319"/>
                                </a:lnTo>
                                <a:lnTo>
                                  <a:pt x="160" y="309"/>
                                </a:lnTo>
                                <a:lnTo>
                                  <a:pt x="180" y="299"/>
                                </a:lnTo>
                                <a:lnTo>
                                  <a:pt x="195" y="279"/>
                                </a:lnTo>
                                <a:lnTo>
                                  <a:pt x="210" y="259"/>
                                </a:lnTo>
                                <a:lnTo>
                                  <a:pt x="220" y="235"/>
                                </a:lnTo>
                                <a:lnTo>
                                  <a:pt x="230" y="205"/>
                                </a:lnTo>
                                <a:lnTo>
                                  <a:pt x="230" y="175"/>
                                </a:lnTo>
                                <a:lnTo>
                                  <a:pt x="230" y="145"/>
                                </a:lnTo>
                                <a:lnTo>
                                  <a:pt x="230" y="145"/>
                                </a:lnTo>
                                <a:lnTo>
                                  <a:pt x="225" y="110"/>
                                </a:lnTo>
                                <a:lnTo>
                                  <a:pt x="215" y="85"/>
                                </a:lnTo>
                                <a:lnTo>
                                  <a:pt x="200" y="60"/>
                                </a:lnTo>
                                <a:lnTo>
                                  <a:pt x="180" y="35"/>
                                </a:lnTo>
                                <a:lnTo>
                                  <a:pt x="165" y="20"/>
                                </a:lnTo>
                                <a:lnTo>
                                  <a:pt x="140" y="10"/>
                                </a:lnTo>
                                <a:lnTo>
                                  <a:pt x="12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0"/>
                                </a:lnTo>
                                <a:lnTo>
                                  <a:pt x="75" y="10"/>
                                </a:lnTo>
                                <a:lnTo>
                                  <a:pt x="55" y="20"/>
                                </a:lnTo>
                                <a:lnTo>
                                  <a:pt x="35" y="40"/>
                                </a:lnTo>
                                <a:lnTo>
                                  <a:pt x="20" y="60"/>
                                </a:lnTo>
                                <a:lnTo>
                                  <a:pt x="10" y="85"/>
                                </a:lnTo>
                                <a:lnTo>
                                  <a:pt x="5" y="115"/>
                                </a:lnTo>
                                <a:lnTo>
                                  <a:pt x="0" y="145"/>
                                </a:lnTo>
                                <a:lnTo>
                                  <a:pt x="5" y="175"/>
                                </a:lnTo>
                                <a:lnTo>
                                  <a:pt x="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1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062360"/>
                            <a:ext cx="92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94">
                                <a:moveTo>
                                  <a:pt x="0" y="105"/>
                                </a:moveTo>
                                <a:lnTo>
                                  <a:pt x="0" y="105"/>
                                </a:lnTo>
                                <a:lnTo>
                                  <a:pt x="5" y="125"/>
                                </a:lnTo>
                                <a:lnTo>
                                  <a:pt x="10" y="145"/>
                                </a:lnTo>
                                <a:lnTo>
                                  <a:pt x="20" y="160"/>
                                </a:lnTo>
                                <a:lnTo>
                                  <a:pt x="30" y="175"/>
                                </a:lnTo>
                                <a:lnTo>
                                  <a:pt x="40" y="184"/>
                                </a:lnTo>
                                <a:lnTo>
                                  <a:pt x="55" y="189"/>
                                </a:lnTo>
                                <a:lnTo>
                                  <a:pt x="70" y="194"/>
                                </a:lnTo>
                                <a:lnTo>
                                  <a:pt x="85" y="194"/>
                                </a:lnTo>
                                <a:lnTo>
                                  <a:pt x="85" y="194"/>
                                </a:lnTo>
                                <a:lnTo>
                                  <a:pt x="100" y="189"/>
                                </a:lnTo>
                                <a:lnTo>
                                  <a:pt x="115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35" y="160"/>
                                </a:lnTo>
                                <a:lnTo>
                                  <a:pt x="145" y="125"/>
                                </a:lnTo>
                                <a:lnTo>
                                  <a:pt x="145" y="105"/>
                                </a:lnTo>
                                <a:lnTo>
                                  <a:pt x="145" y="85"/>
                                </a:lnTo>
                                <a:lnTo>
                                  <a:pt x="145" y="85"/>
                                </a:lnTo>
                                <a:lnTo>
                                  <a:pt x="140" y="65"/>
                                </a:lnTo>
                                <a:lnTo>
                                  <a:pt x="135" y="50"/>
                                </a:lnTo>
                                <a:lnTo>
                                  <a:pt x="125" y="35"/>
                                </a:lnTo>
                                <a:lnTo>
                                  <a:pt x="115" y="20"/>
                                </a:lnTo>
                                <a:lnTo>
                                  <a:pt x="105" y="1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5"/>
                                </a:lnTo>
                                <a:lnTo>
                                  <a:pt x="30" y="10"/>
                                </a:lnTo>
                                <a:lnTo>
                                  <a:pt x="20" y="20"/>
                                </a:lnTo>
                                <a:lnTo>
                                  <a:pt x="10" y="35"/>
                                </a:lnTo>
                                <a:lnTo>
                                  <a:pt x="0" y="70"/>
                                </a:lnTo>
                                <a:lnTo>
                                  <a:pt x="0" y="8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1053000"/>
                            <a:ext cx="381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0">
                                <a:moveTo>
                                  <a:pt x="0" y="40"/>
                                </a:moveTo>
                                <a:lnTo>
                                  <a:pt x="0" y="40"/>
                                </a:lnTo>
                                <a:lnTo>
                                  <a:pt x="5" y="55"/>
                                </a:lnTo>
                                <a:lnTo>
                                  <a:pt x="10" y="65"/>
                                </a:lnTo>
                                <a:lnTo>
                                  <a:pt x="20" y="75"/>
                                </a:lnTo>
                                <a:lnTo>
                                  <a:pt x="30" y="80"/>
                                </a:lnTo>
                                <a:lnTo>
                                  <a:pt x="30" y="80"/>
                                </a:lnTo>
                                <a:lnTo>
                                  <a:pt x="40" y="75"/>
                                </a:lnTo>
                                <a:lnTo>
                                  <a:pt x="50" y="65"/>
                                </a:lnTo>
                                <a:lnTo>
                                  <a:pt x="55" y="55"/>
                                </a:lnTo>
                                <a:lnTo>
                                  <a:pt x="60" y="40"/>
                                </a:lnTo>
                                <a:lnTo>
                                  <a:pt x="60" y="40"/>
                                </a:lnTo>
                                <a:lnTo>
                                  <a:pt x="55" y="25"/>
                                </a:lnTo>
                                <a:lnTo>
                                  <a:pt x="50" y="10"/>
                                </a:lnTo>
                                <a:lnTo>
                                  <a:pt x="40" y="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25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148040"/>
                            <a:ext cx="22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0">
                                <a:moveTo>
                                  <a:pt x="2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5"/>
                                </a:lnTo>
                                <a:lnTo>
                                  <a:pt x="5" y="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35"/>
                                </a:lnTo>
                                <a:lnTo>
                                  <a:pt x="5" y="35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lnTo>
                                  <a:pt x="20" y="40"/>
                                </a:lnTo>
                                <a:lnTo>
                                  <a:pt x="30" y="35"/>
                                </a:lnTo>
                                <a:lnTo>
                                  <a:pt x="35" y="25"/>
                                </a:lnTo>
                                <a:lnTo>
                                  <a:pt x="35" y="25"/>
                                </a:lnTo>
                                <a:lnTo>
                                  <a:pt x="30" y="1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28600"/>
                            <a:ext cx="37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0">
                                <a:moveTo>
                                  <a:pt x="59" y="30"/>
                                </a:moveTo>
                                <a:lnTo>
                                  <a:pt x="59" y="30"/>
                                </a:lnTo>
                                <a:lnTo>
                                  <a:pt x="59" y="45"/>
                                </a:lnTo>
                                <a:lnTo>
                                  <a:pt x="54" y="55"/>
                                </a:lnTo>
                                <a:lnTo>
                                  <a:pt x="4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60"/>
                                </a:lnTo>
                                <a:lnTo>
                                  <a:pt x="20" y="60"/>
                                </a:lnTo>
                                <a:lnTo>
                                  <a:pt x="10" y="55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20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5"/>
                                </a:lnTo>
                                <a:lnTo>
                                  <a:pt x="54" y="10"/>
                                </a:lnTo>
                                <a:lnTo>
                                  <a:pt x="59" y="20"/>
                                </a:lnTo>
                                <a:lnTo>
                                  <a:pt x="59" y="30"/>
                                </a:lnTo>
                                <a:lnTo>
                                  <a:pt x="5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c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379160"/>
                            <a:ext cx="5580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4">
                                <a:moveTo>
                                  <a:pt x="649" y="80"/>
                                </a:moveTo>
                                <a:lnTo>
                                  <a:pt x="649" y="80"/>
                                </a:lnTo>
                                <a:lnTo>
                                  <a:pt x="609" y="110"/>
                                </a:lnTo>
                                <a:lnTo>
                                  <a:pt x="574" y="125"/>
                                </a:lnTo>
                                <a:lnTo>
                                  <a:pt x="574" y="125"/>
                                </a:lnTo>
                                <a:lnTo>
                                  <a:pt x="574" y="125"/>
                                </a:lnTo>
                                <a:lnTo>
                                  <a:pt x="574" y="125"/>
                                </a:lnTo>
                                <a:lnTo>
                                  <a:pt x="519" y="140"/>
                                </a:lnTo>
                                <a:lnTo>
                                  <a:pt x="464" y="150"/>
                                </a:lnTo>
                                <a:lnTo>
                                  <a:pt x="400" y="145"/>
                                </a:lnTo>
                                <a:lnTo>
                                  <a:pt x="330" y="135"/>
                                </a:lnTo>
                                <a:lnTo>
                                  <a:pt x="330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45" y="95"/>
                                </a:lnTo>
                                <a:lnTo>
                                  <a:pt x="170" y="55"/>
                                </a:lnTo>
                                <a:lnTo>
                                  <a:pt x="170" y="55"/>
                                </a:lnTo>
                                <a:lnTo>
                                  <a:pt x="125" y="30"/>
                                </a:lnTo>
                                <a:lnTo>
                                  <a:pt x="90" y="1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20" y="15"/>
                                </a:lnTo>
                                <a:lnTo>
                                  <a:pt x="10" y="20"/>
                                </a:lnTo>
                                <a:lnTo>
                                  <a:pt x="5" y="3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5" y="120"/>
                                </a:lnTo>
                                <a:lnTo>
                                  <a:pt x="20" y="200"/>
                                </a:lnTo>
                                <a:lnTo>
                                  <a:pt x="30" y="240"/>
                                </a:lnTo>
                                <a:lnTo>
                                  <a:pt x="45" y="279"/>
                                </a:lnTo>
                                <a:lnTo>
                                  <a:pt x="65" y="314"/>
                                </a:lnTo>
                                <a:lnTo>
                                  <a:pt x="85" y="344"/>
                                </a:lnTo>
                                <a:lnTo>
                                  <a:pt x="85" y="344"/>
                                </a:lnTo>
                                <a:lnTo>
                                  <a:pt x="110" y="374"/>
                                </a:lnTo>
                                <a:lnTo>
                                  <a:pt x="135" y="404"/>
                                </a:lnTo>
                                <a:lnTo>
                                  <a:pt x="170" y="434"/>
                                </a:lnTo>
                                <a:lnTo>
                                  <a:pt x="220" y="469"/>
                                </a:lnTo>
                                <a:lnTo>
                                  <a:pt x="280" y="494"/>
                                </a:lnTo>
                                <a:lnTo>
                                  <a:pt x="315" y="509"/>
                                </a:lnTo>
                                <a:lnTo>
                                  <a:pt x="355" y="514"/>
                                </a:lnTo>
                                <a:lnTo>
                                  <a:pt x="400" y="519"/>
                                </a:lnTo>
                                <a:lnTo>
                                  <a:pt x="444" y="524"/>
                                </a:lnTo>
                                <a:lnTo>
                                  <a:pt x="444" y="524"/>
                                </a:lnTo>
                                <a:lnTo>
                                  <a:pt x="499" y="519"/>
                                </a:lnTo>
                                <a:lnTo>
                                  <a:pt x="549" y="509"/>
                                </a:lnTo>
                                <a:lnTo>
                                  <a:pt x="594" y="499"/>
                                </a:lnTo>
                                <a:lnTo>
                                  <a:pt x="639" y="484"/>
                                </a:lnTo>
                                <a:lnTo>
                                  <a:pt x="674" y="464"/>
                                </a:lnTo>
                                <a:lnTo>
                                  <a:pt x="709" y="444"/>
                                </a:lnTo>
                                <a:lnTo>
                                  <a:pt x="739" y="419"/>
                                </a:lnTo>
                                <a:lnTo>
                                  <a:pt x="764" y="389"/>
                                </a:lnTo>
                                <a:lnTo>
                                  <a:pt x="764" y="389"/>
                                </a:lnTo>
                                <a:lnTo>
                                  <a:pt x="804" y="334"/>
                                </a:lnTo>
                                <a:lnTo>
                                  <a:pt x="834" y="270"/>
                                </a:lnTo>
                                <a:lnTo>
                                  <a:pt x="859" y="205"/>
                                </a:lnTo>
                                <a:lnTo>
                                  <a:pt x="874" y="145"/>
                                </a:lnTo>
                                <a:lnTo>
                                  <a:pt x="879" y="90"/>
                                </a:lnTo>
                                <a:lnTo>
                                  <a:pt x="879" y="65"/>
                                </a:lnTo>
                                <a:lnTo>
                                  <a:pt x="874" y="45"/>
                                </a:lnTo>
                                <a:lnTo>
                                  <a:pt x="869" y="30"/>
                                </a:lnTo>
                                <a:lnTo>
                                  <a:pt x="859" y="15"/>
                                </a:lnTo>
                                <a:lnTo>
                                  <a:pt x="849" y="10"/>
                                </a:lnTo>
                                <a:lnTo>
                                  <a:pt x="829" y="10"/>
                                </a:lnTo>
                                <a:lnTo>
                                  <a:pt x="829" y="10"/>
                                </a:lnTo>
                                <a:lnTo>
                                  <a:pt x="789" y="15"/>
                                </a:lnTo>
                                <a:lnTo>
                                  <a:pt x="744" y="30"/>
                                </a:lnTo>
                                <a:lnTo>
                                  <a:pt x="699" y="50"/>
                                </a:lnTo>
                                <a:lnTo>
                                  <a:pt x="649" y="80"/>
                                </a:lnTo>
                                <a:lnTo>
                                  <a:pt x="649" y="80"/>
                                </a:lnTo>
                                <a:close/>
                                <a:moveTo>
                                  <a:pt x="684" y="125"/>
                                </a:moveTo>
                                <a:lnTo>
                                  <a:pt x="684" y="125"/>
                                </a:lnTo>
                                <a:lnTo>
                                  <a:pt x="754" y="80"/>
                                </a:lnTo>
                                <a:lnTo>
                                  <a:pt x="794" y="60"/>
                                </a:lnTo>
                                <a:lnTo>
                                  <a:pt x="809" y="55"/>
                                </a:lnTo>
                                <a:lnTo>
                                  <a:pt x="819" y="55"/>
                                </a:lnTo>
                                <a:lnTo>
                                  <a:pt x="819" y="55"/>
                                </a:lnTo>
                                <a:lnTo>
                                  <a:pt x="819" y="55"/>
                                </a:lnTo>
                                <a:lnTo>
                                  <a:pt x="819" y="60"/>
                                </a:lnTo>
                                <a:lnTo>
                                  <a:pt x="824" y="75"/>
                                </a:lnTo>
                                <a:lnTo>
                                  <a:pt x="824" y="75"/>
                                </a:lnTo>
                                <a:lnTo>
                                  <a:pt x="824" y="90"/>
                                </a:lnTo>
                                <a:lnTo>
                                  <a:pt x="824" y="90"/>
                                </a:lnTo>
                                <a:lnTo>
                                  <a:pt x="819" y="140"/>
                                </a:lnTo>
                                <a:lnTo>
                                  <a:pt x="804" y="200"/>
                                </a:lnTo>
                                <a:lnTo>
                                  <a:pt x="789" y="225"/>
                                </a:lnTo>
                                <a:lnTo>
                                  <a:pt x="774" y="255"/>
                                </a:lnTo>
                                <a:lnTo>
                                  <a:pt x="754" y="279"/>
                                </a:lnTo>
                                <a:lnTo>
                                  <a:pt x="729" y="309"/>
                                </a:lnTo>
                                <a:lnTo>
                                  <a:pt x="729" y="309"/>
                                </a:lnTo>
                                <a:lnTo>
                                  <a:pt x="704" y="329"/>
                                </a:lnTo>
                                <a:lnTo>
                                  <a:pt x="674" y="354"/>
                                </a:lnTo>
                                <a:lnTo>
                                  <a:pt x="639" y="369"/>
                                </a:lnTo>
                                <a:lnTo>
                                  <a:pt x="604" y="384"/>
                                </a:lnTo>
                                <a:lnTo>
                                  <a:pt x="569" y="399"/>
                                </a:lnTo>
                                <a:lnTo>
                                  <a:pt x="524" y="409"/>
                                </a:lnTo>
                                <a:lnTo>
                                  <a:pt x="484" y="414"/>
                                </a:lnTo>
                                <a:lnTo>
                                  <a:pt x="434" y="419"/>
                                </a:lnTo>
                                <a:lnTo>
                                  <a:pt x="434" y="419"/>
                                </a:lnTo>
                                <a:lnTo>
                                  <a:pt x="375" y="414"/>
                                </a:lnTo>
                                <a:lnTo>
                                  <a:pt x="325" y="409"/>
                                </a:lnTo>
                                <a:lnTo>
                                  <a:pt x="285" y="399"/>
                                </a:lnTo>
                                <a:lnTo>
                                  <a:pt x="245" y="379"/>
                                </a:lnTo>
                                <a:lnTo>
                                  <a:pt x="215" y="364"/>
                                </a:lnTo>
                                <a:lnTo>
                                  <a:pt x="185" y="344"/>
                                </a:lnTo>
                                <a:lnTo>
                                  <a:pt x="130" y="294"/>
                                </a:lnTo>
                                <a:lnTo>
                                  <a:pt x="125" y="289"/>
                                </a:lnTo>
                                <a:lnTo>
                                  <a:pt x="125" y="289"/>
                                </a:lnTo>
                                <a:lnTo>
                                  <a:pt x="110" y="270"/>
                                </a:lnTo>
                                <a:lnTo>
                                  <a:pt x="90" y="245"/>
                                </a:lnTo>
                                <a:lnTo>
                                  <a:pt x="75" y="215"/>
                                </a:lnTo>
                                <a:lnTo>
                                  <a:pt x="65" y="185"/>
                                </a:lnTo>
                                <a:lnTo>
                                  <a:pt x="50" y="125"/>
                                </a:lnTo>
                                <a:lnTo>
                                  <a:pt x="45" y="75"/>
                                </a:lnTo>
                                <a:lnTo>
                                  <a:pt x="45" y="75"/>
                                </a:lnTo>
                                <a:lnTo>
                                  <a:pt x="45" y="55"/>
                                </a:lnTo>
                                <a:lnTo>
                                  <a:pt x="45" y="55"/>
                                </a:lnTo>
                                <a:lnTo>
                                  <a:pt x="65" y="60"/>
                                </a:lnTo>
                                <a:lnTo>
                                  <a:pt x="85" y="70"/>
                                </a:lnTo>
                                <a:lnTo>
                                  <a:pt x="135" y="100"/>
                                </a:lnTo>
                                <a:lnTo>
                                  <a:pt x="135" y="100"/>
                                </a:lnTo>
                                <a:lnTo>
                                  <a:pt x="215" y="145"/>
                                </a:lnTo>
                                <a:lnTo>
                                  <a:pt x="260" y="170"/>
                                </a:lnTo>
                                <a:lnTo>
                                  <a:pt x="310" y="190"/>
                                </a:lnTo>
                                <a:lnTo>
                                  <a:pt x="315" y="190"/>
                                </a:lnTo>
                                <a:lnTo>
                                  <a:pt x="315" y="190"/>
                                </a:lnTo>
                                <a:lnTo>
                                  <a:pt x="315" y="190"/>
                                </a:lnTo>
                                <a:lnTo>
                                  <a:pt x="395" y="200"/>
                                </a:lnTo>
                                <a:lnTo>
                                  <a:pt x="464" y="205"/>
                                </a:lnTo>
                                <a:lnTo>
                                  <a:pt x="529" y="195"/>
                                </a:lnTo>
                                <a:lnTo>
                                  <a:pt x="594" y="180"/>
                                </a:lnTo>
                                <a:lnTo>
                                  <a:pt x="594" y="180"/>
                                </a:lnTo>
                                <a:lnTo>
                                  <a:pt x="634" y="160"/>
                                </a:lnTo>
                                <a:lnTo>
                                  <a:pt x="684" y="125"/>
                                </a:lnTo>
                                <a:lnTo>
                                  <a:pt x="684" y="125"/>
                                </a:lnTo>
                                <a:close/>
                                <a:moveTo>
                                  <a:pt x="594" y="180"/>
                                </a:moveTo>
                                <a:lnTo>
                                  <a:pt x="594" y="180"/>
                                </a:lnTo>
                                <a:lnTo>
                                  <a:pt x="594" y="180"/>
                                </a:lnTo>
                                <a:lnTo>
                                  <a:pt x="599" y="175"/>
                                </a:lnTo>
                                <a:lnTo>
                                  <a:pt x="599" y="175"/>
                                </a:lnTo>
                                <a:lnTo>
                                  <a:pt x="594" y="180"/>
                                </a:lnTo>
                                <a:lnTo>
                                  <a:pt x="594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10840"/>
                            <a:ext cx="513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384">
                                <a:moveTo>
                                  <a:pt x="549" y="120"/>
                                </a:moveTo>
                                <a:lnTo>
                                  <a:pt x="549" y="120"/>
                                </a:lnTo>
                                <a:lnTo>
                                  <a:pt x="499" y="135"/>
                                </a:lnTo>
                                <a:lnTo>
                                  <a:pt x="434" y="140"/>
                                </a:lnTo>
                                <a:lnTo>
                                  <a:pt x="365" y="140"/>
                                </a:lnTo>
                                <a:lnTo>
                                  <a:pt x="290" y="130"/>
                                </a:lnTo>
                                <a:lnTo>
                                  <a:pt x="290" y="130"/>
                                </a:lnTo>
                                <a:lnTo>
                                  <a:pt x="240" y="110"/>
                                </a:lnTo>
                                <a:lnTo>
                                  <a:pt x="195" y="85"/>
                                </a:lnTo>
                                <a:lnTo>
                                  <a:pt x="120" y="40"/>
                                </a:lnTo>
                                <a:lnTo>
                                  <a:pt x="60" y="5"/>
                                </a:lnTo>
                                <a:lnTo>
                                  <a:pt x="3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40"/>
                                </a:lnTo>
                                <a:lnTo>
                                  <a:pt x="5" y="75"/>
                                </a:lnTo>
                                <a:lnTo>
                                  <a:pt x="15" y="115"/>
                                </a:lnTo>
                                <a:lnTo>
                                  <a:pt x="35" y="160"/>
                                </a:lnTo>
                                <a:lnTo>
                                  <a:pt x="55" y="200"/>
                                </a:lnTo>
                                <a:lnTo>
                                  <a:pt x="75" y="234"/>
                                </a:lnTo>
                                <a:lnTo>
                                  <a:pt x="100" y="264"/>
                                </a:lnTo>
                                <a:lnTo>
                                  <a:pt x="100" y="264"/>
                                </a:lnTo>
                                <a:lnTo>
                                  <a:pt x="155" y="309"/>
                                </a:lnTo>
                                <a:lnTo>
                                  <a:pt x="185" y="329"/>
                                </a:lnTo>
                                <a:lnTo>
                                  <a:pt x="215" y="349"/>
                                </a:lnTo>
                                <a:lnTo>
                                  <a:pt x="255" y="364"/>
                                </a:lnTo>
                                <a:lnTo>
                                  <a:pt x="300" y="374"/>
                                </a:lnTo>
                                <a:lnTo>
                                  <a:pt x="350" y="379"/>
                                </a:lnTo>
                                <a:lnTo>
                                  <a:pt x="409" y="384"/>
                                </a:lnTo>
                                <a:lnTo>
                                  <a:pt x="409" y="384"/>
                                </a:lnTo>
                                <a:lnTo>
                                  <a:pt x="469" y="379"/>
                                </a:lnTo>
                                <a:lnTo>
                                  <a:pt x="524" y="369"/>
                                </a:lnTo>
                                <a:lnTo>
                                  <a:pt x="569" y="354"/>
                                </a:lnTo>
                                <a:lnTo>
                                  <a:pt x="614" y="339"/>
                                </a:lnTo>
                                <a:lnTo>
                                  <a:pt x="649" y="319"/>
                                </a:lnTo>
                                <a:lnTo>
                                  <a:pt x="684" y="294"/>
                                </a:lnTo>
                                <a:lnTo>
                                  <a:pt x="714" y="269"/>
                                </a:lnTo>
                                <a:lnTo>
                                  <a:pt x="739" y="244"/>
                                </a:lnTo>
                                <a:lnTo>
                                  <a:pt x="759" y="220"/>
                                </a:lnTo>
                                <a:lnTo>
                                  <a:pt x="774" y="190"/>
                                </a:lnTo>
                                <a:lnTo>
                                  <a:pt x="799" y="135"/>
                                </a:lnTo>
                                <a:lnTo>
                                  <a:pt x="809" y="85"/>
                                </a:lnTo>
                                <a:lnTo>
                                  <a:pt x="809" y="40"/>
                                </a:lnTo>
                                <a:lnTo>
                                  <a:pt x="809" y="40"/>
                                </a:lnTo>
                                <a:lnTo>
                                  <a:pt x="809" y="20"/>
                                </a:lnTo>
                                <a:lnTo>
                                  <a:pt x="799" y="5"/>
                                </a:lnTo>
                                <a:lnTo>
                                  <a:pt x="789" y="0"/>
                                </a:lnTo>
                                <a:lnTo>
                                  <a:pt x="774" y="0"/>
                                </a:lnTo>
                                <a:lnTo>
                                  <a:pt x="759" y="0"/>
                                </a:lnTo>
                                <a:lnTo>
                                  <a:pt x="739" y="5"/>
                                </a:lnTo>
                                <a:lnTo>
                                  <a:pt x="699" y="25"/>
                                </a:lnTo>
                                <a:lnTo>
                                  <a:pt x="614" y="85"/>
                                </a:lnTo>
                                <a:lnTo>
                                  <a:pt x="579" y="105"/>
                                </a:lnTo>
                                <a:lnTo>
                                  <a:pt x="549" y="120"/>
                                </a:lnTo>
                                <a:lnTo>
                                  <a:pt x="549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724760"/>
                            <a:ext cx="192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75">
                                <a:moveTo>
                                  <a:pt x="0" y="50"/>
                                </a:moveTo>
                                <a:lnTo>
                                  <a:pt x="0" y="50"/>
                                </a:lnTo>
                                <a:lnTo>
                                  <a:pt x="25" y="35"/>
                                </a:lnTo>
                                <a:lnTo>
                                  <a:pt x="55" y="20"/>
                                </a:lnTo>
                                <a:lnTo>
                                  <a:pt x="90" y="5"/>
                                </a:lnTo>
                                <a:lnTo>
                                  <a:pt x="134" y="0"/>
                                </a:lnTo>
                                <a:lnTo>
                                  <a:pt x="159" y="5"/>
                                </a:lnTo>
                                <a:lnTo>
                                  <a:pt x="189" y="10"/>
                                </a:lnTo>
                                <a:lnTo>
                                  <a:pt x="214" y="15"/>
                                </a:lnTo>
                                <a:lnTo>
                                  <a:pt x="244" y="30"/>
                                </a:lnTo>
                                <a:lnTo>
                                  <a:pt x="274" y="50"/>
                                </a:lnTo>
                                <a:lnTo>
                                  <a:pt x="304" y="75"/>
                                </a:lnTo>
                                <a:lnTo>
                                  <a:pt x="304" y="75"/>
                                </a:lnTo>
                                <a:lnTo>
                                  <a:pt x="279" y="60"/>
                                </a:lnTo>
                                <a:lnTo>
                                  <a:pt x="254" y="50"/>
                                </a:lnTo>
                                <a:lnTo>
                                  <a:pt x="219" y="40"/>
                                </a:lnTo>
                                <a:lnTo>
                                  <a:pt x="179" y="30"/>
                                </a:lnTo>
                                <a:lnTo>
                                  <a:pt x="125" y="30"/>
                                </a:lnTo>
                                <a:lnTo>
                                  <a:pt x="65" y="3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407960"/>
                            <a:ext cx="4723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84">
                                <a:moveTo>
                                  <a:pt x="739" y="5"/>
                                </a:moveTo>
                                <a:lnTo>
                                  <a:pt x="739" y="5"/>
                                </a:lnTo>
                                <a:lnTo>
                                  <a:pt x="724" y="0"/>
                                </a:lnTo>
                                <a:lnTo>
                                  <a:pt x="704" y="5"/>
                                </a:lnTo>
                                <a:lnTo>
                                  <a:pt x="679" y="15"/>
                                </a:lnTo>
                                <a:lnTo>
                                  <a:pt x="659" y="25"/>
                                </a:lnTo>
                                <a:lnTo>
                                  <a:pt x="659" y="25"/>
                                </a:lnTo>
                                <a:lnTo>
                                  <a:pt x="654" y="40"/>
                                </a:lnTo>
                                <a:lnTo>
                                  <a:pt x="654" y="55"/>
                                </a:lnTo>
                                <a:lnTo>
                                  <a:pt x="654" y="55"/>
                                </a:lnTo>
                                <a:lnTo>
                                  <a:pt x="649" y="45"/>
                                </a:lnTo>
                                <a:lnTo>
                                  <a:pt x="639" y="40"/>
                                </a:lnTo>
                                <a:lnTo>
                                  <a:pt x="639" y="40"/>
                                </a:lnTo>
                                <a:lnTo>
                                  <a:pt x="589" y="70"/>
                                </a:lnTo>
                                <a:lnTo>
                                  <a:pt x="589" y="70"/>
                                </a:lnTo>
                                <a:lnTo>
                                  <a:pt x="589" y="70"/>
                                </a:lnTo>
                                <a:lnTo>
                                  <a:pt x="589" y="75"/>
                                </a:lnTo>
                                <a:lnTo>
                                  <a:pt x="589" y="75"/>
                                </a:lnTo>
                                <a:lnTo>
                                  <a:pt x="584" y="70"/>
                                </a:lnTo>
                                <a:lnTo>
                                  <a:pt x="584" y="70"/>
                                </a:lnTo>
                                <a:lnTo>
                                  <a:pt x="524" y="110"/>
                                </a:lnTo>
                                <a:lnTo>
                                  <a:pt x="524" y="110"/>
                                </a:lnTo>
                                <a:lnTo>
                                  <a:pt x="524" y="110"/>
                                </a:lnTo>
                                <a:lnTo>
                                  <a:pt x="524" y="110"/>
                                </a:lnTo>
                                <a:lnTo>
                                  <a:pt x="524" y="110"/>
                                </a:lnTo>
                                <a:lnTo>
                                  <a:pt x="499" y="120"/>
                                </a:lnTo>
                                <a:lnTo>
                                  <a:pt x="499" y="120"/>
                                </a:lnTo>
                                <a:lnTo>
                                  <a:pt x="469" y="130"/>
                                </a:lnTo>
                                <a:lnTo>
                                  <a:pt x="434" y="140"/>
                                </a:lnTo>
                                <a:lnTo>
                                  <a:pt x="394" y="145"/>
                                </a:lnTo>
                                <a:lnTo>
                                  <a:pt x="354" y="145"/>
                                </a:lnTo>
                                <a:lnTo>
                                  <a:pt x="354" y="145"/>
                                </a:lnTo>
                                <a:lnTo>
                                  <a:pt x="354" y="150"/>
                                </a:lnTo>
                                <a:lnTo>
                                  <a:pt x="354" y="155"/>
                                </a:lnTo>
                                <a:lnTo>
                                  <a:pt x="354" y="155"/>
                                </a:lnTo>
                                <a:lnTo>
                                  <a:pt x="349" y="145"/>
                                </a:lnTo>
                                <a:lnTo>
                                  <a:pt x="349" y="145"/>
                                </a:lnTo>
                                <a:lnTo>
                                  <a:pt x="300" y="140"/>
                                </a:lnTo>
                                <a:lnTo>
                                  <a:pt x="240" y="130"/>
                                </a:lnTo>
                                <a:lnTo>
                                  <a:pt x="240" y="130"/>
                                </a:lnTo>
                                <a:lnTo>
                                  <a:pt x="175" y="105"/>
                                </a:lnTo>
                                <a:lnTo>
                                  <a:pt x="120" y="75"/>
                                </a:lnTo>
                                <a:lnTo>
                                  <a:pt x="120" y="75"/>
                                </a:lnTo>
                                <a:lnTo>
                                  <a:pt x="115" y="80"/>
                                </a:lnTo>
                                <a:lnTo>
                                  <a:pt x="115" y="75"/>
                                </a:lnTo>
                                <a:lnTo>
                                  <a:pt x="115" y="75"/>
                                </a:lnTo>
                                <a:lnTo>
                                  <a:pt x="115" y="75"/>
                                </a:lnTo>
                                <a:lnTo>
                                  <a:pt x="115" y="75"/>
                                </a:lnTo>
                                <a:lnTo>
                                  <a:pt x="65" y="45"/>
                                </a:lnTo>
                                <a:lnTo>
                                  <a:pt x="65" y="45"/>
                                </a:lnTo>
                                <a:lnTo>
                                  <a:pt x="55" y="50"/>
                                </a:lnTo>
                                <a:lnTo>
                                  <a:pt x="50" y="55"/>
                                </a:lnTo>
                                <a:lnTo>
                                  <a:pt x="50" y="50"/>
                                </a:lnTo>
                                <a:lnTo>
                                  <a:pt x="50" y="50"/>
                                </a:lnTo>
                                <a:lnTo>
                                  <a:pt x="50" y="35"/>
                                </a:lnTo>
                                <a:lnTo>
                                  <a:pt x="50" y="35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0" y="30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5" y="95"/>
                                </a:lnTo>
                                <a:lnTo>
                                  <a:pt x="10" y="110"/>
                                </a:lnTo>
                                <a:lnTo>
                                  <a:pt x="15" y="120"/>
                                </a:lnTo>
                                <a:lnTo>
                                  <a:pt x="25" y="125"/>
                                </a:lnTo>
                                <a:lnTo>
                                  <a:pt x="25" y="125"/>
                                </a:lnTo>
                                <a:lnTo>
                                  <a:pt x="25" y="125"/>
                                </a:lnTo>
                                <a:lnTo>
                                  <a:pt x="35" y="130"/>
                                </a:lnTo>
                                <a:lnTo>
                                  <a:pt x="40" y="125"/>
                                </a:lnTo>
                                <a:lnTo>
                                  <a:pt x="50" y="115"/>
                                </a:lnTo>
                                <a:lnTo>
                                  <a:pt x="50" y="125"/>
                                </a:lnTo>
                                <a:lnTo>
                                  <a:pt x="50" y="125"/>
                                </a:lnTo>
                                <a:lnTo>
                                  <a:pt x="50" y="135"/>
                                </a:lnTo>
                                <a:lnTo>
                                  <a:pt x="60" y="145"/>
                                </a:lnTo>
                                <a:lnTo>
                                  <a:pt x="65" y="155"/>
                                </a:lnTo>
                                <a:lnTo>
                                  <a:pt x="80" y="155"/>
                                </a:lnTo>
                                <a:lnTo>
                                  <a:pt x="85" y="160"/>
                                </a:lnTo>
                                <a:lnTo>
                                  <a:pt x="85" y="160"/>
                                </a:lnTo>
                                <a:lnTo>
                                  <a:pt x="105" y="155"/>
                                </a:lnTo>
                                <a:lnTo>
                                  <a:pt x="115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50"/>
                                </a:lnTo>
                                <a:lnTo>
                                  <a:pt x="115" y="160"/>
                                </a:lnTo>
                                <a:lnTo>
                                  <a:pt x="125" y="170"/>
                                </a:lnTo>
                                <a:lnTo>
                                  <a:pt x="130" y="18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85"/>
                                </a:lnTo>
                                <a:lnTo>
                                  <a:pt x="150" y="185"/>
                                </a:lnTo>
                                <a:lnTo>
                                  <a:pt x="165" y="180"/>
                                </a:lnTo>
                                <a:lnTo>
                                  <a:pt x="180" y="175"/>
                                </a:lnTo>
                                <a:lnTo>
                                  <a:pt x="180" y="180"/>
                                </a:lnTo>
                                <a:lnTo>
                                  <a:pt x="180" y="180"/>
                                </a:lnTo>
                                <a:lnTo>
                                  <a:pt x="180" y="190"/>
                                </a:lnTo>
                                <a:lnTo>
                                  <a:pt x="190" y="205"/>
                                </a:lnTo>
                                <a:lnTo>
                                  <a:pt x="200" y="210"/>
                                </a:lnTo>
                                <a:lnTo>
                                  <a:pt x="210" y="215"/>
                                </a:lnTo>
                                <a:lnTo>
                                  <a:pt x="220" y="215"/>
                                </a:lnTo>
                                <a:lnTo>
                                  <a:pt x="220" y="215"/>
                                </a:lnTo>
                                <a:lnTo>
                                  <a:pt x="230" y="215"/>
                                </a:lnTo>
                                <a:lnTo>
                                  <a:pt x="240" y="215"/>
                                </a:lnTo>
                                <a:lnTo>
                                  <a:pt x="240" y="244"/>
                                </a:lnTo>
                                <a:lnTo>
                                  <a:pt x="240" y="244"/>
                                </a:lnTo>
                                <a:lnTo>
                                  <a:pt x="245" y="259"/>
                                </a:lnTo>
                                <a:lnTo>
                                  <a:pt x="255" y="274"/>
                                </a:lnTo>
                                <a:lnTo>
                                  <a:pt x="270" y="279"/>
                                </a:lnTo>
                                <a:lnTo>
                                  <a:pt x="290" y="284"/>
                                </a:lnTo>
                                <a:lnTo>
                                  <a:pt x="305" y="284"/>
                                </a:lnTo>
                                <a:lnTo>
                                  <a:pt x="305" y="284"/>
                                </a:lnTo>
                                <a:lnTo>
                                  <a:pt x="325" y="279"/>
                                </a:lnTo>
                                <a:lnTo>
                                  <a:pt x="339" y="274"/>
                                </a:lnTo>
                                <a:lnTo>
                                  <a:pt x="349" y="259"/>
                                </a:lnTo>
                                <a:lnTo>
                                  <a:pt x="354" y="244"/>
                                </a:lnTo>
                                <a:lnTo>
                                  <a:pt x="354" y="244"/>
                                </a:lnTo>
                                <a:lnTo>
                                  <a:pt x="354" y="244"/>
                                </a:lnTo>
                                <a:lnTo>
                                  <a:pt x="354" y="259"/>
                                </a:lnTo>
                                <a:lnTo>
                                  <a:pt x="364" y="274"/>
                                </a:lnTo>
                                <a:lnTo>
                                  <a:pt x="379" y="279"/>
                                </a:lnTo>
                                <a:lnTo>
                                  <a:pt x="394" y="284"/>
                                </a:lnTo>
                                <a:lnTo>
                                  <a:pt x="419" y="284"/>
                                </a:lnTo>
                                <a:lnTo>
                                  <a:pt x="419" y="284"/>
                                </a:lnTo>
                                <a:lnTo>
                                  <a:pt x="439" y="279"/>
                                </a:lnTo>
                                <a:lnTo>
                                  <a:pt x="454" y="274"/>
                                </a:lnTo>
                                <a:lnTo>
                                  <a:pt x="459" y="259"/>
                                </a:lnTo>
                                <a:lnTo>
                                  <a:pt x="464" y="244"/>
                                </a:lnTo>
                                <a:lnTo>
                                  <a:pt x="464" y="210"/>
                                </a:lnTo>
                                <a:lnTo>
                                  <a:pt x="464" y="210"/>
                                </a:lnTo>
                                <a:lnTo>
                                  <a:pt x="484" y="215"/>
                                </a:lnTo>
                                <a:lnTo>
                                  <a:pt x="494" y="210"/>
                                </a:lnTo>
                                <a:lnTo>
                                  <a:pt x="494" y="210"/>
                                </a:lnTo>
                                <a:lnTo>
                                  <a:pt x="504" y="205"/>
                                </a:lnTo>
                                <a:lnTo>
                                  <a:pt x="514" y="200"/>
                                </a:lnTo>
                                <a:lnTo>
                                  <a:pt x="524" y="190"/>
                                </a:lnTo>
                                <a:lnTo>
                                  <a:pt x="524" y="175"/>
                                </a:lnTo>
                                <a:lnTo>
                                  <a:pt x="524" y="160"/>
                                </a:lnTo>
                                <a:lnTo>
                                  <a:pt x="524" y="160"/>
                                </a:lnTo>
                                <a:lnTo>
                                  <a:pt x="529" y="170"/>
                                </a:lnTo>
                                <a:lnTo>
                                  <a:pt x="534" y="175"/>
                                </a:lnTo>
                                <a:lnTo>
                                  <a:pt x="544" y="180"/>
                                </a:lnTo>
                                <a:lnTo>
                                  <a:pt x="554" y="180"/>
                                </a:lnTo>
                                <a:lnTo>
                                  <a:pt x="564" y="180"/>
                                </a:lnTo>
                                <a:lnTo>
                                  <a:pt x="564" y="180"/>
                                </a:lnTo>
                                <a:lnTo>
                                  <a:pt x="574" y="175"/>
                                </a:lnTo>
                                <a:lnTo>
                                  <a:pt x="584" y="170"/>
                                </a:lnTo>
                                <a:lnTo>
                                  <a:pt x="589" y="155"/>
                                </a:lnTo>
                                <a:lnTo>
                                  <a:pt x="594" y="145"/>
                                </a:lnTo>
                                <a:lnTo>
                                  <a:pt x="594" y="140"/>
                                </a:lnTo>
                                <a:lnTo>
                                  <a:pt x="594" y="140"/>
                                </a:lnTo>
                                <a:lnTo>
                                  <a:pt x="604" y="150"/>
                                </a:lnTo>
                                <a:lnTo>
                                  <a:pt x="619" y="155"/>
                                </a:lnTo>
                                <a:lnTo>
                                  <a:pt x="629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39" y="150"/>
                                </a:lnTo>
                                <a:lnTo>
                                  <a:pt x="649" y="140"/>
                                </a:lnTo>
                                <a:lnTo>
                                  <a:pt x="654" y="130"/>
                                </a:lnTo>
                                <a:lnTo>
                                  <a:pt x="654" y="120"/>
                                </a:lnTo>
                                <a:lnTo>
                                  <a:pt x="654" y="105"/>
                                </a:lnTo>
                                <a:lnTo>
                                  <a:pt x="654" y="105"/>
                                </a:lnTo>
                                <a:lnTo>
                                  <a:pt x="659" y="110"/>
                                </a:lnTo>
                                <a:lnTo>
                                  <a:pt x="664" y="120"/>
                                </a:lnTo>
                                <a:lnTo>
                                  <a:pt x="674" y="120"/>
                                </a:lnTo>
                                <a:lnTo>
                                  <a:pt x="679" y="120"/>
                                </a:lnTo>
                                <a:lnTo>
                                  <a:pt x="679" y="120"/>
                                </a:lnTo>
                                <a:lnTo>
                                  <a:pt x="679" y="120"/>
                                </a:lnTo>
                                <a:lnTo>
                                  <a:pt x="689" y="110"/>
                                </a:lnTo>
                                <a:lnTo>
                                  <a:pt x="699" y="100"/>
                                </a:lnTo>
                                <a:lnTo>
                                  <a:pt x="704" y="90"/>
                                </a:lnTo>
                                <a:lnTo>
                                  <a:pt x="704" y="75"/>
                                </a:lnTo>
                                <a:lnTo>
                                  <a:pt x="704" y="75"/>
                                </a:lnTo>
                                <a:lnTo>
                                  <a:pt x="714" y="80"/>
                                </a:lnTo>
                                <a:lnTo>
                                  <a:pt x="719" y="80"/>
                                </a:lnTo>
                                <a:lnTo>
                                  <a:pt x="719" y="80"/>
                                </a:lnTo>
                                <a:lnTo>
                                  <a:pt x="719" y="80"/>
                                </a:lnTo>
                                <a:lnTo>
                                  <a:pt x="729" y="75"/>
                                </a:lnTo>
                                <a:lnTo>
                                  <a:pt x="734" y="65"/>
                                </a:lnTo>
                                <a:lnTo>
                                  <a:pt x="739" y="55"/>
                                </a:lnTo>
                                <a:lnTo>
                                  <a:pt x="744" y="40"/>
                                </a:lnTo>
                                <a:lnTo>
                                  <a:pt x="73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290240"/>
                            <a:ext cx="162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70">
                                <a:moveTo>
                                  <a:pt x="255" y="105"/>
                                </a:moveTo>
                                <a:lnTo>
                                  <a:pt x="255" y="105"/>
                                </a:lnTo>
                                <a:lnTo>
                                  <a:pt x="250" y="120"/>
                                </a:lnTo>
                                <a:lnTo>
                                  <a:pt x="240" y="135"/>
                                </a:lnTo>
                                <a:lnTo>
                                  <a:pt x="225" y="145"/>
                                </a:lnTo>
                                <a:lnTo>
                                  <a:pt x="210" y="155"/>
                                </a:lnTo>
                                <a:lnTo>
                                  <a:pt x="190" y="165"/>
                                </a:lnTo>
                                <a:lnTo>
                                  <a:pt x="165" y="170"/>
                                </a:lnTo>
                                <a:lnTo>
                                  <a:pt x="140" y="170"/>
                                </a:lnTo>
                                <a:lnTo>
                                  <a:pt x="115" y="170"/>
                                </a:lnTo>
                                <a:lnTo>
                                  <a:pt x="115" y="170"/>
                                </a:lnTo>
                                <a:lnTo>
                                  <a:pt x="90" y="165"/>
                                </a:lnTo>
                                <a:lnTo>
                                  <a:pt x="65" y="155"/>
                                </a:lnTo>
                                <a:lnTo>
                                  <a:pt x="45" y="145"/>
                                </a:lnTo>
                                <a:lnTo>
                                  <a:pt x="30" y="130"/>
                                </a:lnTo>
                                <a:lnTo>
                                  <a:pt x="15" y="115"/>
                                </a:lnTo>
                                <a:lnTo>
                                  <a:pt x="5" y="100"/>
                                </a:lnTo>
                                <a:lnTo>
                                  <a:pt x="0" y="85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5" y="50"/>
                                </a:lnTo>
                                <a:lnTo>
                                  <a:pt x="10" y="40"/>
                                </a:lnTo>
                                <a:lnTo>
                                  <a:pt x="25" y="25"/>
                                </a:lnTo>
                                <a:lnTo>
                                  <a:pt x="45" y="15"/>
                                </a:lnTo>
                                <a:lnTo>
                                  <a:pt x="65" y="10"/>
                                </a:lnTo>
                                <a:lnTo>
                                  <a:pt x="85" y="5"/>
                                </a:lnTo>
                                <a:lnTo>
                                  <a:pt x="110" y="0"/>
                                </a:lnTo>
                                <a:lnTo>
                                  <a:pt x="135" y="5"/>
                                </a:lnTo>
                                <a:lnTo>
                                  <a:pt x="135" y="5"/>
                                </a:lnTo>
                                <a:lnTo>
                                  <a:pt x="165" y="10"/>
                                </a:lnTo>
                                <a:lnTo>
                                  <a:pt x="185" y="15"/>
                                </a:lnTo>
                                <a:lnTo>
                                  <a:pt x="205" y="25"/>
                                </a:lnTo>
                                <a:lnTo>
                                  <a:pt x="225" y="40"/>
                                </a:lnTo>
                                <a:lnTo>
                                  <a:pt x="240" y="55"/>
                                </a:lnTo>
                                <a:lnTo>
                                  <a:pt x="250" y="70"/>
                                </a:lnTo>
                                <a:lnTo>
                                  <a:pt x="255" y="85"/>
                                </a:lnTo>
                                <a:lnTo>
                                  <a:pt x="255" y="105"/>
                                </a:lnTo>
                                <a:lnTo>
                                  <a:pt x="25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293480"/>
                            <a:ext cx="155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60">
                                <a:moveTo>
                                  <a:pt x="0" y="65"/>
                                </a:moveTo>
                                <a:lnTo>
                                  <a:pt x="0" y="65"/>
                                </a:lnTo>
                                <a:lnTo>
                                  <a:pt x="0" y="50"/>
                                </a:lnTo>
                                <a:lnTo>
                                  <a:pt x="10" y="35"/>
                                </a:lnTo>
                                <a:lnTo>
                                  <a:pt x="25" y="25"/>
                                </a:lnTo>
                                <a:lnTo>
                                  <a:pt x="40" y="15"/>
                                </a:lnTo>
                                <a:lnTo>
                                  <a:pt x="60" y="5"/>
                                </a:lnTo>
                                <a:lnTo>
                                  <a:pt x="85" y="0"/>
                                </a:lnTo>
                                <a:lnTo>
                                  <a:pt x="105" y="0"/>
                                </a:lnTo>
                                <a:lnTo>
                                  <a:pt x="130" y="0"/>
                                </a:lnTo>
                                <a:lnTo>
                                  <a:pt x="130" y="0"/>
                                </a:lnTo>
                                <a:lnTo>
                                  <a:pt x="155" y="5"/>
                                </a:lnTo>
                                <a:lnTo>
                                  <a:pt x="180" y="15"/>
                                </a:lnTo>
                                <a:lnTo>
                                  <a:pt x="200" y="25"/>
                                </a:lnTo>
                                <a:lnTo>
                                  <a:pt x="215" y="35"/>
                                </a:lnTo>
                                <a:lnTo>
                                  <a:pt x="230" y="50"/>
                                </a:lnTo>
                                <a:lnTo>
                                  <a:pt x="240" y="65"/>
                                </a:lnTo>
                                <a:lnTo>
                                  <a:pt x="245" y="80"/>
                                </a:lnTo>
                                <a:lnTo>
                                  <a:pt x="245" y="95"/>
                                </a:lnTo>
                                <a:lnTo>
                                  <a:pt x="245" y="95"/>
                                </a:lnTo>
                                <a:lnTo>
                                  <a:pt x="240" y="115"/>
                                </a:lnTo>
                                <a:lnTo>
                                  <a:pt x="230" y="125"/>
                                </a:lnTo>
                                <a:lnTo>
                                  <a:pt x="220" y="140"/>
                                </a:lnTo>
                                <a:lnTo>
                                  <a:pt x="200" y="150"/>
                                </a:lnTo>
                                <a:lnTo>
                                  <a:pt x="180" y="155"/>
                                </a:lnTo>
                                <a:lnTo>
                                  <a:pt x="160" y="160"/>
                                </a:lnTo>
                                <a:lnTo>
                                  <a:pt x="135" y="160"/>
                                </a:lnTo>
                                <a:lnTo>
                                  <a:pt x="110" y="160"/>
                                </a:lnTo>
                                <a:lnTo>
                                  <a:pt x="110" y="160"/>
                                </a:lnTo>
                                <a:lnTo>
                                  <a:pt x="85" y="155"/>
                                </a:lnTo>
                                <a:lnTo>
                                  <a:pt x="65" y="145"/>
                                </a:lnTo>
                                <a:lnTo>
                                  <a:pt x="45" y="135"/>
                                </a:lnTo>
                                <a:lnTo>
                                  <a:pt x="25" y="125"/>
                                </a:lnTo>
                                <a:lnTo>
                                  <a:pt x="15" y="110"/>
                                </a:lnTo>
                                <a:lnTo>
                                  <a:pt x="5" y="95"/>
                                </a:lnTo>
                                <a:lnTo>
                                  <a:pt x="0" y="80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296720"/>
                            <a:ext cx="15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55">
                                <a:moveTo>
                                  <a:pt x="0" y="60"/>
                                </a:moveTo>
                                <a:lnTo>
                                  <a:pt x="0" y="60"/>
                                </a:lnTo>
                                <a:lnTo>
                                  <a:pt x="5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20"/>
                                </a:lnTo>
                                <a:lnTo>
                                  <a:pt x="45" y="10"/>
                                </a:lnTo>
                                <a:lnTo>
                                  <a:pt x="65" y="5"/>
                                </a:lnTo>
                                <a:lnTo>
                                  <a:pt x="85" y="0"/>
                                </a:lnTo>
                                <a:lnTo>
                                  <a:pt x="105" y="0"/>
                                </a:lnTo>
                                <a:lnTo>
                                  <a:pt x="130" y="0"/>
                                </a:lnTo>
                                <a:lnTo>
                                  <a:pt x="130" y="0"/>
                                </a:lnTo>
                                <a:lnTo>
                                  <a:pt x="155" y="5"/>
                                </a:lnTo>
                                <a:lnTo>
                                  <a:pt x="175" y="10"/>
                                </a:lnTo>
                                <a:lnTo>
                                  <a:pt x="195" y="20"/>
                                </a:lnTo>
                                <a:lnTo>
                                  <a:pt x="215" y="35"/>
                                </a:lnTo>
                                <a:lnTo>
                                  <a:pt x="225" y="45"/>
                                </a:lnTo>
                                <a:lnTo>
                                  <a:pt x="235" y="60"/>
                                </a:lnTo>
                                <a:lnTo>
                                  <a:pt x="240" y="75"/>
                                </a:lnTo>
                                <a:lnTo>
                                  <a:pt x="240" y="90"/>
                                </a:lnTo>
                                <a:lnTo>
                                  <a:pt x="240" y="90"/>
                                </a:lnTo>
                                <a:lnTo>
                                  <a:pt x="235" y="105"/>
                                </a:lnTo>
                                <a:lnTo>
                                  <a:pt x="225" y="120"/>
                                </a:lnTo>
                                <a:lnTo>
                                  <a:pt x="215" y="130"/>
                                </a:lnTo>
                                <a:lnTo>
                                  <a:pt x="200" y="140"/>
                                </a:lnTo>
                                <a:lnTo>
                                  <a:pt x="180" y="150"/>
                                </a:lnTo>
                                <a:lnTo>
                                  <a:pt x="160" y="150"/>
                                </a:lnTo>
                                <a:lnTo>
                                  <a:pt x="135" y="155"/>
                                </a:lnTo>
                                <a:lnTo>
                                  <a:pt x="110" y="150"/>
                                </a:lnTo>
                                <a:lnTo>
                                  <a:pt x="110" y="150"/>
                                </a:lnTo>
                                <a:lnTo>
                                  <a:pt x="85" y="145"/>
                                </a:lnTo>
                                <a:lnTo>
                                  <a:pt x="65" y="140"/>
                                </a:lnTo>
                                <a:lnTo>
                                  <a:pt x="45" y="130"/>
                                </a:lnTo>
                                <a:lnTo>
                                  <a:pt x="30" y="120"/>
                                </a:lnTo>
                                <a:lnTo>
                                  <a:pt x="15" y="105"/>
                                </a:lnTo>
                                <a:lnTo>
                                  <a:pt x="10" y="90"/>
                                </a:lnTo>
                                <a:lnTo>
                                  <a:pt x="5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296720"/>
                            <a:ext cx="1461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0">
                                <a:moveTo>
                                  <a:pt x="0" y="60"/>
                                </a:moveTo>
                                <a:lnTo>
                                  <a:pt x="0" y="60"/>
                                </a:lnTo>
                                <a:lnTo>
                                  <a:pt x="5" y="45"/>
                                </a:lnTo>
                                <a:lnTo>
                                  <a:pt x="15" y="35"/>
                                </a:lnTo>
                                <a:lnTo>
                                  <a:pt x="25" y="20"/>
                                </a:lnTo>
                                <a:lnTo>
                                  <a:pt x="45" y="15"/>
                                </a:lnTo>
                                <a:lnTo>
                                  <a:pt x="60" y="5"/>
                                </a:lnTo>
                                <a:lnTo>
                                  <a:pt x="80" y="5"/>
                                </a:lnTo>
                                <a:lnTo>
                                  <a:pt x="105" y="0"/>
                                </a:lnTo>
                                <a:lnTo>
                                  <a:pt x="125" y="5"/>
                                </a:lnTo>
                                <a:lnTo>
                                  <a:pt x="125" y="5"/>
                                </a:lnTo>
                                <a:lnTo>
                                  <a:pt x="150" y="5"/>
                                </a:lnTo>
                                <a:lnTo>
                                  <a:pt x="170" y="15"/>
                                </a:lnTo>
                                <a:lnTo>
                                  <a:pt x="190" y="25"/>
                                </a:lnTo>
                                <a:lnTo>
                                  <a:pt x="205" y="35"/>
                                </a:lnTo>
                                <a:lnTo>
                                  <a:pt x="215" y="50"/>
                                </a:lnTo>
                                <a:lnTo>
                                  <a:pt x="225" y="60"/>
                                </a:lnTo>
                                <a:lnTo>
                                  <a:pt x="230" y="75"/>
                                </a:lnTo>
                                <a:lnTo>
                                  <a:pt x="230" y="90"/>
                                </a:lnTo>
                                <a:lnTo>
                                  <a:pt x="230" y="90"/>
                                </a:lnTo>
                                <a:lnTo>
                                  <a:pt x="225" y="105"/>
                                </a:lnTo>
                                <a:lnTo>
                                  <a:pt x="220" y="120"/>
                                </a:lnTo>
                                <a:lnTo>
                                  <a:pt x="205" y="130"/>
                                </a:lnTo>
                                <a:lnTo>
                                  <a:pt x="190" y="140"/>
                                </a:lnTo>
                                <a:lnTo>
                                  <a:pt x="170" y="145"/>
                                </a:lnTo>
                                <a:lnTo>
                                  <a:pt x="150" y="150"/>
                                </a:lnTo>
                                <a:lnTo>
                                  <a:pt x="130" y="150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50"/>
                                </a:lnTo>
                                <a:lnTo>
                                  <a:pt x="85" y="145"/>
                                </a:lnTo>
                                <a:lnTo>
                                  <a:pt x="65" y="135"/>
                                </a:lnTo>
                                <a:lnTo>
                                  <a:pt x="45" y="130"/>
                                </a:lnTo>
                                <a:lnTo>
                                  <a:pt x="30" y="115"/>
                                </a:lnTo>
                                <a:lnTo>
                                  <a:pt x="15" y="105"/>
                                </a:lnTo>
                                <a:lnTo>
                                  <a:pt x="5" y="90"/>
                                </a:lnTo>
                                <a:lnTo>
                                  <a:pt x="5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99960"/>
                            <a:ext cx="139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40">
                                <a:moveTo>
                                  <a:pt x="0" y="55"/>
                                </a:moveTo>
                                <a:lnTo>
                                  <a:pt x="0" y="55"/>
                                </a:lnTo>
                                <a:lnTo>
                                  <a:pt x="5" y="40"/>
                                </a:lnTo>
                                <a:lnTo>
                                  <a:pt x="15" y="30"/>
                                </a:lnTo>
                                <a:lnTo>
                                  <a:pt x="25" y="20"/>
                                </a:lnTo>
                                <a:lnTo>
                                  <a:pt x="40" y="10"/>
                                </a:lnTo>
                                <a:lnTo>
                                  <a:pt x="75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65" y="10"/>
                                </a:lnTo>
                                <a:lnTo>
                                  <a:pt x="195" y="30"/>
                                </a:lnTo>
                                <a:lnTo>
                                  <a:pt x="205" y="45"/>
                                </a:lnTo>
                                <a:lnTo>
                                  <a:pt x="215" y="55"/>
                                </a:lnTo>
                                <a:lnTo>
                                  <a:pt x="220" y="70"/>
                                </a:lnTo>
                                <a:lnTo>
                                  <a:pt x="220" y="85"/>
                                </a:lnTo>
                                <a:lnTo>
                                  <a:pt x="220" y="85"/>
                                </a:lnTo>
                                <a:lnTo>
                                  <a:pt x="215" y="100"/>
                                </a:lnTo>
                                <a:lnTo>
                                  <a:pt x="210" y="110"/>
                                </a:lnTo>
                                <a:lnTo>
                                  <a:pt x="195" y="120"/>
                                </a:lnTo>
                                <a:lnTo>
                                  <a:pt x="180" y="130"/>
                                </a:lnTo>
                                <a:lnTo>
                                  <a:pt x="145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60" y="130"/>
                                </a:lnTo>
                                <a:lnTo>
                                  <a:pt x="25" y="110"/>
                                </a:lnTo>
                                <a:lnTo>
                                  <a:pt x="15" y="100"/>
                                </a:lnTo>
                                <a:lnTo>
                                  <a:pt x="5" y="85"/>
                                </a:lnTo>
                                <a:lnTo>
                                  <a:pt x="0" y="7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303200"/>
                            <a:ext cx="1332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35">
                                <a:moveTo>
                                  <a:pt x="0" y="50"/>
                                </a:moveTo>
                                <a:lnTo>
                                  <a:pt x="0" y="50"/>
                                </a:lnTo>
                                <a:lnTo>
                                  <a:pt x="5" y="40"/>
                                </a:lnTo>
                                <a:lnTo>
                                  <a:pt x="15" y="25"/>
                                </a:lnTo>
                                <a:lnTo>
                                  <a:pt x="25" y="15"/>
                                </a:lnTo>
                                <a:lnTo>
                                  <a:pt x="40" y="10"/>
                                </a:lnTo>
                                <a:lnTo>
                                  <a:pt x="75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lnTo>
                                  <a:pt x="155" y="10"/>
                                </a:lnTo>
                                <a:lnTo>
                                  <a:pt x="185" y="30"/>
                                </a:lnTo>
                                <a:lnTo>
                                  <a:pt x="200" y="40"/>
                                </a:lnTo>
                                <a:lnTo>
                                  <a:pt x="205" y="55"/>
                                </a:lnTo>
                                <a:lnTo>
                                  <a:pt x="210" y="65"/>
                                </a:lnTo>
                                <a:lnTo>
                                  <a:pt x="210" y="80"/>
                                </a:lnTo>
                                <a:lnTo>
                                  <a:pt x="210" y="80"/>
                                </a:lnTo>
                                <a:lnTo>
                                  <a:pt x="205" y="95"/>
                                </a:lnTo>
                                <a:lnTo>
                                  <a:pt x="200" y="105"/>
                                </a:lnTo>
                                <a:lnTo>
                                  <a:pt x="190" y="115"/>
                                </a:lnTo>
                                <a:lnTo>
                                  <a:pt x="175" y="125"/>
                                </a:lnTo>
                                <a:lnTo>
                                  <a:pt x="140" y="135"/>
                                </a:lnTo>
                                <a:lnTo>
                                  <a:pt x="95" y="135"/>
                                </a:lnTo>
                                <a:lnTo>
                                  <a:pt x="95" y="135"/>
                                </a:lnTo>
                                <a:lnTo>
                                  <a:pt x="55" y="120"/>
                                </a:lnTo>
                                <a:lnTo>
                                  <a:pt x="25" y="105"/>
                                </a:lnTo>
                                <a:lnTo>
                                  <a:pt x="15" y="90"/>
                                </a:lnTo>
                                <a:lnTo>
                                  <a:pt x="5" y="80"/>
                                </a:lnTo>
                                <a:lnTo>
                                  <a:pt x="0" y="6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303200"/>
                            <a:ext cx="127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30">
                                <a:moveTo>
                                  <a:pt x="0" y="50"/>
                                </a:moveTo>
                                <a:lnTo>
                                  <a:pt x="0" y="50"/>
                                </a:lnTo>
                                <a:lnTo>
                                  <a:pt x="5" y="40"/>
                                </a:lnTo>
                                <a:lnTo>
                                  <a:pt x="15" y="30"/>
                                </a:lnTo>
                                <a:lnTo>
                                  <a:pt x="25" y="20"/>
                                </a:lnTo>
                                <a:lnTo>
                                  <a:pt x="35" y="10"/>
                                </a:lnTo>
                                <a:lnTo>
                                  <a:pt x="70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lnTo>
                                  <a:pt x="150" y="10"/>
                                </a:lnTo>
                                <a:lnTo>
                                  <a:pt x="180" y="30"/>
                                </a:lnTo>
                                <a:lnTo>
                                  <a:pt x="190" y="40"/>
                                </a:lnTo>
                                <a:lnTo>
                                  <a:pt x="195" y="55"/>
                                </a:lnTo>
                                <a:lnTo>
                                  <a:pt x="200" y="65"/>
                                </a:lnTo>
                                <a:lnTo>
                                  <a:pt x="200" y="80"/>
                                </a:lnTo>
                                <a:lnTo>
                                  <a:pt x="200" y="80"/>
                                </a:lnTo>
                                <a:lnTo>
                                  <a:pt x="195" y="90"/>
                                </a:lnTo>
                                <a:lnTo>
                                  <a:pt x="190" y="105"/>
                                </a:lnTo>
                                <a:lnTo>
                                  <a:pt x="180" y="115"/>
                                </a:lnTo>
                                <a:lnTo>
                                  <a:pt x="16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95" y="130"/>
                                </a:lnTo>
                                <a:lnTo>
                                  <a:pt x="95" y="130"/>
                                </a:lnTo>
                                <a:lnTo>
                                  <a:pt x="55" y="120"/>
                                </a:lnTo>
                                <a:lnTo>
                                  <a:pt x="25" y="100"/>
                                </a:lnTo>
                                <a:lnTo>
                                  <a:pt x="15" y="90"/>
                                </a:lnTo>
                                <a:lnTo>
                                  <a:pt x="5" y="80"/>
                                </a:lnTo>
                                <a:lnTo>
                                  <a:pt x="0" y="6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306080"/>
                            <a:ext cx="120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20">
                                <a:moveTo>
                                  <a:pt x="0" y="50"/>
                                </a:moveTo>
                                <a:lnTo>
                                  <a:pt x="0" y="50"/>
                                </a:lnTo>
                                <a:lnTo>
                                  <a:pt x="5" y="35"/>
                                </a:lnTo>
                                <a:lnTo>
                                  <a:pt x="10" y="25"/>
                                </a:lnTo>
                                <a:lnTo>
                                  <a:pt x="35" y="10"/>
                                </a:lnTo>
                                <a:lnTo>
                                  <a:pt x="65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0"/>
                                </a:lnTo>
                                <a:lnTo>
                                  <a:pt x="140" y="10"/>
                                </a:lnTo>
                                <a:lnTo>
                                  <a:pt x="170" y="25"/>
                                </a:lnTo>
                                <a:lnTo>
                                  <a:pt x="185" y="50"/>
                                </a:lnTo>
                                <a:lnTo>
                                  <a:pt x="190" y="60"/>
                                </a:lnTo>
                                <a:lnTo>
                                  <a:pt x="190" y="75"/>
                                </a:lnTo>
                                <a:lnTo>
                                  <a:pt x="190" y="75"/>
                                </a:lnTo>
                                <a:lnTo>
                                  <a:pt x="190" y="85"/>
                                </a:lnTo>
                                <a:lnTo>
                                  <a:pt x="180" y="95"/>
                                </a:lnTo>
                                <a:lnTo>
                                  <a:pt x="160" y="115"/>
                                </a:lnTo>
                                <a:lnTo>
                                  <a:pt x="125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20"/>
                                </a:lnTo>
                                <a:lnTo>
                                  <a:pt x="50" y="110"/>
                                </a:lnTo>
                                <a:lnTo>
                                  <a:pt x="25" y="95"/>
                                </a:lnTo>
                                <a:lnTo>
                                  <a:pt x="5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309320"/>
                            <a:ext cx="1144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15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5" y="30"/>
                                </a:lnTo>
                                <a:lnTo>
                                  <a:pt x="10" y="20"/>
                                </a:lnTo>
                                <a:lnTo>
                                  <a:pt x="35" y="5"/>
                                </a:lnTo>
                                <a:lnTo>
                                  <a:pt x="65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lnTo>
                                  <a:pt x="135" y="5"/>
                                </a:lnTo>
                                <a:lnTo>
                                  <a:pt x="160" y="25"/>
                                </a:lnTo>
                                <a:lnTo>
                                  <a:pt x="175" y="45"/>
                                </a:lnTo>
                                <a:lnTo>
                                  <a:pt x="180" y="55"/>
                                </a:lnTo>
                                <a:lnTo>
                                  <a:pt x="180" y="70"/>
                                </a:lnTo>
                                <a:lnTo>
                                  <a:pt x="180" y="70"/>
                                </a:lnTo>
                                <a:lnTo>
                                  <a:pt x="180" y="80"/>
                                </a:lnTo>
                                <a:lnTo>
                                  <a:pt x="170" y="90"/>
                                </a:lnTo>
                                <a:lnTo>
                                  <a:pt x="150" y="105"/>
                                </a:lnTo>
                                <a:lnTo>
                                  <a:pt x="120" y="115"/>
                                </a:lnTo>
                                <a:lnTo>
                                  <a:pt x="85" y="115"/>
                                </a:lnTo>
                                <a:lnTo>
                                  <a:pt x="85" y="115"/>
                                </a:lnTo>
                                <a:lnTo>
                                  <a:pt x="50" y="105"/>
                                </a:lnTo>
                                <a:lnTo>
                                  <a:pt x="20" y="90"/>
                                </a:lnTo>
                                <a:lnTo>
                                  <a:pt x="5" y="65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1309320"/>
                            <a:ext cx="1080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10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5" y="35"/>
                                </a:lnTo>
                                <a:lnTo>
                                  <a:pt x="10" y="25"/>
                                </a:lnTo>
                                <a:lnTo>
                                  <a:pt x="30" y="10"/>
                                </a:lnTo>
                                <a:lnTo>
                                  <a:pt x="6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0"/>
                                </a:lnTo>
                                <a:lnTo>
                                  <a:pt x="125" y="10"/>
                                </a:lnTo>
                                <a:lnTo>
                                  <a:pt x="150" y="25"/>
                                </a:lnTo>
                                <a:lnTo>
                                  <a:pt x="170" y="45"/>
                                </a:lnTo>
                                <a:lnTo>
                                  <a:pt x="170" y="55"/>
                                </a:lnTo>
                                <a:lnTo>
                                  <a:pt x="170" y="65"/>
                                </a:lnTo>
                                <a:lnTo>
                                  <a:pt x="170" y="65"/>
                                </a:lnTo>
                                <a:lnTo>
                                  <a:pt x="170" y="80"/>
                                </a:lnTo>
                                <a:lnTo>
                                  <a:pt x="160" y="90"/>
                                </a:lnTo>
                                <a:lnTo>
                                  <a:pt x="140" y="105"/>
                                </a:lnTo>
                                <a:lnTo>
                                  <a:pt x="115" y="110"/>
                                </a:lnTo>
                                <a:lnTo>
                                  <a:pt x="80" y="110"/>
                                </a:lnTo>
                                <a:lnTo>
                                  <a:pt x="80" y="110"/>
                                </a:lnTo>
                                <a:lnTo>
                                  <a:pt x="45" y="100"/>
                                </a:lnTo>
                                <a:lnTo>
                                  <a:pt x="20" y="85"/>
                                </a:lnTo>
                                <a:lnTo>
                                  <a:pt x="5" y="65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31256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00">
                                <a:moveTo>
                                  <a:pt x="0" y="40"/>
                                </a:moveTo>
                                <a:lnTo>
                                  <a:pt x="0" y="40"/>
                                </a:lnTo>
                                <a:lnTo>
                                  <a:pt x="5" y="30"/>
                                </a:lnTo>
                                <a:lnTo>
                                  <a:pt x="10" y="20"/>
                                </a:lnTo>
                                <a:lnTo>
                                  <a:pt x="30" y="5"/>
                                </a:lnTo>
                                <a:lnTo>
                                  <a:pt x="55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120" y="10"/>
                                </a:lnTo>
                                <a:lnTo>
                                  <a:pt x="145" y="20"/>
                                </a:lnTo>
                                <a:lnTo>
                                  <a:pt x="160" y="40"/>
                                </a:lnTo>
                                <a:lnTo>
                                  <a:pt x="160" y="50"/>
                                </a:lnTo>
                                <a:lnTo>
                                  <a:pt x="160" y="60"/>
                                </a:lnTo>
                                <a:lnTo>
                                  <a:pt x="160" y="60"/>
                                </a:lnTo>
                                <a:lnTo>
                                  <a:pt x="160" y="70"/>
                                </a:lnTo>
                                <a:lnTo>
                                  <a:pt x="155" y="80"/>
                                </a:lnTo>
                                <a:lnTo>
                                  <a:pt x="135" y="95"/>
                                </a:lnTo>
                                <a:lnTo>
                                  <a:pt x="105" y="100"/>
                                </a:lnTo>
                                <a:lnTo>
                                  <a:pt x="75" y="100"/>
                                </a:lnTo>
                                <a:lnTo>
                                  <a:pt x="75" y="100"/>
                                </a:lnTo>
                                <a:lnTo>
                                  <a:pt x="45" y="95"/>
                                </a:lnTo>
                                <a:lnTo>
                                  <a:pt x="20" y="80"/>
                                </a:lnTo>
                                <a:lnTo>
                                  <a:pt x="5" y="60"/>
                                </a:lnTo>
                                <a:lnTo>
                                  <a:pt x="0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312560"/>
                            <a:ext cx="95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00">
                                <a:moveTo>
                                  <a:pt x="0" y="40"/>
                                </a:moveTo>
                                <a:lnTo>
                                  <a:pt x="0" y="40"/>
                                </a:lnTo>
                                <a:lnTo>
                                  <a:pt x="5" y="30"/>
                                </a:lnTo>
                                <a:lnTo>
                                  <a:pt x="10" y="20"/>
                                </a:lnTo>
                                <a:lnTo>
                                  <a:pt x="25" y="10"/>
                                </a:lnTo>
                                <a:lnTo>
                                  <a:pt x="55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110" y="10"/>
                                </a:lnTo>
                                <a:lnTo>
                                  <a:pt x="135" y="25"/>
                                </a:lnTo>
                                <a:lnTo>
                                  <a:pt x="150" y="40"/>
                                </a:lnTo>
                                <a:lnTo>
                                  <a:pt x="150" y="50"/>
                                </a:lnTo>
                                <a:lnTo>
                                  <a:pt x="150" y="60"/>
                                </a:lnTo>
                                <a:lnTo>
                                  <a:pt x="150" y="60"/>
                                </a:lnTo>
                                <a:lnTo>
                                  <a:pt x="150" y="70"/>
                                </a:lnTo>
                                <a:lnTo>
                                  <a:pt x="145" y="80"/>
                                </a:lnTo>
                                <a:lnTo>
                                  <a:pt x="125" y="90"/>
                                </a:lnTo>
                                <a:lnTo>
                                  <a:pt x="100" y="100"/>
                                </a:lnTo>
                                <a:lnTo>
                                  <a:pt x="70" y="100"/>
                                </a:lnTo>
                                <a:lnTo>
                                  <a:pt x="70" y="100"/>
                                </a:lnTo>
                                <a:lnTo>
                                  <a:pt x="40" y="90"/>
                                </a:lnTo>
                                <a:lnTo>
                                  <a:pt x="20" y="80"/>
                                </a:lnTo>
                                <a:lnTo>
                                  <a:pt x="5" y="60"/>
                                </a:lnTo>
                                <a:lnTo>
                                  <a:pt x="0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1315800"/>
                            <a:ext cx="88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90">
                                <a:moveTo>
                                  <a:pt x="0" y="35"/>
                                </a:moveTo>
                                <a:lnTo>
                                  <a:pt x="0" y="35"/>
                                </a:lnTo>
                                <a:lnTo>
                                  <a:pt x="10" y="20"/>
                                </a:lnTo>
                                <a:lnTo>
                                  <a:pt x="25" y="5"/>
                                </a:lnTo>
                                <a:lnTo>
                                  <a:pt x="50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105" y="10"/>
                                </a:lnTo>
                                <a:lnTo>
                                  <a:pt x="125" y="20"/>
                                </a:lnTo>
                                <a:lnTo>
                                  <a:pt x="140" y="35"/>
                                </a:lnTo>
                                <a:lnTo>
                                  <a:pt x="140" y="55"/>
                                </a:lnTo>
                                <a:lnTo>
                                  <a:pt x="140" y="55"/>
                                </a:lnTo>
                                <a:lnTo>
                                  <a:pt x="135" y="70"/>
                                </a:lnTo>
                                <a:lnTo>
                                  <a:pt x="115" y="85"/>
                                </a:lnTo>
                                <a:lnTo>
                                  <a:pt x="95" y="90"/>
                                </a:lnTo>
                                <a:lnTo>
                                  <a:pt x="65" y="90"/>
                                </a:lnTo>
                                <a:lnTo>
                                  <a:pt x="65" y="90"/>
                                </a:lnTo>
                                <a:lnTo>
                                  <a:pt x="40" y="85"/>
                                </a:lnTo>
                                <a:lnTo>
                                  <a:pt x="15" y="70"/>
                                </a:lnTo>
                                <a:lnTo>
                                  <a:pt x="5" y="5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319040"/>
                            <a:ext cx="85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85">
                                <a:moveTo>
                                  <a:pt x="135" y="50"/>
                                </a:moveTo>
                                <a:lnTo>
                                  <a:pt x="135" y="50"/>
                                </a:lnTo>
                                <a:lnTo>
                                  <a:pt x="125" y="65"/>
                                </a:lnTo>
                                <a:lnTo>
                                  <a:pt x="110" y="75"/>
                                </a:lnTo>
                                <a:lnTo>
                                  <a:pt x="85" y="85"/>
                                </a:lnTo>
                                <a:lnTo>
                                  <a:pt x="60" y="85"/>
                                </a:lnTo>
                                <a:lnTo>
                                  <a:pt x="60" y="85"/>
                                </a:lnTo>
                                <a:lnTo>
                                  <a:pt x="35" y="75"/>
                                </a:lnTo>
                                <a:lnTo>
                                  <a:pt x="15" y="65"/>
                                </a:lnTo>
                                <a:lnTo>
                                  <a:pt x="5" y="5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5" y="15"/>
                                </a:lnTo>
                                <a:lnTo>
                                  <a:pt x="25" y="5"/>
                                </a:lnTo>
                                <a:lnTo>
                                  <a:pt x="45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95" y="5"/>
                                </a:lnTo>
                                <a:lnTo>
                                  <a:pt x="115" y="15"/>
                                </a:lnTo>
                                <a:lnTo>
                                  <a:pt x="130" y="35"/>
                                </a:lnTo>
                                <a:lnTo>
                                  <a:pt x="135" y="50"/>
                                </a:lnTo>
                                <a:lnTo>
                                  <a:pt x="13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350720"/>
                            <a:ext cx="97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05">
                                <a:moveTo>
                                  <a:pt x="154" y="25"/>
                                </a:moveTo>
                                <a:lnTo>
                                  <a:pt x="154" y="25"/>
                                </a:lnTo>
                                <a:lnTo>
                                  <a:pt x="134" y="10"/>
                                </a:lnTo>
                                <a:lnTo>
                                  <a:pt x="114" y="5"/>
                                </a:lnTo>
                                <a:lnTo>
                                  <a:pt x="89" y="0"/>
                                </a:lnTo>
                                <a:lnTo>
                                  <a:pt x="59" y="5"/>
                                </a:lnTo>
                                <a:lnTo>
                                  <a:pt x="49" y="10"/>
                                </a:lnTo>
                                <a:lnTo>
                                  <a:pt x="34" y="20"/>
                                </a:lnTo>
                                <a:lnTo>
                                  <a:pt x="24" y="35"/>
                                </a:lnTo>
                                <a:lnTo>
                                  <a:pt x="14" y="50"/>
                                </a:lnTo>
                                <a:lnTo>
                                  <a:pt x="4" y="7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9" y="90"/>
                                </a:lnTo>
                                <a:lnTo>
                                  <a:pt x="19" y="75"/>
                                </a:lnTo>
                                <a:lnTo>
                                  <a:pt x="34" y="55"/>
                                </a:lnTo>
                                <a:lnTo>
                                  <a:pt x="59" y="40"/>
                                </a:lnTo>
                                <a:lnTo>
                                  <a:pt x="84" y="25"/>
                                </a:lnTo>
                                <a:lnTo>
                                  <a:pt x="119" y="20"/>
                                </a:lnTo>
                                <a:lnTo>
                                  <a:pt x="154" y="25"/>
                                </a:lnTo>
                                <a:lnTo>
                                  <a:pt x="15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350720"/>
                            <a:ext cx="723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4" y="10"/>
                                </a:lnTo>
                                <a:lnTo>
                                  <a:pt x="84" y="25"/>
                                </a:lnTo>
                                <a:lnTo>
                                  <a:pt x="94" y="40"/>
                                </a:lnTo>
                                <a:lnTo>
                                  <a:pt x="104" y="55"/>
                                </a:lnTo>
                                <a:lnTo>
                                  <a:pt x="109" y="70"/>
                                </a:lnTo>
                                <a:lnTo>
                                  <a:pt x="114" y="95"/>
                                </a:lnTo>
                                <a:lnTo>
                                  <a:pt x="114" y="120"/>
                                </a:lnTo>
                                <a:lnTo>
                                  <a:pt x="109" y="150"/>
                                </a:lnTo>
                                <a:lnTo>
                                  <a:pt x="109" y="150"/>
                                </a:lnTo>
                                <a:lnTo>
                                  <a:pt x="104" y="130"/>
                                </a:lnTo>
                                <a:lnTo>
                                  <a:pt x="89" y="80"/>
                                </a:lnTo>
                                <a:lnTo>
                                  <a:pt x="74" y="55"/>
                                </a:lnTo>
                                <a:lnTo>
                                  <a:pt x="55" y="30"/>
                                </a:lnTo>
                                <a:lnTo>
                                  <a:pt x="30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407960"/>
                            <a:ext cx="472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80">
                                <a:moveTo>
                                  <a:pt x="55" y="100"/>
                                </a:moveTo>
                                <a:lnTo>
                                  <a:pt x="55" y="100"/>
                                </a:lnTo>
                                <a:lnTo>
                                  <a:pt x="90" y="105"/>
                                </a:lnTo>
                                <a:lnTo>
                                  <a:pt x="125" y="120"/>
                                </a:lnTo>
                                <a:lnTo>
                                  <a:pt x="190" y="150"/>
                                </a:lnTo>
                                <a:lnTo>
                                  <a:pt x="190" y="150"/>
                                </a:lnTo>
                                <a:lnTo>
                                  <a:pt x="240" y="165"/>
                                </a:lnTo>
                                <a:lnTo>
                                  <a:pt x="285" y="175"/>
                                </a:lnTo>
                                <a:lnTo>
                                  <a:pt x="330" y="180"/>
                                </a:lnTo>
                                <a:lnTo>
                                  <a:pt x="369" y="175"/>
                                </a:lnTo>
                                <a:lnTo>
                                  <a:pt x="414" y="165"/>
                                </a:lnTo>
                                <a:lnTo>
                                  <a:pt x="459" y="155"/>
                                </a:lnTo>
                                <a:lnTo>
                                  <a:pt x="549" y="120"/>
                                </a:lnTo>
                                <a:lnTo>
                                  <a:pt x="549" y="120"/>
                                </a:lnTo>
                                <a:lnTo>
                                  <a:pt x="654" y="80"/>
                                </a:lnTo>
                                <a:lnTo>
                                  <a:pt x="654" y="80"/>
                                </a:lnTo>
                                <a:lnTo>
                                  <a:pt x="684" y="75"/>
                                </a:lnTo>
                                <a:lnTo>
                                  <a:pt x="704" y="75"/>
                                </a:lnTo>
                                <a:lnTo>
                                  <a:pt x="704" y="75"/>
                                </a:lnTo>
                                <a:lnTo>
                                  <a:pt x="704" y="75"/>
                                </a:lnTo>
                                <a:lnTo>
                                  <a:pt x="704" y="75"/>
                                </a:lnTo>
                                <a:lnTo>
                                  <a:pt x="704" y="75"/>
                                </a:lnTo>
                                <a:lnTo>
                                  <a:pt x="704" y="75"/>
                                </a:lnTo>
                                <a:lnTo>
                                  <a:pt x="714" y="80"/>
                                </a:lnTo>
                                <a:lnTo>
                                  <a:pt x="714" y="80"/>
                                </a:lnTo>
                                <a:lnTo>
                                  <a:pt x="719" y="80"/>
                                </a:lnTo>
                                <a:lnTo>
                                  <a:pt x="719" y="80"/>
                                </a:lnTo>
                                <a:lnTo>
                                  <a:pt x="719" y="80"/>
                                </a:lnTo>
                                <a:lnTo>
                                  <a:pt x="729" y="75"/>
                                </a:lnTo>
                                <a:lnTo>
                                  <a:pt x="734" y="65"/>
                                </a:lnTo>
                                <a:lnTo>
                                  <a:pt x="739" y="55"/>
                                </a:lnTo>
                                <a:lnTo>
                                  <a:pt x="744" y="40"/>
                                </a:lnTo>
                                <a:lnTo>
                                  <a:pt x="739" y="5"/>
                                </a:lnTo>
                                <a:lnTo>
                                  <a:pt x="739" y="5"/>
                                </a:lnTo>
                                <a:lnTo>
                                  <a:pt x="724" y="0"/>
                                </a:lnTo>
                                <a:lnTo>
                                  <a:pt x="704" y="5"/>
                                </a:lnTo>
                                <a:lnTo>
                                  <a:pt x="679" y="15"/>
                                </a:lnTo>
                                <a:lnTo>
                                  <a:pt x="659" y="25"/>
                                </a:lnTo>
                                <a:lnTo>
                                  <a:pt x="659" y="25"/>
                                </a:lnTo>
                                <a:lnTo>
                                  <a:pt x="654" y="40"/>
                                </a:lnTo>
                                <a:lnTo>
                                  <a:pt x="654" y="55"/>
                                </a:lnTo>
                                <a:lnTo>
                                  <a:pt x="654" y="55"/>
                                </a:lnTo>
                                <a:lnTo>
                                  <a:pt x="649" y="45"/>
                                </a:lnTo>
                                <a:lnTo>
                                  <a:pt x="639" y="40"/>
                                </a:lnTo>
                                <a:lnTo>
                                  <a:pt x="639" y="40"/>
                                </a:lnTo>
                                <a:lnTo>
                                  <a:pt x="589" y="70"/>
                                </a:lnTo>
                                <a:lnTo>
                                  <a:pt x="589" y="70"/>
                                </a:lnTo>
                                <a:lnTo>
                                  <a:pt x="589" y="70"/>
                                </a:lnTo>
                                <a:lnTo>
                                  <a:pt x="589" y="75"/>
                                </a:lnTo>
                                <a:lnTo>
                                  <a:pt x="589" y="75"/>
                                </a:lnTo>
                                <a:lnTo>
                                  <a:pt x="584" y="70"/>
                                </a:lnTo>
                                <a:lnTo>
                                  <a:pt x="584" y="70"/>
                                </a:lnTo>
                                <a:lnTo>
                                  <a:pt x="524" y="110"/>
                                </a:lnTo>
                                <a:lnTo>
                                  <a:pt x="524" y="110"/>
                                </a:lnTo>
                                <a:lnTo>
                                  <a:pt x="524" y="110"/>
                                </a:lnTo>
                                <a:lnTo>
                                  <a:pt x="524" y="110"/>
                                </a:lnTo>
                                <a:lnTo>
                                  <a:pt x="524" y="110"/>
                                </a:lnTo>
                                <a:lnTo>
                                  <a:pt x="499" y="120"/>
                                </a:lnTo>
                                <a:lnTo>
                                  <a:pt x="499" y="120"/>
                                </a:lnTo>
                                <a:lnTo>
                                  <a:pt x="469" y="130"/>
                                </a:lnTo>
                                <a:lnTo>
                                  <a:pt x="434" y="140"/>
                                </a:lnTo>
                                <a:lnTo>
                                  <a:pt x="394" y="145"/>
                                </a:lnTo>
                                <a:lnTo>
                                  <a:pt x="354" y="145"/>
                                </a:lnTo>
                                <a:lnTo>
                                  <a:pt x="354" y="145"/>
                                </a:lnTo>
                                <a:lnTo>
                                  <a:pt x="354" y="150"/>
                                </a:lnTo>
                                <a:lnTo>
                                  <a:pt x="354" y="155"/>
                                </a:lnTo>
                                <a:lnTo>
                                  <a:pt x="354" y="155"/>
                                </a:lnTo>
                                <a:lnTo>
                                  <a:pt x="349" y="145"/>
                                </a:lnTo>
                                <a:lnTo>
                                  <a:pt x="349" y="145"/>
                                </a:lnTo>
                                <a:lnTo>
                                  <a:pt x="300" y="140"/>
                                </a:lnTo>
                                <a:lnTo>
                                  <a:pt x="240" y="130"/>
                                </a:lnTo>
                                <a:lnTo>
                                  <a:pt x="240" y="130"/>
                                </a:lnTo>
                                <a:lnTo>
                                  <a:pt x="175" y="105"/>
                                </a:lnTo>
                                <a:lnTo>
                                  <a:pt x="120" y="75"/>
                                </a:lnTo>
                                <a:lnTo>
                                  <a:pt x="120" y="75"/>
                                </a:lnTo>
                                <a:lnTo>
                                  <a:pt x="115" y="80"/>
                                </a:lnTo>
                                <a:lnTo>
                                  <a:pt x="115" y="75"/>
                                </a:lnTo>
                                <a:lnTo>
                                  <a:pt x="115" y="75"/>
                                </a:lnTo>
                                <a:lnTo>
                                  <a:pt x="115" y="75"/>
                                </a:lnTo>
                                <a:lnTo>
                                  <a:pt x="115" y="75"/>
                                </a:lnTo>
                                <a:lnTo>
                                  <a:pt x="65" y="45"/>
                                </a:lnTo>
                                <a:lnTo>
                                  <a:pt x="65" y="45"/>
                                </a:lnTo>
                                <a:lnTo>
                                  <a:pt x="55" y="50"/>
                                </a:lnTo>
                                <a:lnTo>
                                  <a:pt x="50" y="55"/>
                                </a:lnTo>
                                <a:lnTo>
                                  <a:pt x="50" y="50"/>
                                </a:lnTo>
                                <a:lnTo>
                                  <a:pt x="50" y="50"/>
                                </a:lnTo>
                                <a:lnTo>
                                  <a:pt x="50" y="35"/>
                                </a:lnTo>
                                <a:lnTo>
                                  <a:pt x="50" y="35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0" y="30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95"/>
                                </a:lnTo>
                                <a:lnTo>
                                  <a:pt x="5" y="105"/>
                                </a:lnTo>
                                <a:lnTo>
                                  <a:pt x="5" y="105"/>
                                </a:lnTo>
                                <a:lnTo>
                                  <a:pt x="15" y="100"/>
                                </a:lnTo>
                                <a:lnTo>
                                  <a:pt x="25" y="100"/>
                                </a:lnTo>
                                <a:lnTo>
                                  <a:pt x="55" y="100"/>
                                </a:lnTo>
                                <a:lnTo>
                                  <a:pt x="55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49652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9">
                                <a:moveTo>
                                  <a:pt x="0" y="5"/>
                                </a:moveTo>
                                <a:lnTo>
                                  <a:pt x="15" y="109"/>
                                </a:lnTo>
                                <a:lnTo>
                                  <a:pt x="15" y="109"/>
                                </a:lnTo>
                                <a:lnTo>
                                  <a:pt x="15" y="104"/>
                                </a:lnTo>
                                <a:lnTo>
                                  <a:pt x="15" y="70"/>
                                </a:lnTo>
                                <a:lnTo>
                                  <a:pt x="15" y="70"/>
                                </a:lnTo>
                                <a:lnTo>
                                  <a:pt x="35" y="75"/>
                                </a:lnTo>
                                <a:lnTo>
                                  <a:pt x="30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5094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9">
                                <a:moveTo>
                                  <a:pt x="0" y="0"/>
                                </a:moveTo>
                                <a:lnTo>
                                  <a:pt x="5" y="109"/>
                                </a:lnTo>
                                <a:lnTo>
                                  <a:pt x="5" y="109"/>
                                </a:lnTo>
                                <a:lnTo>
                                  <a:pt x="10" y="94"/>
                                </a:lnTo>
                                <a:lnTo>
                                  <a:pt x="15" y="84"/>
                                </a:lnTo>
                                <a:lnTo>
                                  <a:pt x="15" y="84"/>
                                </a:lnTo>
                                <a:lnTo>
                                  <a:pt x="15" y="84"/>
                                </a:lnTo>
                                <a:lnTo>
                                  <a:pt x="15" y="99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499760"/>
                            <a:ext cx="255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99">
                                <a:moveTo>
                                  <a:pt x="15" y="0"/>
                                </a:moveTo>
                                <a:lnTo>
                                  <a:pt x="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20" y="70"/>
                                </a:lnTo>
                                <a:lnTo>
                                  <a:pt x="30" y="70"/>
                                </a:lnTo>
                                <a:lnTo>
                                  <a:pt x="30" y="99"/>
                                </a:lnTo>
                                <a:lnTo>
                                  <a:pt x="30" y="99"/>
                                </a:lnTo>
                                <a:lnTo>
                                  <a:pt x="30" y="99"/>
                                </a:lnTo>
                                <a:lnTo>
                                  <a:pt x="4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613520"/>
                            <a:ext cx="192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70">
                                <a:moveTo>
                                  <a:pt x="5" y="40"/>
                                </a:moveTo>
                                <a:lnTo>
                                  <a:pt x="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35" y="55"/>
                                </a:lnTo>
                                <a:lnTo>
                                  <a:pt x="80" y="60"/>
                                </a:lnTo>
                                <a:lnTo>
                                  <a:pt x="130" y="70"/>
                                </a:lnTo>
                                <a:lnTo>
                                  <a:pt x="184" y="70"/>
                                </a:lnTo>
                                <a:lnTo>
                                  <a:pt x="184" y="70"/>
                                </a:lnTo>
                                <a:lnTo>
                                  <a:pt x="249" y="65"/>
                                </a:lnTo>
                                <a:lnTo>
                                  <a:pt x="304" y="50"/>
                                </a:lnTo>
                                <a:lnTo>
                                  <a:pt x="304" y="50"/>
                                </a:lnTo>
                                <a:lnTo>
                                  <a:pt x="269" y="30"/>
                                </a:lnTo>
                                <a:lnTo>
                                  <a:pt x="229" y="15"/>
                                </a:lnTo>
                                <a:lnTo>
                                  <a:pt x="194" y="5"/>
                                </a:lnTo>
                                <a:lnTo>
                                  <a:pt x="160" y="0"/>
                                </a:lnTo>
                                <a:lnTo>
                                  <a:pt x="125" y="0"/>
                                </a:lnTo>
                                <a:lnTo>
                                  <a:pt x="85" y="5"/>
                                </a:lnTo>
                                <a:lnTo>
                                  <a:pt x="50" y="20"/>
                                </a:lnTo>
                                <a:lnTo>
                                  <a:pt x="5" y="40"/>
                                </a:lnTo>
                                <a:lnTo>
                                  <a:pt x="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37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-160.75pt;width:143pt;height:176pt" coordorigin="-3,-3215" coordsize="2860,3520">
                <v:rect id="shape_0" stroked="f" o:allowincell="f" style="position:absolute;left:-3;top:-3215;width:2859;height:35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739,135" path="m0,70l0,70l5,80l15,90l25,95l45,105l95,115l150,125l275,135l369,135l369,135l439,135l504,130l614,115l694,95l719,85l734,80l739,70l734,60l734,60l724,50l699,40l609,20l494,5l434,0l369,0l369,0l275,0l150,10l95,20l45,30l25,40l15,45l5,55l0,70l0,70xe" fillcolor="#ababab" stroked="f" o:allowincell="f" style="position:absolute;left:746;top:-2855;width:738;height:134;mso-wrap-style:none;v-text-anchor:middle">
                  <v:fill o:detectmouseclick="t" type="solid" color2="#545454"/>
                  <v:stroke color="#3465a4" joinstyle="round" endcap="flat"/>
                  <w10:wrap type="square"/>
                </v:shape>
                <v:shape id="shape_0" coordsize="624,65" path="m329,0l329,0l419,0l504,10l569,20l624,35l624,35l574,45l504,55l424,65l329,65l329,65l205,65l110,55l40,45l0,35l0,35l40,20l110,10l205,0l329,0l329,0xe" fillcolor="#d4d4d4" stroked="f" o:allowincell="f" style="position:absolute;left:786;top:-2820;width:623;height:64;mso-wrap-style:none;v-text-anchor:middle">
                  <v:fill o:detectmouseclick="t" type="solid" color2="#2b2b2b"/>
                  <v:stroke color="#3465a4" joinstyle="round" endcap="flat"/>
                  <w10:wrap type="square"/>
                </v:shape>
                <v:shape id="shape_0" coordsize="109,65" path="m74,65l109,0l109,0l104,0l104,0l30,0l0,65l0,65l74,65l74,65xe" fillcolor="white" stroked="f" o:allowincell="f" style="position:absolute;left:1011;top:-2820;width:108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0,65" path="m15,65l15,65l45,65l80,0l80,0l35,0l0,65l0,65l15,65l15,65xe" fillcolor="white" stroked="f" o:allowincell="f" style="position:absolute;left:1100;top:-2855;width:178;height:9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38,135" path="m369,0l369,0l309,0l244,5l129,20l39,40l14,50l5,60l0,70l5,80l5,80l19,85l44,95l124,115l234,130l299,135l369,135l369,135l464,135l588,125l643,115l693,105l713,95l728,90l733,80l738,70l738,70l733,55l728,45l713,40l693,30l643,20l588,10l464,0l369,0l369,0xe" fillcolor="#ababab" stroked="f" o:allowincell="f" style="position:absolute;left:1510;top:-2855;width:737;height:134;mso-wrap-style:none;v-text-anchor:middle">
                  <v:fill o:detectmouseclick="t" type="solid" color2="#545454"/>
                  <v:stroke color="#3465a4" joinstyle="round" endcap="flat"/>
                  <w10:wrap type="square"/>
                </v:shape>
                <v:shape id="shape_0" coordsize="624,65" path="m624,35l624,35l584,45l514,55l419,65l295,65l295,65l205,65l120,55l50,45l0,35l0,35l55,20l125,10l205,0l295,0l295,0l419,0l514,10l584,20l624,35l624,35xe" fillcolor="#d4d4d4" stroked="f" o:allowincell="f" style="position:absolute;left:1584;top:-2820;width:623;height:64;mso-wrap-style:none;v-text-anchor:middle">
                  <v:fill o:detectmouseclick="t" type="solid" color2="#2b2b2b"/>
                  <v:stroke color="#3465a4" joinstyle="round" endcap="flat"/>
                  <w10:wrap type="square"/>
                </v:shape>
                <v:shape id="shape_0" coordsize="114,65" path="m35,65l0,0l0,0l5,0l5,0l80,0l114,65l114,65l35,65l35,65xe" fillcolor="white" stroked="f" o:allowincell="f" style="position:absolute;left:1874;top:-2820;width:113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5,65" path="m60,65l60,65l30,65l0,0l0,0l40,0l75,65l75,65l60,65l60,65xe" fillcolor="white" stroked="f" o:allowincell="f" style="position:absolute;left:1819;top:-2820;width:74;height: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9,314" path="m0,25l0,289l0,289l0,299l5,304l15,309l25,314l25,314l35,309l40,304l45,299l49,289l49,25l49,25l45,15l40,10l35,0l25,0l25,0l15,0l5,10l0,15l0,25l0,25xe" fillcolor="#5c5c5c" stroked="f" o:allowincell="f" style="position:absolute;left:1470;top:-2805;width:48;height:313;mso-wrap-style:none;v-text-anchor:middle">
                  <v:fill o:detectmouseclick="t" type="solid" color2="#a3a3a3"/>
                  <v:stroke color="#3465a4" joinstyle="round" endcap="flat"/>
                  <w10:wrap type="square"/>
                </v:shape>
                <v:shape id="shape_0" coordsize="1377,614" path="m704,354l704,354l798,359l893,374l983,394l1073,419l1158,454l1232,494l1307,539l1377,589l1377,589l1362,529l1342,469l1317,409l1287,354l1252,304l1212,254l1173,209l1128,164l1083,129l1033,94l983,64l928,39l873,25l813,10l753,0l694,0l694,0l629,0l569,10l509,25l449,44l394,69l339,99l289,134l244,174l200,219l160,264l120,314l90,369l60,429l35,489l15,549l0,614l0,614l70,559l145,509l230,464l314,424l409,394l504,374l599,359l704,354l704,354xe" fillcolor="#65c5dc" stroked="f" o:allowincell="f" style="position:absolute;left:811;top:-2600;width:1376;height:613;mso-wrap-style:none;v-text-anchor:middle">
                  <v:fill o:detectmouseclick="t" type="solid" color2="#9a3a23"/>
                  <v:stroke color="#3465a4" joinstyle="round" endcap="flat"/>
                  <w10:wrap type="square"/>
                </v:shape>
                <v:shape id="shape_0" coordsize="1487,738" path="m20,644l0,738l75,673l75,673l145,619l225,569l304,524l389,489l479,459l569,439l664,429l759,424l759,424l848,429l938,439l1023,459l1108,484l1193,514l1267,554l1342,599l1412,654l1487,713l1467,619l1467,619l1447,549l1427,489l1397,424l1367,369l1332,314l1292,264l1247,214l1203,169l1153,134l1103,99l1048,70l993,45l933,25l873,10l808,0l749,0l749,0l684,0l619,10l559,25l499,45l439,74l384,104l329,139l280,179l235,224l190,274l150,329l115,384l85,444l60,509l35,574l20,644l20,644xm749,65l749,65l798,70l848,74l898,84l948,99l993,119l1043,139l1083,169l1128,194l1168,229l1203,264l1237,304l1272,344l1302,389l1327,439l1352,489l1372,539l1372,539l1307,499l1232,464l1158,429l1083,404l1003,384l923,369l843,359l759,359l759,359l669,359l584,369l499,389l414,409l334,439l255,474l185,514l110,559l110,559l130,509l155,454l180,409l210,359l245,314l280,274l319,239l359,204l399,174l444,144l494,119l539,104l589,84l644,74l694,70l749,65l749,65xe" fillcolor="#17507f" stroked="f" o:allowincell="f" style="position:absolute;left:756;top:-2635;width:1486;height:737;mso-wrap-style:none;v-text-anchor:middle">
                  <v:fill o:detectmouseclick="t" type="solid" color2="#e8af80"/>
                  <v:stroke color="#3465a4" joinstyle="round" endcap="flat"/>
                  <w10:wrap type="square"/>
                </v:shape>
                <v:shape id="shape_0" coordsize="1377,614" path="m704,354l704,354l798,359l893,374l983,394l1073,419l1158,454l1232,494l1307,539l1377,589l1377,589l1362,529l1342,469l1317,409l1287,354l1252,304l1212,254l1173,209l1128,164l1083,129l1033,94l983,64l928,39l873,25l813,10l753,0l694,0l694,0l629,0l569,10l509,25l449,44l394,69l339,99l289,134l244,174l200,219l160,264l120,314l90,369l60,429l35,489l15,549l0,614l0,614l70,559l145,509l230,464l314,424l409,394l504,374l599,359l704,354l704,354xe" fillcolor="#5eadd0" stroked="f" o:allowincell="f" style="position:absolute;left:811;top:-2600;width:1376;height:613;mso-wrap-style:none;v-text-anchor:middle">
                  <v:fill o:detectmouseclick="t" type="solid" color2="#a1522f"/>
                  <v:stroke color="#3465a4" joinstyle="round" endcap="flat"/>
                  <w10:wrap type="square"/>
                </v:shape>
                <v:shape id="shape_0" coordsize="948,469" path="m948,459l948,459l913,339l868,234l843,184l813,139l783,99l753,59l753,59l688,35l618,15l548,0l479,0l479,0l404,0l329,15l259,35l194,59l194,59l164,99l134,144l109,189l79,239l59,294l34,349l0,469l0,469l54,444l109,424l169,404l229,384l294,374l359,364l424,359l489,354l489,354l548,359l608,364l668,369l728,384l788,399l843,414l898,434l948,459l948,459xe" fillcolor="white" stroked="f" o:allowincell="f" style="position:absolute;left:1026;top:-2600;width:947;height:4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79,379" path="m205,359l205,359l294,364l379,374l379,374l359,264l339,164l314,74l284,5l284,5l239,0l190,0l190,0l140,5l95,10l95,10l65,79l40,164l20,269l0,379l0,379l100,364l205,359l205,359xe" fillcolor="#df1420" stroked="f" o:allowincell="f" style="position:absolute;left:1310;top:-2605;width:378;height:378;mso-wrap-style:none;v-text-anchor:middle">
                  <v:fill o:detectmouseclick="t" type="solid" color2="#20ebdf"/>
                  <v:stroke color="#3465a4" joinstyle="round" endcap="flat"/>
                  <w10:wrap type="square"/>
                </v:shape>
                <v:shape id="shape_0" coordsize="2155,2281" path="m1078,0l1078,0l968,5l863,25l758,55l659,90l564,140l479,195l394,259l319,334l249,414l185,504l130,599l85,699l50,804l25,913l5,1023l0,1138l0,1138l5,1258l25,1368l50,1477l85,1582l130,1682l185,1777l249,1862l319,1947l394,2017l479,2081l564,2141l659,2191l758,2226l863,2256l968,2271l1078,2281l1078,2281l1187,2271l1297,2256l1397,2226l1497,2191l1592,2141l1681,2081l1766,2017l1841,1947l1911,1862l1971,1777l2026,1682l2071,1582l2110,1477l2135,1368l2150,1258l2155,1138l2155,1138l2150,1023l2135,913l2110,804l2071,699l2026,599l1971,504l1911,414l1841,334l1766,259l1681,195l1592,140l1497,90l1397,55l1297,25l1187,5l1078,0l1078,0xe" fillcolor="yellow" stroked="f" o:allowincell="f" style="position:absolute;left:377;top:-2191;width:2154;height:2280;mso-wrap-style:none;v-text-anchor:middle">
                  <v:fill o:detectmouseclick="t" type="solid" color2="blue"/>
                  <v:stroke color="#3465a4" joinstyle="round" endcap="flat"/>
                  <w10:wrap type="square"/>
                </v:shape>
                <v:shape id="shape_0" coordsize="2165,2286" path="m1083,0l1083,0l1028,0l973,5l863,20l763,50l664,90l569,135l479,195l394,259l319,334l249,414l185,504l130,599l85,699l50,804l20,913l5,1023l0,1143l0,1143l5,1258l20,1373l50,1482l85,1587l130,1687l185,1782l249,1867l319,1952l394,2027l479,2091l569,2146l664,2196l763,2236l863,2261l973,2281l1028,2286l1083,2286l1083,2286l1138,2286l1192,2281l1302,2261l1407,2236l1502,2196l1597,2146l1686,2091l1771,2027l1851,1952l1921,1867l1981,1782l2036,1687l2080,1587l2115,1482l2145,1373l2160,1258l2165,1143l2165,1143l2160,1023l2145,913l2115,804l2080,699l2036,599l1981,504l1921,414l1851,334l1771,259l1686,195l1597,135l1502,90l1407,50l1302,20l1192,5l1138,0l1083,0l1083,0xe" fillcolor="#fffa00" stroked="f" o:allowincell="f" style="position:absolute;left:377;top:-2196;width:2164;height:2285;mso-wrap-style:none;v-text-anchor:middle">
                  <v:fill o:detectmouseclick="t" type="solid" color2="#0005ff"/>
                  <v:stroke color="#3465a4" joinstyle="round" endcap="flat"/>
                  <w10:wrap type="square"/>
                </v:shape>
                <v:shape id="shape_0" coordsize="2175,2296" path="m1088,0l1088,0l1033,0l978,5l868,20l763,50l664,90l569,140l479,195l394,259l319,334l249,419l185,504l130,599l85,704l45,809l20,918l5,1033l0,1148l0,1148l5,1268l20,1378l45,1487l85,1597l130,1697l185,1792l249,1877l319,1962l394,2037l479,2101l569,2161l664,2206l763,2246l868,2276l978,2291l1033,2296l1088,2296l1088,2296l1142,2296l1197,2291l1307,2276l1412,2246l1512,2206l1607,2161l1696,2101l1781,2037l1856,1962l1926,1877l1991,1792l2046,1697l2090,1597l2125,1487l2155,1378l2170,1268l2175,1148l2175,1148l2170,1033l2155,918l2125,809l2090,704l2046,599l1991,504l1926,419l1856,334l1781,259l1696,195l1607,140l1512,90l1412,50l1307,20l1197,5l1142,0l1088,0l1088,0xe" fillcolor="#fff200" stroked="f" o:allowincell="f" style="position:absolute;left:377;top:-2206;width:2174;height:2295;mso-wrap-style:none;v-text-anchor:middle">
                  <v:fill o:detectmouseclick="t" type="solid" color2="#000dff"/>
                  <v:stroke color="#3465a4" joinstyle="round" endcap="flat"/>
                  <w10:wrap type="square"/>
                </v:shape>
                <v:shape id="shape_0" coordsize="2190,2311" path="m1098,0l1098,0l1038,0l983,5l878,25l773,50l669,90l574,140l484,200l399,264l324,339l254,419l190,509l135,604l90,709l50,814l25,923l10,1038l0,1153l0,1153l10,1273l25,1388l50,1497l90,1602l135,1707l190,1802l254,1892l324,1972l399,2047l484,2111l574,2171l669,2221l773,2256l878,2286l983,2306l1038,2311l1098,2311l1098,2311l1152,2311l1207,2306l1317,2286l1422,2256l1522,2221l1616,2171l1706,2111l1791,2047l1871,1972l1941,1892l2001,1802l2056,1707l2105,1602l2140,1497l2165,1388l2185,1273l2190,1153l2190,1153l2185,1038l2165,923l2140,814l2105,709l2056,604l2001,509l1941,419l1871,339l1791,264l1706,200l1616,140l1522,90l1422,50l1317,25l1207,5l1152,0l1098,0l1098,0xe" fillcolor="#ffed00" stroked="f" o:allowincell="f" style="position:absolute;left:372;top:-2216;width:2189;height:2310;mso-wrap-style:none;v-text-anchor:middle">
                  <v:fill o:detectmouseclick="t" type="solid" color2="#0012ff"/>
                  <v:stroke color="#3465a4" joinstyle="round" endcap="flat"/>
                  <w10:wrap type="square"/>
                </v:shape>
                <v:shape id="shape_0" coordsize="2200,2321" path="m1098,0l1098,0l1043,5l988,5l878,25l773,55l674,95l579,140l484,200l399,264l324,344l249,424l190,514l135,609l85,709l50,819l25,928l5,1043l0,1163l0,1163l5,1283l25,1398l50,1507l85,1612l135,1717l190,1812l249,1902l324,1982l399,2057l484,2126l579,2181l674,2231l773,2271l878,2301l988,2316l1043,2321l1098,2321l1098,2321l1157,2321l1212,2316l1322,2301l1427,2271l1527,2231l1621,2181l1711,2126l1796,2057l1876,1982l1946,1902l2011,1812l2066,1717l2110,1612l2150,1507l2175,1398l2195,1283l2200,1163l2200,1163l2195,1043l2175,928l2150,819l2110,709l2066,609l2011,514l1946,424l1876,344l1796,264l1711,200l1621,140l1527,95l1427,55l1322,25l1212,5l1157,5l1098,0l1098,0xe" fillcolor="#ffe800" stroked="f" o:allowincell="f" style="position:absolute;left:372;top:-2226;width:2199;height:2320;mso-wrap-style:none;v-text-anchor:middle">
                  <v:fill o:detectmouseclick="t" type="solid" color2="#0017ff"/>
                  <v:stroke color="#3465a4" joinstyle="round" endcap="flat"/>
                  <w10:wrap type="square"/>
                </v:shape>
                <v:shape id="shape_0" coordsize="2205,2331" path="m1103,0l1103,0l1048,0l993,5l883,20l773,50l674,90l579,140l489,200l399,265l324,339l249,424l190,514l135,609l85,709l50,819l20,928l5,1043l0,1163l0,1163l5,1283l20,1398l50,1512l85,1617l135,1717l190,1817l249,1907l324,1987l399,2062l489,2131l579,2191l674,2236l773,2276l883,2306l993,2326l1048,2331l1103,2331l1103,2331l1157,2331l1217,2326l1327,2306l1432,2276l1532,2236l1626,2191l1721,2131l1806,2062l1886,1987l1956,1907l2021,1817l2076,1717l2120,1617l2160,1512l2185,1398l2200,1283l2205,1163l2205,1163l2200,1043l2185,928l2160,819l2120,709l2076,609l2021,514l1956,424l1886,339l1806,265l1721,200l1626,140l1532,90l1432,50l1327,20l1217,5l1157,0l1103,0l1103,0xe" fillcolor="#ffe300" stroked="f" o:allowincell="f" style="position:absolute;left:372;top:-2231;width:2204;height:2330;mso-wrap-style:none;v-text-anchor:middle">
                  <v:fill o:detectmouseclick="t" type="solid" color2="#001cff"/>
                  <v:stroke color="#3465a4" joinstyle="round" endcap="flat"/>
                  <w10:wrap type="square"/>
                </v:shape>
                <v:shape id="shape_0" coordsize="2220,2341" path="m1113,0l1113,0l1053,0l998,5l888,25l783,50l679,90l584,140l494,200l409,270l329,344l254,424l195,514l135,614l90,714l55,824l25,933l10,1053l0,1173l0,1173l10,1288l25,1408l55,1517l90,1627l135,1727l195,1827l254,1917l329,1997l409,2076l494,2141l584,2201l679,2251l783,2291l888,2321l998,2336l1053,2341l1113,2341l1113,2341l1167,2341l1227,2336l1337,2321l1442,2291l1542,2251l1641,2201l1731,2141l1816,2076l1896,1997l1966,1917l2031,1827l2086,1727l2135,1627l2170,1517l2200,1408l2215,1288l2220,1173l2220,1173l2215,1053l2200,933l2170,824l2135,714l2086,614l2031,514l1966,424l1896,344l1816,270l1731,200l1641,140l1542,90l1442,50l1337,25l1227,5l1167,0l1113,0l1113,0xe" fillcolor="#ffde00" stroked="f" o:allowincell="f" style="position:absolute;left:367;top:-2241;width:2219;height:2340;mso-wrap-style:none;v-text-anchor:middle">
                  <v:fill o:detectmouseclick="t" type="solid" color2="#0021ff"/>
                  <v:stroke color="#3465a4" joinstyle="round" endcap="flat"/>
                  <w10:wrap type="square"/>
                </v:shape>
                <v:shape id="shape_0" coordsize="2230,2356" path="m1118,0l1118,0l1058,0l1003,5l948,15l893,25l783,55l683,95l584,145l494,200l409,270l329,344l254,429l190,519l135,619l90,719l50,829l25,938l5,1058l0,1178l0,1178l5,1298l25,1413l50,1527l90,1637l135,1737l190,1837l254,1927l329,2012l409,2086l494,2151l584,2211l683,2261l783,2301l893,2331l948,2341l1003,2351l1058,2351l1118,2356l1118,2356l1172,2351l1227,2351l1287,2341l1342,2331l1447,2301l1547,2261l1646,2211l1736,2151l1826,2086l1906,2012l1976,1927l2041,1837l2095,1737l2140,1637l2180,1527l2210,1413l2225,1298l2230,1178l2230,1178l2225,1058l2210,938l2180,829l2140,719l2095,619l2041,519l1976,429l1906,344l1826,270l1736,200l1646,145l1547,95l1447,55l1342,25l1287,15l1227,5l1172,0l1118,0l1118,0xe" fillcolor="#ffd900" stroked="f" o:allowincell="f" style="position:absolute;left:367;top:-2251;width:2229;height:2355;mso-wrap-style:none;v-text-anchor:middle">
                  <v:fill o:detectmouseclick="t" type="solid" color2="#0026ff"/>
                  <v:stroke color="#3465a4" joinstyle="round" endcap="flat"/>
                  <w10:wrap type="square"/>
                </v:shape>
                <v:shape id="shape_0" coordsize="2240,2366" path="m1118,0l1118,0l1063,5l1008,10l948,15l893,25l788,55l683,95l589,145l494,205l409,275l329,349l254,434l190,524l135,619l90,724l50,834l20,948l5,1063l0,1183l0,1183l5,1303l20,1423l50,1537l90,1642l135,1747l190,1847l254,1937l329,2022l409,2096l494,2166l589,2226l683,2276l788,2316l893,2341l948,2356l1008,2361l1063,2366l1118,2366l1118,2366l1177,2366l1232,2361l1292,2356l1347,2341l1452,2316l1557,2276l1651,2226l1746,2166l1831,2096l1911,2022l1986,1937l2046,1847l2105,1747l2150,1642l2190,1537l2215,1423l2235,1303l2240,1183l2240,1183l2235,1063l2215,948l2190,834l2150,724l2105,619l2046,524l1986,434l1911,349l1831,275l1746,205l1651,145l1557,95l1452,55l1347,25l1292,15l1232,10l1177,5l1118,0l1118,0xe" fillcolor="#ffd100" stroked="f" o:allowincell="f" style="position:absolute;left:367;top:-2261;width:2239;height:2365;mso-wrap-style:none;v-text-anchor:middle">
                  <v:fill o:detectmouseclick="t" type="solid" color2="#002eff"/>
                  <v:stroke color="#3465a4" joinstyle="round" endcap="flat"/>
                  <w10:wrap type="square"/>
                </v:shape>
                <v:shape id="shape_0" coordsize="2250,2376" path="m1123,0l1123,0l1068,0l1008,5l953,10l898,20l788,50l688,90l589,140l494,200l409,270l329,344l254,429l190,524l135,619l85,724l50,834l20,948l5,1063l0,1188l0,1188l5,1308l20,1428l50,1537l85,1647l135,1752l190,1852l254,1942l329,2027l409,2101l494,2171l589,2231l688,2281l788,2321l898,2351l953,2361l1008,2366l1068,2371l1123,2376l1123,2376l1182,2371l1237,2366l1292,2361l1352,2351l1457,2321l1562,2281l1661,2231l1751,2171l1836,2101l1921,2027l1991,1942l2056,1852l2110,1752l2160,1647l2200,1537l2225,1428l2245,1308l2250,1188l2250,1188l2245,1063l2225,948l2200,834l2160,724l2110,619l2056,524l1991,429l1921,344l1836,270l1751,200l1661,140l1562,90l1457,50l1352,20l1292,10l1237,5l1182,0l1123,0l1123,0xe" fillcolor="#ffcc00" stroked="f" o:allowincell="f" style="position:absolute;left:367;top:-2266;width:2249;height:2375;mso-wrap-style:none;v-text-anchor:middle">
                  <v:fill o:detectmouseclick="t" type="solid" color2="#0033ff"/>
                  <v:stroke color="#3465a4" joinstyle="round" endcap="flat"/>
                  <w10:wrap type="square"/>
                </v:shape>
                <v:shape id="shape_0" coordsize="2260,2386" path="m1133,0l1133,0l1073,0l1018,5l958,15l903,25l798,55l693,95l594,145l499,205l414,275l334,349l259,434l195,524l140,624l90,729l55,839l25,953l5,1073l0,1193l0,1193l5,1313l25,1433l55,1547l90,1657l140,1762l195,1862l259,1952l334,2037l414,2111l499,2181l594,2241l693,2291l798,2331l903,2361l958,2371l1018,2381l1073,2386l1133,2386l1133,2386l1192,2386l1247,2381l1302,2371l1357,2361l1467,2331l1572,2291l1671,2241l1761,2181l1851,2111l1931,2037l2006,1952l2071,1862l2125,1762l2175,1657l2210,1547l2240,1433l2255,1313l2260,1193l2260,1193l2255,1073l2240,953l2210,839l2175,729l2125,624l2071,524l2006,434l1931,349l1851,275l1761,205l1671,145l1572,95l1467,55l1357,25l1302,15l1247,5l1192,0l1133,0l1133,0xe" fillcolor="#ffc700" stroked="f" o:allowincell="f" style="position:absolute;left:362;top:-2276;width:2259;height:2385;mso-wrap-style:none;v-text-anchor:middle">
                  <v:fill o:detectmouseclick="t" type="solid" color2="#0038ff"/>
                  <v:stroke color="#3465a4" joinstyle="round" endcap="flat"/>
                  <w10:wrap type="square"/>
                </v:shape>
                <v:shape id="shape_0" coordsize="2270,2401" path="m1138,0l1138,0l1078,0l1018,5l963,15l908,25l798,55l693,95l594,145l504,205l414,275l334,354l259,439l195,529l140,629l90,734l50,844l25,958l5,1078l0,1198l0,1198l5,1323l25,1443l50,1557l90,1667l140,1772l195,1872l259,1962l334,2047l414,2126l504,2196l594,2256l693,2306l798,2346l908,2376l963,2386l1018,2391l1078,2396l1138,2401l1138,2401l1192,2396l1252,2391l1307,2386l1362,2376l1472,2346l1577,2306l1676,2256l1771,2196l1856,2126l1941,2047l2011,1962l2076,1872l2135,1772l2180,1667l2220,1557l2250,1443l2265,1323l2270,1198l2270,1198l2265,1078l2250,958l2220,844l2180,734l2135,629l2076,529l2011,439l1941,354l1856,275l1771,205l1676,145l1577,95l1472,55l1362,25l1307,15l1252,5l1192,0l1138,0l1138,0xe" fillcolor="#ffc200" stroked="f" o:allowincell="f" style="position:absolute;left:362;top:-2286;width:2269;height:2400;mso-wrap-style:none;v-text-anchor:middle">
                  <v:fill o:detectmouseclick="t" type="solid" color2="#003dff"/>
                  <v:stroke color="#3465a4" joinstyle="round" endcap="flat"/>
                  <w10:wrap type="square"/>
                </v:shape>
                <v:shape id="shape_0" coordsize="2280,2411" path="m1138,0l1138,0l1083,5l1023,10l968,15l908,25l803,55l698,95l599,150l504,210l414,280l334,354l259,439l195,534l135,634l90,739l50,849l20,963l5,1083l0,1208l0,1208l5,1328l20,1448l50,1562l90,1677l135,1782l195,1882l259,1972l334,2057l414,2136l504,2206l599,2266l698,2316l803,2356l908,2386l968,2396l1023,2406l1083,2411l1138,2411l1138,2411l1197,2411l1257,2406l1312,2396l1367,2386l1477,2356l1582,2316l1681,2266l1776,2206l1866,2136l1946,2057l2021,1972l2086,1882l2140,1782l2190,1677l2230,1562l2255,1448l2275,1328l2280,1208l2280,1208l2275,1083l2255,963l2230,849l2190,739l2140,634l2086,534l2021,439l1946,354l1866,280l1776,210l1681,150l1582,95l1477,55l1367,25l1312,15l1257,10l1197,5l1138,0l1138,0xe" fillcolor="#ffbd00" stroked="f" o:allowincell="f" style="position:absolute;left:362;top:-2296;width:2279;height:2410;mso-wrap-style:none;v-text-anchor:middle">
                  <v:fill o:detectmouseclick="t" type="solid" color2="#0042ff"/>
                  <v:stroke color="#3465a4" joinstyle="round" endcap="flat"/>
                  <w10:wrap type="square"/>
                </v:shape>
                <v:shape id="shape_0" coordsize="2295,2421" path="m1148,0l1148,0l1088,0l1033,5l973,10l918,25l863,35l808,55l703,95l604,145l509,205l419,275l339,354l264,439l200,534l140,634l95,739l55,849l25,963l10,1083l5,1148l0,1208l0,1208l5,1273l10,1333l25,1453l55,1567l95,1677l140,1787l200,1887l264,1977l339,2062l419,2141l509,2211l604,2271l703,2321l808,2366l863,2381l918,2396l973,2406l1033,2411l1088,2416l1148,2421l1148,2421l1207,2416l1267,2411l1322,2406l1377,2396l1432,2381l1487,2366l1592,2321l1696,2271l1786,2211l1876,2141l1956,2062l2031,1977l2100,1887l2155,1787l2205,1677l2245,1567l2270,1453l2290,1333l2295,1273l2295,1208l2295,1208l2295,1148l2290,1083l2270,963l2245,849l2205,739l2155,634l2100,534l2031,439l1956,354l1876,275l1786,205l1696,145l1592,95l1487,55l1432,35l1377,25l1322,10l1267,5l1207,0l1148,0l1148,0xe" fillcolor="#ffb500" stroked="f" o:allowincell="f" style="position:absolute;left:357;top:-2301;width:2294;height:2420;mso-wrap-style:none;v-text-anchor:middle">
                  <v:fill o:detectmouseclick="t" type="solid" color2="#004aff"/>
                  <v:stroke color="#3465a4" joinstyle="round" endcap="flat"/>
                  <w10:wrap type="square"/>
                </v:shape>
                <v:shape id="shape_0" coordsize="2305,2431" path="m1153,0l1153,0l1093,0l1033,5l978,15l923,25l863,40l808,55l703,95l604,145l509,210l419,280l339,354l264,444l200,534l140,634l90,744l55,854l25,968l5,1093l0,1153l0,1213l0,1213l0,1278l5,1338l25,1458l55,1577l90,1687l140,1792l200,1892l264,1987l339,2077l419,2151l509,2221l604,2286l703,2336l808,2376l863,2391l923,2406l978,2416l1033,2426l1093,2431l1153,2431l1153,2431l1212,2431l1267,2426l1327,2416l1382,2406l1437,2391l1492,2376l1602,2336l1701,2286l1796,2221l1886,2151l1966,2077l2041,1987l2105,1892l2165,1792l2215,1687l2250,1577l2280,1458l2300,1338l2300,1278l2305,1213l2305,1213l2300,1153l2300,1093l2280,968l2250,854l2215,744l2165,634l2105,534l2041,444l1966,354l1886,280l1796,210l1701,145l1602,95l1492,55l1437,40l1382,25l1327,15l1267,5l1212,0l1153,0l1153,0xe" fillcolor="#ffb000" stroked="f" o:allowincell="f" style="position:absolute;left:357;top:-2311;width:2304;height:2430;mso-wrap-style:none;v-text-anchor:middle">
                  <v:fill o:detectmouseclick="t" type="solid" color2="#004fff"/>
                  <v:stroke color="#3465a4" joinstyle="round" endcap="flat"/>
                  <w10:wrap type="square"/>
                </v:shape>
                <v:shape id="shape_0" coordsize="2315,2446" path="m1158,0l1158,0l1098,0l1038,5l978,15l923,25l868,40l813,55l708,95l604,150l509,210l419,280l339,359l264,444l200,539l140,639l90,749l50,859l25,978l5,1098l0,1158l0,1223l0,1223l0,1283l5,1348l25,1468l50,1582l90,1697l140,1802l200,1902l264,1997l339,2087l419,2166l509,2236l604,2296l708,2346l813,2386l868,2406l923,2421l978,2431l1038,2436l1098,2441l1158,2446l1158,2446l1217,2441l1272,2436l1332,2431l1387,2421l1447,2406l1497,2386l1607,2346l1706,2296l1801,2236l1891,2166l1971,2087l2046,1997l2115,1902l2170,1802l2220,1697l2260,1582l2290,1468l2305,1348l2310,1283l2315,1223l2315,1223l2310,1158l2305,1098l2290,978l2260,859l2220,749l2170,639l2115,539l2046,444l1971,359l1891,280l1801,210l1706,150l1607,95l1497,55l1447,40l1387,25l1332,15l1272,5l1217,0l1158,0l1158,0xe" fillcolor="#ffab00" stroked="f" o:allowincell="f" style="position:absolute;left:357;top:-2321;width:2314;height:2445;mso-wrap-style:none;v-text-anchor:middle">
                  <v:fill o:detectmouseclick="t" type="solid" color2="#0054ff"/>
                  <v:stroke color="#3465a4" joinstyle="round" endcap="flat"/>
                  <w10:wrap type="square"/>
                </v:shape>
                <v:shape id="shape_0" coordsize="2320,2456" path="m1158,0l1158,0l1098,5l1043,10l983,15l928,25l868,40l813,55l708,100l609,150l509,210l419,285l339,360l264,449l195,544l140,644l90,754l50,864l20,983l5,1103l0,1168l0,1228l0,1228l0,1293l5,1353l20,1478l50,1592l90,1707l140,1812l195,1912l264,2007l339,2097l419,2176l509,2246l609,2306l708,2361l813,2401l868,2416l928,2431l983,2441l1043,2451l1098,2456l1158,2456l1158,2456l1217,2456l1277,2451l1337,2441l1392,2431l1452,2416l1507,2401l1612,2361l1711,2306l1806,2246l1896,2176l1981,2097l2056,2007l2120,1912l2180,1812l2230,1707l2270,1592l2300,1478l2315,1353l2320,1293l2320,1228l2320,1228l2320,1168l2315,1103l2300,983l2270,864l2230,754l2180,644l2120,544l2056,449l1981,360l1896,285l1806,210l1711,150l1612,100l1507,55l1452,40l1392,25l1337,15l1277,10l1217,5l1158,0l1158,0xe" fillcolor="#ff7300" stroked="f" o:allowincell="f" style="position:absolute;left:357;top:-2331;width:2319;height:2455;mso-wrap-style:none;v-text-anchor:middle">
                  <v:fill o:detectmouseclick="t" type="solid" color2="#008cff"/>
                  <v:stroke color="#3465a4" joinstyle="round" endcap="flat"/>
                  <w10:wrap type="square"/>
                </v:shape>
                <v:shape id="shape_0" coordsize="2210,2366" path="m1103,0l1103,0l1048,0l993,5l938,10l883,20l773,50l673,90l579,140l484,200l399,270l324,344l249,429l184,519l130,619l85,724l50,829l20,943l5,1063l0,1183l0,1183l5,1303l20,1423l50,1532l85,1642l130,1747l184,1842l249,1937l324,2017l399,2097l484,2161l579,2221l673,2271l773,2311l883,2341l938,2351l993,2361l1048,2366l1103,2366l1103,2366l1162,2366l1217,2361l1272,2351l1327,2341l1432,2311l1532,2271l1631,2221l1721,2161l1806,2097l1886,2017l1956,1937l2021,1842l2075,1747l2125,1642l2160,1532l2190,1423l2205,1303l2210,1183l2210,1183l2205,1063l2190,943l2160,829l2125,724l2075,619l2021,519l1956,429l1886,344l1806,270l1721,200l1631,140l1532,90l1432,50l1327,20l1272,10l1217,5l1162,0l1103,0l1103,0xe" fillcolor="#ffcc00" stroked="f" o:allowincell="f" style="position:absolute;left:397;top:-2286;width:2209;height:2365;mso-wrap-style:none;v-text-anchor:middle">
                  <v:fill o:detectmouseclick="t" type="solid" color2="#0033ff"/>
                  <v:stroke color="#3465a4" joinstyle="round" endcap="flat"/>
                  <w10:wrap type="square"/>
                </v:shape>
                <v:shape id="shape_0" coordsize="2155,2301" path="m1073,0l1073,0l1018,0l963,5l858,20l753,50l653,90l559,140l474,195l389,265l314,339l244,419l179,509l130,604l80,704l45,809l20,923l5,1033l0,1153l0,1153l5,1268l20,1383l50,1493l85,1597l130,1702l184,1797l249,1882l319,1967l394,2037l479,2106l569,2161l663,2211l758,2251l863,2276l973,2296l1028,2296l1083,2301l1083,2301l1137,2296l1192,2291l1297,2276l1402,2246l1502,2206l1591,2156l1681,2101l1766,2032l1841,1957l1911,1877l1976,1787l2025,1692l2070,1592l2110,1488l2135,1378l2150,1263l2155,1143l2155,1143l2150,1028l2135,913l2105,804l2070,699l2025,599l1971,504l1906,414l1836,334l1761,260l1676,195l1586,135l1492,85l1392,50l1292,20l1182,5l1127,0l1073,0l1073,0xe" fillcolor="#ffcf00" stroked="f" o:allowincell="f" style="position:absolute;left:432;top:-2266;width:2154;height:2300;mso-wrap-style:none;v-text-anchor:middle">
                  <v:fill o:detectmouseclick="t" type="solid" color2="#0030ff"/>
                  <v:stroke color="#3465a4" joinstyle="round" endcap="flat"/>
                  <w10:wrap type="square"/>
                </v:shape>
                <v:shape id="shape_0" coordsize="2100,2236" path="m1043,0l1043,0l938,10l833,25l733,55l633,95l544,140l459,200l379,265l304,334l234,414l174,504l124,594l80,694l45,799l20,903l5,1013l0,1128l0,1128l5,1243l25,1353l50,1458l85,1562l129,1657l184,1752l244,1837l314,1917l389,1987l469,2052l559,2106l648,2151l743,2191l848,2216l953,2231l1057,2236l1057,2236l1167,2231l1267,2211l1367,2186l1467,2146l1556,2096l1641,2042l1726,1977l1796,1902l1866,1822l1926,1737l1976,1642l2020,1547l2055,1443l2080,1338l2095,1223l2100,1113l2100,1113l2095,998l2080,888l2050,779l2015,679l1971,579l1916,489l1856,404l1786,324l1711,255l1631,190l1546,135l1452,85l1357,50l1252,25l1152,5l1043,0l1043,0xe" fillcolor="#ffff99" stroked="f" o:allowincell="f" style="position:absolute;left:467;top:-2251;width:2099;height:2235;mso-wrap-style:none;v-text-anchor:middle">
                  <v:fill o:detectmouseclick="t" type="solid" color2="#000066"/>
                  <v:stroke color="#3465a4" joinstyle="round" endcap="flat"/>
                  <w10:wrap type="square"/>
                </v:shape>
                <v:shape id="shape_0" coordsize="2045,2171" path="m1013,0l1013,0l908,10l808,25l708,55l613,90l529,140l444,195l364,260l294,329l229,409l169,489l119,579l75,679l45,779l20,878l5,988l0,1098l0,1098l5,1208l25,1318l50,1423l84,1517l129,1612l184,1702l244,1787l309,1862l384,1932l464,1992l548,2047l638,2091l728,2126l828,2151l933,2166l1032,2171l1032,2171l1137,2161l1242,2146l1337,2116l1432,2081l1521,2032l1606,1977l1681,1912l1756,1842l1821,1767l1876,1682l1926,1592l1970,1497l2005,1398l2030,1293l2040,1183l2045,1073l2045,1073l2040,963l2025,854l1995,754l1960,654l1916,559l1866,469l1806,389l1736,309l1666,240l1586,180l1501,125l1412,80l1317,45l1217,20l1117,5l1013,0l1013,0xe" fillcolor="#ffd600" stroked="f" o:allowincell="f" style="position:absolute;left:502;top:-2231;width:2044;height:2170;mso-wrap-style:none;v-text-anchor:middle">
                  <v:fill o:detectmouseclick="t" type="solid" color2="#0029ff"/>
                  <v:stroke color="#3465a4" joinstyle="round" endcap="flat"/>
                  <w10:wrap type="square"/>
                </v:shape>
                <v:shape id="shape_0" coordsize="1990,2101" path="m982,0l982,0l883,10l783,25l688,55l598,90l509,135l429,190l354,254l284,319l219,399l164,479l114,569l74,659l44,759l20,858l5,963l0,1068l0,1068l10,1178l25,1283l49,1383l84,1477l129,1567l179,1652l239,1732l304,1807l374,1872l454,1932l538,1987l623,2027l713,2061l813,2086l908,2101l1012,2101l1012,2101l1112,2096l1212,2076l1307,2051l1397,2012l1481,1967l1566,1912l1641,1852l1711,1782l1776,1707l1831,1627l1881,1537l1920,1443l1950,1348l1975,1248l1990,1143l1990,1033l1990,1033l1985,928l1970,824l1940,724l1906,629l1866,539l1816,449l1756,369l1691,299l1616,230l1541,170l1456,120l1372,75l1277,45l1182,20l1082,5l982,0l982,0xe" fillcolor="#ffff99" stroked="f" o:allowincell="f" style="position:absolute;left:537;top:-2211;width:1989;height:2100;mso-wrap-style:none;v-text-anchor:middle">
                  <v:fill o:detectmouseclick="t" type="solid" color2="#000066"/>
                  <v:stroke color="#3465a4" joinstyle="round" endcap="flat"/>
                  <w10:wrap type="square"/>
                </v:shape>
                <v:shape id="shape_0" coordsize="1930,2036" path="m947,0l947,0l848,10l753,25l658,55l573,90l488,135l409,185l334,249l269,314l209,389l154,469l104,554l64,644l34,739l14,833l0,938l0,1038l0,1038l4,1143l19,1243l44,1343l79,1432l124,1522l174,1607l229,1682l294,1752l364,1817l439,1877l518,1922l608,1967l693,1997l788,2022l883,2031l982,2036l982,2036l1082,2031l1177,2012l1272,1987l1357,1947l1441,1902l1521,1852l1596,1792l1661,1722l1721,1647l1776,1567l1826,1482l1866,1393l1895,1298l1915,1203l1930,1103l1930,998l1930,998l1925,893l1910,794l1885,694l1851,604l1806,514l1756,434l1701,354l1636,284l1566,220l1491,165l1411,115l1322,75l1232,40l1142,15l1047,5l947,0l947,0xe" fillcolor="#ffdb00" stroked="f" o:allowincell="f" style="position:absolute;left:577;top:-2191;width:1929;height:2035;mso-wrap-style:none;v-text-anchor:middle">
                  <v:fill o:detectmouseclick="t" type="solid" color2="#0024ff"/>
                  <v:stroke color="#3465a4" joinstyle="round" endcap="flat"/>
                  <w10:wrap type="square"/>
                </v:shape>
                <v:shape id="shape_0" coordsize="1876,1972" path="m918,0l918,0l819,10l729,25l639,50l554,90l474,130l395,185l325,239l260,309l200,379l150,454l100,539l65,624l35,719l15,813l0,908l0,1013l0,1013l5,1113l25,1208l50,1303l80,1393l125,1477l175,1557l230,1632l290,1697l360,1762l435,1817l509,1862l594,1902l679,1932l774,1957l864,1967l963,1972l963,1972l1058,1962l1148,1947l1238,1917l1323,1882l1407,1837l1482,1787l1552,1727l1617,1662l1677,1592l1732,1512l1777,1432l1812,1343l1842,1253l1861,1158l1876,1058l1876,958l1876,958l1871,858l1856,764l1832,669l1797,579l1757,494l1707,414l1647,339l1587,269l1517,209l1447,155l1368,105l1283,70l1198,35l1108,15l1013,5l918,0l918,0xe" fillcolor="#ffde00" stroked="f" o:allowincell="f" style="position:absolute;left:611;top:-2171;width:1875;height:1971;mso-wrap-style:none;v-text-anchor:middle">
                  <v:fill o:detectmouseclick="t" type="solid" color2="#0021ff"/>
                  <v:stroke color="#3465a4" joinstyle="round" endcap="flat"/>
                  <w10:wrap type="square"/>
                </v:shape>
                <v:shape id="shape_0" coordsize="1821,1902" path="m888,0l888,0l794,10l704,25l619,50l534,85l454,130l380,180l315,234l250,299l195,369l140,444l100,524l60,609l35,699l15,788l0,883l0,983l0,983l10,1078l25,1173l50,1263l80,1348l125,1432l170,1507l225,1577l285,1647l355,1702l424,1757l499,1802l584,1842l664,1867l754,1892l844,1902l938,1902l938,1902l1033,1897l1123,1877l1208,1852l1293,1817l1367,1772l1442,1722l1512,1667l1577,1602l1632,1532l1682,1457l1727,1378l1762,1293l1792,1203l1811,1113l1821,1018l1821,923l1821,923l1816,823l1802,729l1777,639l1742,554l1702,474l1652,394l1597,324l1537,259l1472,199l1397,145l1323,100l1243,65l1158,35l1068,15l978,0l888,0l888,0xe" fillcolor="#ffe300" stroked="f" o:allowincell="f" style="position:absolute;left:646;top:-2151;width:1820;height:1901;mso-wrap-style:none;v-text-anchor:middle">
                  <v:fill o:detectmouseclick="t" type="solid" color2="#001cff"/>
                  <v:stroke color="#3465a4" joinstyle="round" endcap="flat"/>
                  <w10:wrap type="square"/>
                </v:shape>
                <v:shape id="shape_0" coordsize="1772,1837" path="m853,0l853,0l764,10l679,25l594,50l514,85l439,125l369,174l300,229l240,294l185,359l135,434l95,509l60,594l35,679l15,768l5,858l0,953l0,953l10,1043l25,1138l50,1223l85,1308l125,1382l170,1457l225,1527l280,1592l345,1647l414,1697l489,1742l569,1777l649,1807l739,1822l824,1837l913,1837l913,1837l1003,1827l1093,1812l1178,1782l1258,1752l1332,1707l1402,1657l1472,1602l1532,1542l1587,1472l1637,1402l1677,1323l1712,1243l1737,1158l1757,1068l1767,978l1772,883l1772,883l1762,788l1747,699l1722,614l1687,529l1647,449l1602,374l1547,309l1487,244l1422,189l1352,135l1283,95l1203,60l1118,30l1033,10l948,0l853,0l853,0xe" fillcolor="#ffe600" stroked="f" o:allowincell="f" style="position:absolute;left:681;top:-2131;width:1771;height:1836;mso-wrap-style:none;v-text-anchor:middle">
                  <v:fill o:detectmouseclick="t" type="solid" color2="#0019ff"/>
                  <v:stroke color="#3465a4" joinstyle="round" endcap="flat"/>
                  <w10:wrap type="square"/>
                </v:shape>
                <v:shape id="shape_0" coordsize="1717,1767" path="m823,0l823,0l739,5l654,25l574,50l494,85l424,125l354,169l290,224l230,284l180,349l130,419l90,494l55,574l30,659l15,744l5,833l0,923l0,923l10,1013l25,1098l50,1183l85,1263l120,1338l170,1412l220,1477l280,1537l339,1592l409,1637l479,1682l559,1712l634,1742l719,1757l803,1767l893,1767l893,1767l978,1762l1063,1742l1143,1717l1223,1682l1297,1642l1362,1597l1427,1542l1487,1482l1542,1417l1587,1347l1627,1273l1662,1193l1687,1108l1702,1023l1712,933l1717,843l1717,843l1707,753l1692,669l1667,584l1632,504l1597,429l1547,359l1497,289l1442,229l1377,174l1307,130l1238,90l1163,55l1083,25l998,10l913,0l823,0l823,0xe" fillcolor="#ffe800" stroked="f" o:allowincell="f" style="position:absolute;left:716;top:-2111;width:1716;height:1766;mso-wrap-style:none;v-text-anchor:middle">
                  <v:fill o:detectmouseclick="t" type="solid" color2="#0017ff"/>
                  <v:stroke color="#3465a4" joinstyle="round" endcap="flat"/>
                  <w10:wrap type="square"/>
                </v:shape>
                <v:shape id="shape_0" coordsize="1657,1702" path="m788,0l788,0l704,5l624,25l544,50l469,80l399,120l334,169l270,219l215,279l165,344l120,409l80,484l50,559l25,639l10,719l0,803l0,893l0,893l5,978l25,1063l45,1143l80,1223l115,1293l160,1362l210,1422l270,1482l329,1532l394,1582l464,1617l539,1652l619,1677l699,1692l778,1702l863,1702l863,1702l948,1692l1028,1677l1108,1652l1183,1617l1252,1577l1322,1532l1382,1477l1437,1422l1487,1357l1532,1288l1572,1218l1602,1143l1627,1063l1647,978l1657,893l1657,808l1657,808l1647,719l1632,639l1607,554l1577,479l1537,404l1492,339l1442,274l1387,219l1322,164l1257,120l1188,80l1113,50l1038,25l958,5l873,0l788,0l788,0xe" fillcolor="#ffeb00" stroked="f" o:allowincell="f" style="position:absolute;left:756;top:-2091;width:1656;height:1701;mso-wrap-style:none;v-text-anchor:middle">
                  <v:fill o:detectmouseclick="t" type="solid" color2="#0014ff"/>
                  <v:stroke color="#3465a4" joinstyle="round" endcap="flat"/>
                  <w10:wrap type="square"/>
                </v:shape>
                <v:shape id="shape_0" coordsize="1602,1642" path="m758,5l758,5l679,10l599,30l524,55l449,85l384,124l319,169l259,219l205,274l155,339l115,404l75,474l45,549l25,624l10,704l0,783l0,868l0,868l10,953l25,1033l50,1108l80,1183l115,1253l160,1317l210,1377l264,1432l324,1482l389,1527l454,1562l529,1592l604,1617l679,1632l758,1642l838,1642l838,1642l923,1632l1003,1612l1078,1587l1148,1557l1217,1517l1282,1472l1342,1422l1392,1367l1442,1303l1487,1238l1522,1168l1552,1098l1577,1018l1592,938l1602,858l1602,773l1602,773l1592,689l1577,609l1552,534l1522,459l1482,389l1442,324l1392,264l1337,209l1277,159l1212,114l1143,80l1073,50l998,25l923,10l843,0l758,5l758,5xe" fillcolor="#fff000" stroked="f" o:allowincell="f" style="position:absolute;left:791;top:-2076;width:1601;height:1641;mso-wrap-style:none;v-text-anchor:middle">
                  <v:fill o:detectmouseclick="t" type="solid" color2="#000fff"/>
                  <v:stroke color="#3465a4" joinstyle="round" endcap="flat"/>
                  <w10:wrap type="square"/>
                </v:shape>
                <v:shape id="shape_0" coordsize="1547,1572" path="m728,0l728,0l649,10l574,30l504,55l434,85l364,119l304,164l249,214l195,269l150,329l110,394l75,459l45,529l20,604l10,679l0,758l0,838l0,838l10,918l25,998l50,1068l80,1138l115,1208l160,1268l205,1327l259,1377l314,1427l379,1467l444,1502l514,1532l589,1552l664,1567l738,1572l818,1572l818,1572l898,1562l973,1547l1043,1522l1113,1492l1177,1452l1242,1407l1297,1362l1352,1307l1397,1248l1437,1183l1472,1118l1502,1043l1522,973l1537,893l1547,818l1547,733l1547,733l1537,654l1522,579l1497,504l1467,434l1432,369l1387,304l1342,249l1287,194l1227,149l1167,109l1103,75l1033,45l958,20l883,10l808,0l728,0l728,0xe" fillcolor="#ffff99" stroked="f" o:allowincell="f" style="position:absolute;left:826;top:-2056;width:1546;height:1571;mso-wrap-style:none;v-text-anchor:middle">
                  <v:fill o:detectmouseclick="t" type="solid" color2="#000066"/>
                  <v:stroke color="#3465a4" joinstyle="round" endcap="flat"/>
                  <w10:wrap type="square"/>
                </v:shape>
                <v:shape id="shape_0" coordsize="1492,1507" path="m698,0l698,0l624,10l549,30l479,50l414,84l349,119l289,159l234,209l185,264l140,319l105,379l70,444l40,514l20,584l5,659l0,733l0,808l0,808l10,888l25,958l50,1028l80,1098l115,1163l155,1218l204,1272l254,1322l309,1367l369,1407l434,1442l499,1467l574,1487l644,1502l718,1507l793,1507l793,1507l868,1497l943,1477l1013,1457l1078,1422l1142,1387l1202,1347l1257,1297l1307,1248l1352,1188l1392,1128l1422,1063l1452,993l1472,923l1487,848l1492,773l1492,698l1492,698l1482,624l1467,549l1442,479l1412,409l1377,344l1337,289l1292,234l1237,184l1182,139l1123,99l1058,65l993,40l923,20l848,5l773,0l698,0l698,0xe" fillcolor="#fff500" stroked="f" o:allowincell="f" style="position:absolute;left:861;top:-2036;width:1491;height:1506;mso-wrap-style:none;v-text-anchor:middle">
                  <v:fill o:detectmouseclick="t" type="solid" color2="#000aff"/>
                  <v:stroke color="#3465a4" joinstyle="round" endcap="flat"/>
                  <w10:wrap type="square"/>
                </v:shape>
                <v:shape id="shape_0" coordsize="1437,1442" path="m668,0l668,0l594,10l524,30l459,50l394,79l334,114l274,159l224,204l174,254l135,309l95,369l65,429l40,494l20,564l5,634l0,708l5,778l5,778l10,853l30,923l50,993l80,1053l115,1113l154,1173l199,1223l249,1272l304,1312l364,1347l424,1382l489,1407l559,1422l628,1437l698,1442l773,1437l773,1437l843,1427l913,1412l983,1387l1048,1357l1107,1322l1162,1282l1217,1238l1262,1188l1307,1128l1342,1073l1372,1008l1402,943l1417,873l1432,803l1437,733l1437,658l1437,658l1427,589l1412,514l1387,449l1362,384l1327,324l1282,269l1237,214l1187,169l1137,129l1078,89l1013,59l948,35l883,15l813,5l743,0l668,0l668,0xe" fillcolor="#fff700" stroked="f" o:allowincell="f" style="position:absolute;left:896;top:-2016;width:1436;height:1441;mso-wrap-style:none;v-text-anchor:middle">
                  <v:fill o:detectmouseclick="t" type="solid" color2="#0008ff"/>
                  <v:stroke color="#3465a4" joinstyle="round" endcap="flat"/>
                  <w10:wrap type="square"/>
                </v:shape>
                <v:shape id="shape_0" coordsize="1382,1377" path="m638,0l638,0l569,10l499,30l434,49l374,79l314,114l264,154l214,199l164,249l124,299l90,359l60,419l35,479l20,544l5,614l0,678l5,748l5,748l15,818l30,888l50,953l80,1013l115,1068l154,1123l194,1173l244,1218l299,1257l354,1292l414,1317l474,1342l544,1362l608,1372l678,1377l748,1372l748,1372l818,1362l888,1342l948,1322l1013,1292l1067,1257l1122,1218l1172,1173l1217,1123l1257,1073l1297,1018l1327,958l1347,893l1367,828l1377,758l1382,693l1382,624l1382,624l1372,554l1357,484l1332,419l1307,359l1272,304l1232,249l1187,199l1142,154l1087,114l1033,79l973,54l908,30l843,15l778,0l708,0l638,0l638,0xe" fillcolor="#fffa00" stroked="f" o:allowincell="f" style="position:absolute;left:717;top:-1955;width:1381;height:1376;mso-wrap-style:none;v-text-anchor:middle">
                  <v:fill o:detectmouseclick="t" type="solid" color2="#0005ff"/>
                  <v:stroke color="#3465a4" joinstyle="round" endcap="flat"/>
                  <w10:wrap type="square"/>
                </v:shape>
                <v:shape id="shape_0" coordsize="529,894" path="m315,5l315,5l290,0l265,0l235,5l210,15l185,30l165,50l140,70l120,95l95,125l80,155l45,230l20,310l5,400l5,400l0,470l0,535l5,594l15,654l30,714l50,764l75,809l105,849l105,849l155,839l185,839l215,839l250,844l285,854l320,869l350,894l350,894l384,864l409,834l439,794l464,749l484,699l499,644l514,589l524,525l524,525l529,435l524,345l509,260l484,185l454,120l434,90l414,65l389,45l370,25l345,15l315,5l315,5xe" fillcolor="#ffcc00" stroked="f" o:allowincell="f" style="position:absolute;left:1609;top:-1952;width:528;height:893;mso-wrap-style:none;v-text-anchor:middle">
                  <v:fill o:detectmouseclick="t" type="solid" color2="#0033ff"/>
                  <v:stroke color="#3465a4" joinstyle="round" endcap="flat"/>
                  <w10:wrap type="square"/>
                </v:shape>
                <v:shape id="shape_0" coordsize="509,839" path="m305,0l305,0l280,0l255,0l230,5l205,15l180,25l155,45l135,65l115,85l75,145l45,210l20,290l5,375l5,375l0,440l5,500l10,559l20,614l35,669l50,714l75,759l100,799l100,799l150,789l180,784l210,789l240,794l275,804l305,819l340,839l340,839l365,814l394,784l419,744l444,704l464,659l479,604l494,554l504,495l504,495l509,405l504,320l489,240l464,170l434,110l414,85l394,60l374,40l355,25l330,10l305,0l305,0xe" fillcolor="#ff7300" stroked="f" o:allowincell="f" style="position:absolute;left:1619;top:-1907;width:508;height:838;mso-wrap-style:none;v-text-anchor:middle">
                  <v:fill o:detectmouseclick="t" type="solid" color2="#008cff"/>
                  <v:stroke color="#3465a4" joinstyle="round" endcap="flat"/>
                  <w10:wrap type="square"/>
                </v:shape>
                <v:shape id="shape_0" coordsize="469,769" path="m270,0l270,0l245,0l225,5l200,10l175,25l155,35l135,55l95,100l60,155l35,220l15,290l5,370l5,370l0,430l5,485l10,539l25,589l40,639l60,679l85,714l115,744l115,744l155,739l195,744l240,754l280,769l280,769l315,749l349,719l379,684l404,639l429,589l449,539l459,480l469,415l469,415l469,340l464,265l449,195l424,135l394,80l374,60l359,40l340,25l315,15l295,5l270,0l270,0xe" fillcolor="white" stroked="f" o:allowincell="f" style="position:absolute;left:1639;top:-1862;width:468;height:7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14,674" path="m215,0l215,0l185,0l155,10l125,20l95,40l70,65l45,95l20,125l0,165l0,165l40,115l65,100l85,80l110,70l135,60l160,60l185,60l185,60l205,65l230,70l250,85l270,100l290,115l304,140l339,190l359,250l374,320l384,395l379,475l379,475l374,529l364,579l349,629l329,674l329,674l359,624l384,559l404,490l414,415l414,415l414,340l409,265l394,195l369,135l339,80l319,60l304,40l285,25l260,15l240,5l215,0l215,0xe" fillcolor="#dedede" stroked="f" o:allowincell="f" style="position:absolute;left:1694;top:-1862;width:413;height:673;mso-wrap-style:none;v-text-anchor:middle">
                  <v:fill o:detectmouseclick="t" type="solid" color2="#212121"/>
                  <v:stroke color="#3465a4" joinstyle="round" endcap="flat"/>
                  <w10:wrap type="square"/>
                </v:shape>
                <v:shape id="shape_0" coordsize="504,270" path="m504,180l504,180l494,205l474,230l449,245l415,260l375,265l330,270l280,270l230,265l230,265l180,250l130,235l90,215l55,195l30,170l10,145l0,115l0,90l0,90l10,65l30,45l55,25l90,15l130,5l180,0l225,0l280,10l280,10l330,20l375,35l415,55l449,80l474,105l494,130l504,155l504,180l504,180xe" fillcolor="#fffa00" stroked="f" o:allowincell="f" style="position:absolute;left:1569;top:-1213;width:503;height:269;mso-wrap-style:none;v-text-anchor:middle">
                  <v:fill o:detectmouseclick="t" type="solid" color2="#0005ff"/>
                  <v:stroke color="#3465a4" joinstyle="round" endcap="flat"/>
                  <w10:wrap type="square"/>
                </v:shape>
                <v:shape id="shape_0" coordsize="439,185" path="m0,35l0,35l50,20l105,5l135,0l170,0l205,5l245,10l280,20l315,40l349,65l384,95l409,135l439,185l439,185l419,155l389,125l345,95l320,80l290,65l255,50l210,40l165,35l115,30l60,30l0,35l0,35xe" fillcolor="#ffa600" stroked="f" o:allowincell="f" style="position:absolute;left:1639;top:-1233;width:438;height:184;mso-wrap-style:none;v-text-anchor:middle">
                  <v:fill o:detectmouseclick="t" type="solid" color2="#0059ff"/>
                  <v:stroke color="#3465a4" joinstyle="round" endcap="flat"/>
                  <w10:wrap type="square"/>
                </v:shape>
                <v:shape id="shape_0" coordsize="504,484" path="m175,25l175,25l200,5l230,0l260,0l290,10l319,30l349,60l379,100l404,155l404,155l444,234l469,304l484,364l494,414l504,469l504,484l504,484l499,459l479,409l449,339l414,264l389,224l364,189l339,160l309,135l280,115l250,105l220,105l185,110l185,110l130,145l85,169l85,169l65,179l45,179l30,174l15,169l5,155l0,135l0,120l0,95l0,95l5,95l5,100l15,110l25,120l35,125l45,130l60,125l60,125l90,110l110,90l135,60l175,25l175,25xe" fillcolor="#fa6106" stroked="f" o:allowincell="f" style="position:absolute;left:1694;top:-2126;width:503;height:483;mso-wrap-style:none;v-text-anchor:middle">
                  <v:fill o:detectmouseclick="t" type="solid" color2="#059ef9"/>
                  <v:stroke color="#3465a4" joinstyle="round" endcap="flat"/>
                  <w10:wrap type="square"/>
                </v:shape>
                <v:shape id="shape_0" coordsize="504,489" path="m329,25l329,25l304,10l274,0l244,0l214,15l180,35l150,65l125,105l95,155l95,155l60,239l35,309l20,369l5,414l0,474l0,489l0,489l5,464l20,414l50,344l90,264l115,229l140,195l165,160l195,135l219,115l254,105l284,105l314,115l314,115l374,150l419,175l419,175l439,185l459,185l474,180l489,170l499,155l504,140l504,120l499,100l499,100l499,95l494,100l484,115l479,120l469,130l454,130l444,125l444,125l414,110l394,90l369,65l329,25l329,25xe" fillcolor="#fa6106" stroked="f" o:allowincell="f" style="position:absolute;left:846;top:-2176;width:503;height:488;mso-wrap-style:none;v-text-anchor:middle">
                  <v:fill o:detectmouseclick="t" type="solid" color2="#059ef9"/>
                  <v:stroke color="#3465a4" joinstyle="round" endcap="flat"/>
                  <w10:wrap type="square"/>
                </v:shape>
                <v:shape id="shape_0" coordsize="274,374" path="m269,205l269,205l264,244l249,279l235,309l215,334l195,354l165,369l140,374l115,374l115,374l85,369l65,354l40,334l25,304l10,274l5,244l0,205l5,170l5,170l10,130l25,95l40,65l60,40l85,20l110,5l135,0l160,0l160,0l190,5l210,20l235,40l249,65l264,100l269,130l274,170l269,205l269,205xe" fillcolor="#203e99" stroked="f" o:allowincell="f" style="position:absolute;left:1739;top:-1607;width:273;height:373;mso-wrap-style:none;v-text-anchor:middle">
                  <v:fill o:detectmouseclick="t" type="solid" color2="#dfc166"/>
                  <v:stroke color="#3465a4" joinstyle="round" endcap="flat"/>
                  <w10:wrap type="square"/>
                </v:shape>
                <v:shape id="shape_0" coordsize="215,304" path="m215,165l215,165l210,195l200,224l185,249l170,269l150,284l130,294l110,304l90,304l90,304l65,294l50,284l30,269l20,249l5,224l0,195l0,170l0,135l0,135l5,105l15,80l30,55l45,35l65,20l85,5l105,0l125,0l125,0l150,10l170,20l185,35l200,55l210,80l215,105l215,135l215,165l215,165xe" fillcolor="#3361aa" stroked="f" o:allowincell="f" style="position:absolute;left:1769;top:-1572;width:214;height:303;mso-wrap-style:none;v-text-anchor:middle">
                  <v:fill o:detectmouseclick="t" type="solid" color2="#cc9e55"/>
                  <v:stroke color="#3465a4" joinstyle="round" endcap="flat"/>
                  <w10:wrap type="square"/>
                </v:shape>
                <v:shape id="shape_0" coordsize="140,184" path="m140,105l140,105l130,140l115,164l100,174l90,184l75,184l60,184l60,184l45,179l35,174l20,164l15,149l0,120l0,85l0,85l10,50l30,20l45,10l55,5l70,0l85,0l85,0l100,5l110,10l120,20l130,35l140,65l140,105l140,105xe" fillcolor="black" stroked="f" o:allowincell="f" style="position:absolute;left:1804;top:-1507;width:139;height:18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70" path="m55,35l55,35l50,50l45,60l35,70l25,70l25,70l15,70l5,60l0,50l0,35l0,35l0,20l5,10l15,0l25,0l25,0l35,0l45,10l50,20l55,35l55,35xe" fillcolor="white" stroked="f" o:allowincell="f" style="position:absolute;left:1824;top:-1517;width:54;height:6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,39" path="m15,0l15,0l25,5l35,19l35,19l30,29l20,39l20,39l5,34l0,19l0,19l0,10l15,0l15,0xe" fillcolor="white" stroked="f" o:allowincell="f" style="position:absolute;left:1904;top:-1377;width:34;height:3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49,874" path="m219,5l219,5l244,0l274,5l299,10l329,15l354,30l379,50l404,70l424,95l444,125l464,155l499,225l524,305l544,395l544,395l549,460l544,525l539,585l529,644l514,699l494,749l469,794l439,834l439,834l384,824l354,824l319,824l289,829l254,839l219,854l184,874l184,874l149,849l120,819l90,779l65,734l45,689l25,634l15,580l5,520l5,520l0,425l5,340l20,255l45,180l60,150l80,115l95,90l120,65l140,45l164,25l189,15l219,5l219,5xe" fillcolor="#ffcc00" stroked="f" o:allowincell="f" style="position:absolute;left:906;top:-1962;width:548;height:873;mso-wrap-style:none;v-text-anchor:middle">
                  <v:fill o:detectmouseclick="t" type="solid" color2="#0033ff"/>
                  <v:stroke color="#3465a4" joinstyle="round" endcap="flat"/>
                  <w10:wrap type="square"/>
                </v:shape>
                <v:shape id="shape_0" coordsize="514,874" path="m209,5l209,5l234,0l259,0l284,5l309,15l334,30l354,45l379,70l399,95l439,155l469,225l494,305l509,395l509,395l514,460l514,525l509,584l499,644l484,699l464,749l439,794l414,834l414,834l364,824l334,824l304,824l269,829l239,839l204,854l174,874l174,874l144,849l115,819l90,779l65,734l45,689l30,634l15,579l5,520l5,520l0,425l5,335l20,255l45,180l75,115l95,90l115,65l134,45l159,25l179,15l209,5l209,5xe" fillcolor="#ff7300" stroked="f" o:allowincell="f" style="position:absolute;left:921;top:-1927;width:513;height:873;mso-wrap-style:none;v-text-anchor:middle">
                  <v:fill o:detectmouseclick="t" type="solid" color2="#008cff"/>
                  <v:stroke color="#3465a4" joinstyle="round" endcap="flat"/>
                  <w10:wrap type="square"/>
                </v:shape>
                <v:shape id="shape_0" coordsize="469,769" path="m199,0l199,0l224,0l249,5l274,10l294,25l314,35l339,55l374,100l409,155l439,220l459,290l469,370l469,370l469,430l469,485l459,539l449,589l429,639l409,679l384,714l359,744l359,744l319,739l279,744l234,754l189,769l189,769l154,749l124,719l95,684l65,639l45,589l25,539l10,480l5,415l5,415l0,340l10,265l25,195l50,135l80,80l95,60l114,40l134,25l154,15l179,5l199,0l199,0xe" fillcolor="white" stroked="f" o:allowincell="f" style="position:absolute;left:941;top:-1862;width:468;height:76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14,674" path="m199,0l199,0l234,0l264,10l294,20l319,40l349,65l374,95l394,125l414,165l414,165l374,115l354,100l329,80l309,70l284,60l259,60l234,60l234,60l209,65l189,70l164,85l144,100l129,115l109,140l80,190l55,250l40,320l35,395l35,475l35,475l45,529l55,579l70,629l90,674l90,674l60,624l35,559l15,490l5,415l5,415l0,340l10,265l25,195l50,135l80,80l95,60l114,40l134,25l154,15l179,5l199,0l199,0xe" fillcolor="#dedede" stroked="f" o:allowincell="f" style="position:absolute;left:941;top:-1862;width:413;height:673;mso-wrap-style:none;v-text-anchor:middle">
                  <v:fill o:detectmouseclick="t" type="solid" color2="#212121"/>
                  <v:stroke color="#3465a4" joinstyle="round" endcap="flat"/>
                  <w10:wrap type="square"/>
                </v:shape>
                <v:shape id="shape_0" coordsize="504,270" path="m0,180l0,180l10,205l30,230l60,245l94,260l134,265l179,270l229,270l279,265l279,265l329,250l374,235l414,215l449,195l479,170l494,145l504,115l504,90l504,90l494,65l479,45l449,25l414,15l374,5l329,0l279,0l229,10l229,10l179,20l134,35l94,55l60,80l30,105l10,130l0,155l0,180l0,180xe" fillcolor="#fffa00" stroked="f" o:allowincell="f" style="position:absolute;left:976;top:-1213;width:503;height:269;mso-wrap-style:none;v-text-anchor:middle">
                  <v:fill o:detectmouseclick="t" type="solid" color2="#0005ff"/>
                  <v:stroke color="#3465a4" joinstyle="round" endcap="flat"/>
                  <w10:wrap type="square"/>
                </v:shape>
                <v:shape id="shape_0" coordsize="439,170" path="m439,45l439,45l389,25l339,10l274,0l239,0l204,5l169,15l129,30l94,50l60,80l30,120l0,170l0,170l20,140l50,110l94,80l119,65l149,55l189,40l229,35l274,30l324,30l379,35l439,45l439,45xe" fillcolor="#ffa600" stroked="f" o:allowincell="f" style="position:absolute;left:986;top:-1233;width:438;height:169;mso-wrap-style:none;v-text-anchor:middle">
                  <v:fill o:detectmouseclick="t" type="solid" color2="#0059ff"/>
                  <v:stroke color="#3465a4" joinstyle="round" endcap="flat"/>
                  <w10:wrap type="square"/>
                </v:shape>
                <v:shape id="shape_0" coordsize="260,170" path="m0,100l0,100l5,120l15,135l30,145l45,155l65,160l90,165l115,170l140,165l140,165l165,160l190,155l210,145l230,130l240,115l250,100l260,85l260,65l260,65l255,50l245,35l230,25l215,15l190,5l170,0l145,0l120,5l120,5l95,10l70,15l50,25l30,40l15,55l5,70l0,85l0,100l0,100xe" fillcolor="#fffa00" stroked="f" o:allowincell="f" style="position:absolute;left:1664;top:-1168;width:259;height:169;mso-wrap-style:none;v-text-anchor:middle">
                  <v:fill o:detectmouseclick="t" type="solid" color2="#0005ff"/>
                  <v:stroke color="#3465a4" joinstyle="round" endcap="flat"/>
                  <w10:wrap type="square"/>
                </v:shape>
                <v:shape id="shape_0" coordsize="250,160" path="m250,65l250,65l245,45l235,35l220,20l205,10l185,5l165,0l140,0l115,0l115,0l90,5l65,15l45,25l30,35l15,50l5,65l0,80l0,95l0,95l5,110l15,125l30,140l45,145l65,155l85,160l110,160l135,160l135,160l160,155l185,145l205,135l220,125l235,110l245,95l250,80l250,65l250,65xe" fillcolor="#fff700" stroked="f" o:allowincell="f" style="position:absolute;left:1669;top:-1163;width:249;height:159;mso-wrap-style:none;v-text-anchor:middle">
                  <v:fill o:detectmouseclick="t" type="solid" color2="#0008ff"/>
                  <v:stroke color="#3465a4" joinstyle="round" endcap="flat"/>
                  <w10:wrap type="square"/>
                </v:shape>
                <v:shape id="shape_0" coordsize="240,155" path="m240,65l240,65l235,50l225,35l215,25l195,15l180,10l155,5l135,0l110,5l110,5l85,10l65,15l45,25l30,35l15,50l5,65l0,80l0,95l0,95l5,110l15,125l25,135l45,145l60,150l85,155l105,155l130,155l130,155l155,150l175,145l195,135l210,120l225,110l235,95l240,80l240,65l240,65xe" fillcolor="#fff400" stroked="f" o:allowincell="f" style="position:absolute;left:1674;top:-1163;width:239;height:154;mso-wrap-style:none;v-text-anchor:middle">
                  <v:fill o:detectmouseclick="t" type="solid" color2="#000bff"/>
                  <v:stroke color="#3465a4" joinstyle="round" endcap="flat"/>
                  <w10:wrap type="square"/>
                </v:shape>
                <v:shape id="shape_0" coordsize="230,150" path="m230,60l230,60l225,45l215,30l205,20l190,10l170,5l150,0l130,0l105,0l105,0l80,5l60,15l45,25l25,35l15,45l5,60l0,75l0,90l0,90l5,105l15,115l25,130l40,135l60,145l80,150l100,150l125,150l125,150l145,145l170,135l185,125l200,115l215,105l225,90l230,75l230,60l230,60xe" fillcolor="#fff000" stroked="f" o:allowincell="f" style="position:absolute;left:1679;top:-1158;width:229;height:149;mso-wrap-style:none;v-text-anchor:middle">
                  <v:fill o:detectmouseclick="t" type="solid" color2="#000fff"/>
                  <v:stroke color="#3465a4" joinstyle="round" endcap="flat"/>
                  <w10:wrap type="square"/>
                </v:shape>
                <v:shape id="shape_0" coordsize="220,140" path="m220,55l220,55l215,40l205,30l195,20l180,10l145,0l100,0l100,0l60,10l25,30l15,45l5,55l0,70l0,85l0,85l5,100l15,110l25,120l40,130l75,140l120,140l120,140l160,130l195,110l205,95l215,85l220,70l220,55l220,55xe" fillcolor="#ffed00" stroked="f" o:allowincell="f" style="position:absolute;left:1684;top:-1153;width:219;height:139;mso-wrap-style:none;v-text-anchor:middle">
                  <v:fill o:detectmouseclick="t" type="solid" color2="#0012ff"/>
                  <v:stroke color="#3465a4" joinstyle="round" endcap="flat"/>
                  <w10:wrap type="square"/>
                </v:shape>
                <v:shape id="shape_0" coordsize="210,130" path="m210,50l210,50l205,35l200,25l185,15l170,5l135,0l95,0l95,0l55,10l25,25l15,40l5,50l0,65l0,80l0,80l5,90l10,105l25,115l35,120l70,130l115,130l115,130l155,120l185,100l195,90l205,80l210,65l210,50l210,50xe" fillcolor="#ffea00" stroked="f" o:allowincell="f" style="position:absolute;left:1689;top:-1148;width:209;height:129;mso-wrap-style:none;v-text-anchor:middle">
                  <v:fill o:detectmouseclick="t" type="solid" color2="#0015ff"/>
                  <v:stroke color="#3465a4" joinstyle="round" endcap="flat"/>
                  <w10:wrap type="square"/>
                </v:shape>
                <v:shape id="shape_0" coordsize="200,130" path="m200,50l200,50l195,40l190,25l180,20l165,10l130,0l90,0l90,0l55,10l25,30l10,40l5,50l0,65l0,80l0,80l5,90l10,100l20,110l35,120l70,130l110,130l110,130l145,120l175,100l185,90l195,75l200,65l200,50l200,50xe" fillcolor="#ffe700" stroked="f" o:allowincell="f" style="position:absolute;left:1694;top:-1148;width:199;height:129;mso-wrap-style:none;v-text-anchor:middle">
                  <v:fill o:detectmouseclick="t" type="solid" color2="#0018ff"/>
                  <v:stroke color="#3465a4" joinstyle="round" endcap="flat"/>
                  <w10:wrap type="square"/>
                </v:shape>
                <v:shape id="shape_0" coordsize="190,120" path="m190,45l190,45l185,35l180,25l155,10l125,0l85,0l85,0l50,10l20,25l5,50l0,60l0,75l0,75l5,85l10,95l35,110l65,120l105,120l105,120l140,110l170,95l185,70l190,60l190,45l190,45xe" fillcolor="#ffe400" stroked="f" o:allowincell="f" style="position:absolute;left:1699;top:-1143;width:189;height:119;mso-wrap-style:none;v-text-anchor:middle">
                  <v:fill o:detectmouseclick="t" type="solid" color2="#001bff"/>
                  <v:stroke color="#3465a4" joinstyle="round" endcap="flat"/>
                  <w10:wrap type="square"/>
                </v:shape>
                <v:shape id="shape_0" coordsize="180,120" path="m180,45l180,45l175,35l170,25l150,10l120,0l80,0l80,0l45,10l20,30l5,50l0,60l0,70l0,70l5,85l10,95l30,110l60,120l100,115l100,115l130,110l160,90l175,70l180,60l180,45l180,45xe" fillcolor="#ffe100" stroked="f" o:allowincell="f" style="position:absolute;left:1704;top:-1143;width:179;height:119;mso-wrap-style:none;v-text-anchor:middle">
                  <v:fill o:detectmouseclick="t" type="solid" color2="#001eff"/>
                  <v:stroke color="#3465a4" joinstyle="round" endcap="flat"/>
                  <w10:wrap type="square"/>
                </v:shape>
                <v:shape id="shape_0" coordsize="170,110" path="m170,45l170,45l165,30l160,25l140,10l110,0l75,0l75,0l45,10l20,25l5,45l0,55l0,65l0,65l5,75l10,85l30,100l60,110l90,110l90,110l125,100l150,85l165,65l170,55l170,45l170,45xe" fillcolor="#ffde00" stroked="f" o:allowincell="f" style="position:absolute;left:1709;top:-1138;width:169;height:109;mso-wrap-style:none;v-text-anchor:middle">
                  <v:fill o:detectmouseclick="t" type="solid" color2="#0021ff"/>
                  <v:stroke color="#3465a4" joinstyle="round" endcap="flat"/>
                  <w10:wrap type="square"/>
                </v:shape>
                <v:shape id="shape_0" coordsize="160,100" path="m160,40l160,40l155,30l150,20l130,5l105,0l75,0l75,0l40,5l20,20l5,40l0,50l0,60l0,60l0,70l10,80l30,95l55,100l85,100l85,100l120,95l140,80l155,60l160,50l160,40l160,40xe" fillcolor="#ffdb00" stroked="f" o:allowincell="f" style="position:absolute;left:1714;top:-1133;width:159;height:99;mso-wrap-style:none;v-text-anchor:middle">
                  <v:fill o:detectmouseclick="t" type="solid" color2="#0024ff"/>
                  <v:stroke color="#3465a4" joinstyle="round" endcap="flat"/>
                  <w10:wrap type="square"/>
                </v:shape>
                <v:shape id="shape_0" coordsize="150,100" path="m150,40l150,40l150,30l140,20l125,10l100,0l70,0l70,0l40,10l15,25l0,40l0,50l0,60l0,60l0,70l5,80l25,90l50,100l80,100l80,100l110,90l135,75l145,60l150,50l150,40l150,40xe" fillcolor="#ffd700" stroked="f" o:allowincell="f" style="position:absolute;left:1719;top:-1133;width:149;height:99;mso-wrap-style:none;v-text-anchor:middle">
                  <v:fill o:detectmouseclick="t" type="solid" color2="#0028ff"/>
                  <v:stroke color="#3465a4" joinstyle="round" endcap="flat"/>
                  <w10:wrap type="square"/>
                </v:shape>
                <v:shape id="shape_0" coordsize="140,90" path="m140,35l140,35l135,20l115,5l90,0l65,0l65,0l35,5l15,20l0,35l0,55l0,55l5,70l25,85l50,90l75,90l75,90l105,85l125,70l140,55l140,35l140,35xe" fillcolor="#ffd400" stroked="f" o:allowincell="f" style="position:absolute;left:1724;top:-1128;width:139;height:89;mso-wrap-style:none;v-text-anchor:middle">
                  <v:fill o:detectmouseclick="t" type="solid" color2="#002bff"/>
                  <v:stroke color="#3465a4" joinstyle="round" endcap="flat"/>
                  <w10:wrap type="square"/>
                </v:shape>
                <v:shape id="shape_0" coordsize="130,85" path="m0,55l0,55l5,70l20,80l45,85l70,85l70,85l95,80l115,70l130,55l130,35l130,35l125,20l110,10l85,0l60,0l60,0l35,10l15,20l0,35l0,55l0,55xe" fillcolor="#ffd100" stroked="f" o:allowincell="f" style="position:absolute;left:1729;top:-1128;width:129;height:84;mso-wrap-style:none;v-text-anchor:middle">
                  <v:fill o:detectmouseclick="t" type="solid" color2="#002eff"/>
                  <v:stroke color="#3465a4" joinstyle="round" endcap="flat"/>
                  <w10:wrap type="square"/>
                </v:shape>
                <v:shape id="shape_0" coordsize="285,399" path="m0,220l0,220l10,260l20,294l40,324l60,354l85,374l110,389l140,399l165,399l165,399l195,389l220,374l240,354l260,324l275,294l280,260l285,220l285,180l285,180l275,140l260,105l245,75l225,45l200,25l175,10l145,0l115,0l115,0l90,10l65,25l40,45l25,75l10,105l0,140l0,180l0,220l0,220xe" fillcolor="#203e99" stroked="f" o:allowincell="f" style="position:absolute;left:1050;top:-1652;width:284;height:398;mso-wrap-style:none;v-text-anchor:middle">
                  <v:fill o:detectmouseclick="t" type="solid" color2="#dfc166"/>
                  <v:stroke color="#3465a4" joinstyle="round" endcap="flat"/>
                  <w10:wrap type="square"/>
                </v:shape>
                <v:shape id="shape_0" coordsize="230,319" path="m5,175l5,175l10,205l20,235l35,259l50,284l70,299l90,309l115,319l135,319l135,319l160,309l180,299l195,279l210,259l220,235l230,205l230,175l230,145l230,145l225,110l215,85l200,60l180,35l165,20l140,10l120,0l95,0l95,0l75,10l55,20l35,40l20,60l10,85l5,115l0,145l5,175l5,175xe" fillcolor="#3361aa" stroked="f" o:allowincell="f" style="position:absolute;left:1075;top:-1612;width:229;height:318;mso-wrap-style:none;v-text-anchor:middle">
                  <v:fill o:detectmouseclick="t" type="solid" color2="#cc9e55"/>
                  <v:stroke color="#3465a4" joinstyle="round" endcap="flat"/>
                  <w10:wrap type="square"/>
                </v:shape>
                <v:shape id="shape_0" coordsize="145,194" path="m0,105l0,105l5,125l10,145l20,160l30,175l40,184l55,189l70,194l85,194l85,194l100,189l115,179l125,170l135,160l145,125l145,105l145,85l145,85l140,65l135,50l125,35l115,20l105,10l90,0l75,0l60,0l60,0l45,5l30,10l20,20l10,35l0,70l0,85l0,105l0,105xe" fillcolor="black" stroked="f" o:allowincell="f" style="position:absolute;left:1120;top:-1542;width:144;height:19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0,80" path="m0,40l0,40l5,55l10,65l20,75l30,80l30,80l40,75l50,65l55,55l60,40l60,40l55,25l50,10l40,5l30,0l30,0l20,5l10,10l5,25l0,40l0,40xe" fillcolor="white" stroked="f" o:allowincell="f" style="position:absolute;left:1190;top:-1557;width:59;height:7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5,40" path="m20,0l20,0l10,5l5,5l0,20l0,20l0,35l5,35l15,40l15,40l20,40l30,35l35,25l35,25l30,10l20,0l20,0xe" fillcolor="white" stroked="f" o:allowincell="f" style="position:absolute;left:1130;top:-1407;width:34;height: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9,60" path="m59,30l59,30l59,45l54,55l45,60l30,60l30,60l20,60l10,55l0,45l0,30l0,30l0,20l10,10l20,5l30,0l30,0l45,5l54,10l59,20l59,30l59,30xe" fillcolor="#5c5c5c" stroked="f" o:allowincell="f" style="position:absolute;left:1465;top:-2855;width:58;height:59;mso-wrap-style:none;v-text-anchor:middle">
                  <v:fill o:detectmouseclick="t" type="solid" color2="#a3a3a3"/>
                  <v:stroke color="#3465a4" joinstyle="round" endcap="flat"/>
                  <w10:wrap type="square"/>
                </v:shape>
                <v:shape id="shape_0" coordsize="879,524" path="m649,80l649,80l609,110l574,125l574,125l574,125l574,125l519,140l464,150l400,145l330,135l330,135l285,120l245,95l170,55l170,55l125,30l90,10l60,0l45,0l35,5l35,5l20,15l10,20l5,35l0,50l0,50l5,120l20,200l30,240l45,279l65,314l85,344l85,344l110,374l135,404l170,434l220,469l280,494l315,509l355,514l400,519l444,524l444,524l499,519l549,509l594,499l639,484l674,464l709,444l739,419l764,389l764,389l804,334l834,270l859,205l874,145l879,90l879,65l874,45l869,30l859,15l849,10l829,10l829,10l789,15l744,30l699,50l649,80l649,80xm684,125l684,125l754,80l794,60l809,55l819,55l819,55l819,55l819,60l824,75l824,75l824,90l824,90l819,140l804,200l789,225l774,255l754,279l729,309l729,309l704,329l674,354l639,369l604,384l569,399l524,409l484,414l434,419l434,419l375,414l325,409l285,399l245,379l215,364l185,344l130,294l125,289l125,289l110,270l90,245l75,215l65,185l50,125l45,75l45,75l45,55l45,55l65,60l85,70l135,100l135,100l215,145l260,170l310,190l315,190l315,190l315,190l395,200l464,205l529,195l594,180l594,180l634,160l684,125l684,125xm594,180l594,180l594,180l599,175l599,175l594,180l594,180xe" fillcolor="#ff9c00" stroked="f" o:allowincell="f" style="position:absolute;left:1095;top:-1043;width:878;height:523;mso-wrap-style:none;v-text-anchor:middle">
                  <v:fill o:detectmouseclick="t" type="solid" color2="#0063ff"/>
                  <v:stroke color="#3465a4" joinstyle="round" endcap="flat"/>
                  <w10:wrap type="square"/>
                </v:shape>
                <v:shape id="shape_0" coordsize="809,384" path="m549,120l549,120l499,135l434,140l365,140l290,130l290,130l240,110l195,85l120,40l60,5l35,0l15,0l15,0l10,5l5,15l0,40l5,75l15,115l35,160l55,200l75,234l100,264l100,264l155,309l185,329l215,349l255,364l300,374l350,379l409,384l409,384l469,379l524,369l569,354l614,339l649,319l684,294l714,269l739,244l759,220l774,190l799,135l809,85l809,40l809,40l809,20l799,5l789,0l774,0l759,0l739,5l699,25l614,85l579,105l549,120l549,120xe" fillcolor="black" stroked="f" o:allowincell="f" style="position:absolute;left:1125;top:-993;width:808;height:38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04,75" path="m0,50l0,50l25,35l55,20l90,5l134,0l159,5l189,10l214,15l244,30l274,50l304,75l304,75l279,60l254,50l219,40l179,30l125,30l65,35l0,50l0,50xe" fillcolor="#ff9600" stroked="f" o:allowincell="f" style="position:absolute;left:1385;top:-499;width:303;height:74;mso-wrap-style:none;v-text-anchor:middle">
                  <v:fill o:detectmouseclick="t" type="solid" color2="#0069ff"/>
                  <v:stroke color="#3465a4" joinstyle="round" endcap="flat"/>
                  <w10:wrap type="square"/>
                </v:shape>
                <v:shape id="shape_0" coordsize="744,284" path="m739,5l739,5l724,0l704,5l679,15l659,25l659,25l654,40l654,55l654,55l649,45l639,40l639,40l589,70l589,70l589,70l589,75l589,75l584,70l584,70l524,110l524,110l524,110l524,110l524,110l499,120l499,120l469,130l434,140l394,145l354,145l354,145l354,150l354,155l354,155l349,145l349,145l300,140l240,130l240,130l175,105l120,75l120,75l115,80l115,75l115,75l115,75l115,75l65,45l65,45l55,50l50,55l50,50l50,50l50,35l50,35l5,10l5,10l0,30l0,85l0,85l5,95l10,110l15,120l25,125l25,125l25,125l35,130l40,125l50,115l50,125l50,125l50,135l60,145l65,155l80,155l85,160l85,160l105,155l115,145l115,150l115,150l115,160l125,170l130,180l145,185l150,185l150,185l165,180l180,175l180,180l180,180l180,190l190,205l200,210l210,215l220,215l220,215l230,215l240,215l240,244l240,244l245,259l255,274l270,279l290,284l305,284l305,284l325,279l339,274l349,259l354,244l354,244l354,244l354,259l364,274l379,279l394,284l419,284l419,284l439,279l454,274l459,259l464,244l464,210l464,210l484,215l494,210l494,210l504,205l514,200l524,190l524,175l524,160l524,160l529,170l534,175l544,180l554,180l564,180l564,180l574,175l584,170l589,155l594,145l594,140l594,140l604,150l619,155l629,150l629,150l639,150l649,140l654,130l654,120l654,105l654,105l659,110l664,120l674,120l679,120l679,120l679,120l689,110l699,100l704,90l704,75l704,75l714,80l719,80l719,80l719,80l729,75l734,65l739,55l744,40l739,5xe" fillcolor="white" stroked="f" o:allowincell="f" style="position:absolute;left:1180;top:-998;width:743;height:2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5,170" path="m255,105l255,105l250,120l240,135l225,145l210,155l190,165l165,170l140,170l115,170l115,170l90,165l65,155l45,145l30,130l15,115l5,100l0,85l0,70l0,70l5,50l10,40l25,25l45,15l65,10l85,5l110,0l135,5l135,5l165,10l185,15l205,25l225,40l240,55l250,70l255,85l255,105l255,105xe" fillcolor="#fffa00" stroked="f" o:allowincell="f" style="position:absolute;left:1150;top:-1183;width:254;height:169;mso-wrap-style:none;v-text-anchor:middle">
                  <v:fill o:detectmouseclick="t" type="solid" color2="#0005ff"/>
                  <v:stroke color="#3465a4" joinstyle="round" endcap="flat"/>
                  <w10:wrap type="square"/>
                </v:shape>
                <v:shape id="shape_0" coordsize="245,160" path="m0,65l0,65l0,50l10,35l25,25l40,15l60,5l85,0l105,0l130,0l130,0l155,5l180,15l200,25l215,35l230,50l240,65l245,80l245,95l245,95l240,115l230,125l220,140l200,150l180,155l160,160l135,160l110,160l110,160l85,155l65,145l45,135l25,125l15,110l5,95l0,80l0,65l0,65xe" fillcolor="#fff700" stroked="f" o:allowincell="f" style="position:absolute;left:1155;top:-1178;width:244;height:159;mso-wrap-style:none;v-text-anchor:middle">
                  <v:fill o:detectmouseclick="t" type="solid" color2="#0008ff"/>
                  <v:stroke color="#3465a4" joinstyle="round" endcap="flat"/>
                  <w10:wrap type="square"/>
                </v:shape>
                <v:shape id="shape_0" coordsize="240,155" path="m0,60l0,60l5,45l15,30l30,20l45,10l65,5l85,0l105,0l130,0l130,0l155,5l175,10l195,20l215,35l225,45l235,60l240,75l240,90l240,90l235,105l225,120l215,130l200,140l180,150l160,150l135,155l110,150l110,150l85,145l65,140l45,130l30,120l15,105l10,90l5,75l0,60l0,60xe" fillcolor="#fff400" stroked="f" o:allowincell="f" style="position:absolute;left:1155;top:-1173;width:239;height:154;mso-wrap-style:none;v-text-anchor:middle">
                  <v:fill o:detectmouseclick="t" type="solid" color2="#000bff"/>
                  <v:stroke color="#3465a4" joinstyle="round" endcap="flat"/>
                  <w10:wrap type="square"/>
                </v:shape>
                <v:shape id="shape_0" coordsize="230,150" path="m0,60l0,60l5,45l15,35l25,20l45,15l60,5l80,5l105,0l125,5l125,5l150,5l170,15l190,25l205,35l215,50l225,60l230,75l230,90l230,90l225,105l220,120l205,130l190,140l170,145l150,150l130,150l105,150l105,150l85,145l65,135l45,130l30,115l15,105l5,90l5,75l0,60l0,60xe" fillcolor="#fff000" stroked="f" o:allowincell="f" style="position:absolute;left:1160;top:-1173;width:229;height:149;mso-wrap-style:none;v-text-anchor:middle">
                  <v:fill o:detectmouseclick="t" type="solid" color2="#000fff"/>
                  <v:stroke color="#3465a4" joinstyle="round" endcap="flat"/>
                  <w10:wrap type="square"/>
                </v:shape>
                <v:shape id="shape_0" coordsize="220,140" path="m0,55l0,55l5,40l15,30l25,20l40,10l75,0l120,0l120,0l165,10l195,30l205,45l215,55l220,70l220,85l220,85l215,100l210,110l195,120l180,130l145,140l100,140l100,140l60,130l25,110l15,100l5,85l0,70l0,55l0,55xe" fillcolor="#ffed00" stroked="f" o:allowincell="f" style="position:absolute;left:1165;top:-1168;width:219;height:139;mso-wrap-style:none;v-text-anchor:middle">
                  <v:fill o:detectmouseclick="t" type="solid" color2="#0012ff"/>
                  <v:stroke color="#3465a4" joinstyle="round" endcap="flat"/>
                  <w10:wrap type="square"/>
                </v:shape>
                <v:shape id="shape_0" coordsize="210,135" path="m0,50l0,50l5,40l15,25l25,15l40,10l75,0l115,0l115,0l155,10l185,30l200,40l205,55l210,65l210,80l210,80l205,95l200,105l190,115l175,125l140,135l95,135l95,135l55,120l25,105l15,90l5,80l0,65l0,50l0,50xe" fillcolor="#ffea00" stroked="f" o:allowincell="f" style="position:absolute;left:1170;top:-1163;width:209;height:134;mso-wrap-style:none;v-text-anchor:middle">
                  <v:fill o:detectmouseclick="t" type="solid" color2="#0015ff"/>
                  <v:stroke color="#3465a4" joinstyle="round" endcap="flat"/>
                  <w10:wrap type="square"/>
                </v:shape>
                <v:shape id="shape_0" coordsize="200,130" path="m0,50l0,50l5,40l15,30l25,20l35,10l70,0l110,0l110,0l150,10l180,30l190,40l195,55l200,65l200,80l200,80l195,90l190,105l180,115l165,120l130,130l95,130l95,130l55,120l25,100l15,90l5,80l0,65l0,50l0,50xe" fillcolor="#ffe700" stroked="f" o:allowincell="f" style="position:absolute;left:1175;top:-1163;width:199;height:129;mso-wrap-style:none;v-text-anchor:middle">
                  <v:fill o:detectmouseclick="t" type="solid" color2="#0018ff"/>
                  <v:stroke color="#3465a4" joinstyle="round" endcap="flat"/>
                  <w10:wrap type="square"/>
                </v:shape>
                <v:shape id="shape_0" coordsize="190,120" path="m0,50l0,50l5,35l10,25l35,10l65,0l105,0l105,0l140,10l170,25l185,50l190,60l190,75l190,75l190,85l180,95l160,115l125,120l90,120l90,120l50,110l25,95l5,75l0,60l0,50l0,50xe" fillcolor="#ffe400" stroked="f" o:allowincell="f" style="position:absolute;left:1180;top:-1158;width:189;height:119;mso-wrap-style:none;v-text-anchor:middle">
                  <v:fill o:detectmouseclick="t" type="solid" color2="#001bff"/>
                  <v:stroke color="#3465a4" joinstyle="round" endcap="flat"/>
                  <w10:wrap type="square"/>
                </v:shape>
                <v:shape id="shape_0" coordsize="180,115" path="m0,45l0,45l5,30l10,20l35,5l65,0l100,0l100,0l135,5l160,25l175,45l180,55l180,70l180,70l180,80l170,90l150,105l120,115l85,115l85,115l50,105l20,90l5,65l0,55l0,45l0,45xe" fillcolor="#ffe100" stroked="f" o:allowincell="f" style="position:absolute;left:1185;top:-1153;width:179;height:114;mso-wrap-style:none;v-text-anchor:middle">
                  <v:fill o:detectmouseclick="t" type="solid" color2="#001eff"/>
                  <v:stroke color="#3465a4" joinstyle="round" endcap="flat"/>
                  <w10:wrap type="square"/>
                </v:shape>
                <v:shape id="shape_0" coordsize="170,110" path="m0,45l0,45l5,35l10,25l30,10l60,0l95,0l95,0l125,10l150,25l170,45l170,55l170,65l170,65l170,80l160,90l140,105l115,110l80,110l80,110l45,100l20,85l5,65l0,55l0,45l0,45xe" fillcolor="#ffde00" stroked="f" o:allowincell="f" style="position:absolute;left:1190;top:-1153;width:169;height:109;mso-wrap-style:none;v-text-anchor:middle">
                  <v:fill o:detectmouseclick="t" type="solid" color2="#0021ff"/>
                  <v:stroke color="#3465a4" joinstyle="round" endcap="flat"/>
                  <w10:wrap type="square"/>
                </v:shape>
                <v:shape id="shape_0" coordsize="160,100" path="m0,40l0,40l5,30l10,20l30,5l55,0l90,0l90,0l120,10l145,20l160,40l160,50l160,60l160,60l160,70l155,80l135,95l105,100l75,100l75,100l45,95l20,80l5,60l0,50l0,40l0,40xe" fillcolor="#ffdb00" stroked="f" o:allowincell="f" style="position:absolute;left:1195;top:-1148;width:159;height:99;mso-wrap-style:none;v-text-anchor:middle">
                  <v:fill o:detectmouseclick="t" type="solid" color2="#0024ff"/>
                  <v:stroke color="#3465a4" joinstyle="round" endcap="flat"/>
                  <w10:wrap type="square"/>
                </v:shape>
                <v:shape id="shape_0" coordsize="150,100" path="m0,40l0,40l5,30l10,20l25,10l55,0l85,0l85,0l110,10l135,25l150,40l150,50l150,60l150,60l150,70l145,80l125,90l100,100l70,100l70,100l40,90l20,80l5,60l0,50l0,40l0,40xe" fillcolor="#ffd700" stroked="f" o:allowincell="f" style="position:absolute;left:1200;top:-1148;width:149;height:99;mso-wrap-style:none;v-text-anchor:middle">
                  <v:fill o:detectmouseclick="t" type="solid" color2="#0028ff"/>
                  <v:stroke color="#3465a4" joinstyle="round" endcap="flat"/>
                  <w10:wrap type="square"/>
                </v:shape>
                <v:shape id="shape_0" coordsize="140,90" path="m0,35l0,35l10,20l25,5l50,0l75,0l75,0l105,10l125,20l140,35l140,55l140,55l135,70l115,85l95,90l65,90l65,90l40,85l15,70l5,55l0,35l0,35xe" fillcolor="#ffd400" stroked="f" o:allowincell="f" style="position:absolute;left:1205;top:-1143;width:139;height:89;mso-wrap-style:none;v-text-anchor:middle">
                  <v:fill o:detectmouseclick="t" type="solid" color2="#002bff"/>
                  <v:stroke color="#3465a4" joinstyle="round" endcap="flat"/>
                  <w10:wrap type="square"/>
                </v:shape>
                <v:shape id="shape_0" coordsize="135,85" path="m135,50l135,50l125,65l110,75l85,85l60,85l60,85l35,75l15,65l5,50l0,30l0,30l5,15l25,5l45,0l70,0l70,0l95,5l115,15l130,35l135,50l135,50xe" fillcolor="#ffd100" stroked="f" o:allowincell="f" style="position:absolute;left:1210;top:-1138;width:134;height:84;mso-wrap-style:none;v-text-anchor:middle">
                  <v:fill o:detectmouseclick="t" type="solid" color2="#002eff"/>
                  <v:stroke color="#3465a4" joinstyle="round" endcap="flat"/>
                  <w10:wrap type="square"/>
                </v:shape>
                <v:shape id="shape_0" coordsize="154,105" path="m154,25l154,25l134,10l114,5l89,0l59,5l49,10l34,20l24,35l14,50l4,75l0,105l0,105l9,90l19,75l34,55l59,40l84,25l119,20l154,25l154,25xe" fillcolor="#ffa600" stroked="f" o:allowincell="f" style="position:absolute;left:1046;top:-1088;width:153;height:104;mso-wrap-style:none;v-text-anchor:middle">
                  <v:fill o:detectmouseclick="t" type="solid" color2="#0059ff"/>
                  <v:stroke color="#3465a4" joinstyle="round" endcap="flat"/>
                  <w10:wrap type="square"/>
                </v:shape>
                <v:shape id="shape_0" coordsize="114,150" path="m0,0l0,0l20,0l40,0l64,10l84,25l94,40l104,55l109,70l114,95l114,120l109,150l109,150l104,130l89,80l74,55l55,30l30,10l0,0l0,0xe" fillcolor="#ffa600" stroked="f" o:allowincell="f" style="position:absolute;left:1924;top:-1088;width:113;height:149;mso-wrap-style:none;v-text-anchor:middle">
                  <v:fill o:detectmouseclick="t" type="solid" color2="#0059ff"/>
                  <v:stroke color="#3465a4" joinstyle="round" endcap="flat"/>
                  <w10:wrap type="square"/>
                </v:shape>
                <v:shape id="shape_0" coordsize="744,180" path="m55,100l55,100l90,105l125,120l190,150l190,150l240,165l285,175l330,180l369,175l414,165l459,155l549,120l549,120l654,80l654,80l684,75l704,75l704,75l704,75l704,75l704,75l704,75l714,80l714,80l719,80l719,80l719,80l729,75l734,65l739,55l744,40l739,5l739,5l724,0l704,5l679,15l659,25l659,25l654,40l654,55l654,55l649,45l639,40l639,40l589,70l589,70l589,70l589,75l589,75l584,70l584,70l524,110l524,110l524,110l524,110l524,110l499,120l499,120l469,130l434,140l394,145l354,145l354,145l354,150l354,155l354,155l349,145l349,145l300,140l240,130l240,130l175,105l120,75l120,75l115,80l115,75l115,75l115,75l115,75l65,45l65,45l55,50l50,55l50,50l50,50l50,35l50,35l5,10l5,10l0,30l0,85l0,85l0,95l5,105l5,105l15,100l25,100l55,100l55,100xe" fillcolor="#dedede" stroked="f" o:allowincell="f" style="position:absolute;left:1180;top:-998;width:743;height:179;mso-wrap-style:none;v-text-anchor:middle">
                  <v:fill o:detectmouseclick="t" type="solid" color2="#212121"/>
                  <v:stroke color="#3465a4" joinstyle="round" endcap="flat"/>
                  <w10:wrap type="square"/>
                </v:shape>
                <v:shape id="shape_0" coordsize="35,109" path="m0,5l15,109l15,109l15,104l15,70l15,70l35,75l30,0l0,5xe" fillcolor="#dedede" stroked="f" o:allowincell="f" style="position:absolute;left:1629;top:-858;width:34;height:108;mso-wrap-style:none;v-text-anchor:middle">
                  <v:fill o:detectmouseclick="t" type="solid" color2="#212121"/>
                  <v:stroke color="#3465a4" joinstyle="round" endcap="flat"/>
                  <w10:wrap type="square"/>
                </v:shape>
                <v:shape id="shape_0" coordsize="35,109" path="m0,0l5,109l5,109l10,94l15,84l15,84l15,84l15,99l35,0l0,0xe" fillcolor="#dedede" stroked="f" o:allowincell="f" style="position:absolute;left:1519;top:-838;width:34;height:108;mso-wrap-style:none;v-text-anchor:middle">
                  <v:fill o:detectmouseclick="t" type="solid" color2="#212121"/>
                  <v:stroke color="#3465a4" joinstyle="round" endcap="flat"/>
                  <w10:wrap type="square"/>
                </v:shape>
                <v:shape id="shape_0" coordsize="40,99" path="m15,0l0,70l10,70l10,70l20,70l30,70l30,99l30,99l30,99l40,15l15,0xe" fillcolor="#dedede" stroked="f" o:allowincell="f" style="position:absolute;left:1390;top:-853;width:39;height:98;mso-wrap-style:none;v-text-anchor:middle">
                  <v:fill o:detectmouseclick="t" type="solid" color2="#212121"/>
                  <v:stroke color="#3465a4" joinstyle="round" endcap="flat"/>
                  <w10:wrap type="square"/>
                </v:shape>
                <v:shape id="shape_0" coordsize="304,70" path="m5,40l5,40l0,40l0,40l35,55l80,60l130,70l184,70l184,70l249,65l304,50l304,50l269,30l229,15l194,5l160,0l125,0l85,5l50,20l5,40l5,40xe" fillcolor="#d43704" stroked="f" o:allowincell="f" style="position:absolute;left:1355;top:-674;width:303;height:69;mso-wrap-style:none;v-text-anchor:middle">
                  <v:fill o:detectmouseclick="t" type="solid" color2="#2bc8fb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Unitatea de învăţare: Cercetarea de marketing şi nevoile clienţilor</w:t>
      </w:r>
    </w:p>
    <w:p>
      <w:pPr>
        <w:pStyle w:val="Normal"/>
        <w:spacing w:lineRule="auto" w:line="360"/>
        <w:rPr/>
      </w:pPr>
      <w:r>
        <w:rPr>
          <w:b/>
          <w:lang w:val="ro-RO"/>
        </w:rPr>
        <w:t>Clasa a XI – a A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Fişa de laborator tehnologic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Nr. 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entralizaţi răspunsurile primite în urma cercetării efectuate şi analizaţi rezultatele. Prezentaţi aceste rezultate celorlalţi elev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118745</wp:posOffset>
            </wp:positionV>
            <wp:extent cx="1143635" cy="1371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Unitatea de învăţare: Cercetarea de marketing şi nevoile clienţilor</w:t>
      </w:r>
    </w:p>
    <w:p>
      <w:pPr>
        <w:pStyle w:val="Normal"/>
        <w:spacing w:lineRule="auto" w:line="360"/>
        <w:rPr/>
      </w:pPr>
      <w:r>
        <w:rPr>
          <w:b/>
          <w:lang w:val="ro-RO"/>
        </w:rPr>
        <w:t>Clasa a XI – a A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Fişa de laborator tehnologic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Nr. 5</w:t>
      </w:r>
    </w:p>
    <w:p>
      <w:pPr>
        <w:pStyle w:val="Normal"/>
        <w:ind w:right="-18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right="-180" w:hanging="0"/>
        <w:rPr>
          <w:lang w:val="ro-RO"/>
        </w:rPr>
      </w:pPr>
      <w:r>
        <w:rPr>
          <w:lang w:val="ro-RO"/>
        </w:rPr>
        <w:t xml:space="preserve">Realizaţi o prezentare a unei destinaţii turistice, potrivite pentru petrecerea vacanţei de vară. Postaţi-o pe blogul  </w:t>
      </w:r>
      <w:hyperlink r:id="rId8">
        <w:r>
          <w:rPr>
            <w:rStyle w:val="InternetLink"/>
            <w:lang w:val="ro-RO"/>
          </w:rPr>
          <w:t>www.mkrb.21classes.com</w:t>
        </w:r>
      </w:hyperlink>
      <w:r>
        <w:rPr>
          <w:lang w:val="ro-RO"/>
        </w:rPr>
        <w:t xml:space="preserve"> şi pe </w:t>
      </w:r>
      <w:hyperlink r:id="rId9">
        <w:r>
          <w:rPr>
            <w:rStyle w:val="InternetLink"/>
            <w:lang w:val="ro-RO"/>
          </w:rPr>
          <w:t>www.marketingcen.wikispaces.com</w:t>
        </w:r>
      </w:hyperlink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fr-FR"/>
        </w:rPr>
        <w:t>Titlul unit</w:t>
      </w:r>
      <w:r>
        <w:rPr>
          <w:b/>
          <w:lang w:val="ro-RO"/>
        </w:rPr>
        <w:t>ăţii de învăţare: Cercetări de marketing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Fişă de autoevaluare privind comunicarea</w:t>
      </w:r>
    </w:p>
    <w:p>
      <w:pPr>
        <w:pStyle w:val="Normal"/>
        <w:jc w:val="both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Descriere: </w:t>
      </w:r>
      <w:r>
        <w:rPr>
          <w:lang w:val="ro-RO"/>
        </w:rPr>
        <w:t>O listă de verificare folosită de elevi pe parcursul elaborării proiectului pentru a şti dacă au bune abilităţi de colaborare şi comunic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Cuvinte cheie: </w:t>
      </w:r>
      <w:r>
        <w:rPr>
          <w:lang w:val="ro-RO"/>
        </w:rPr>
        <w:t>ascultare, comunicare, colaborare, prezentare, responsabilitat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Instrucţiuni de folosire: </w:t>
      </w:r>
      <w:r>
        <w:rPr>
          <w:lang w:val="ro-RO"/>
        </w:rPr>
        <w:t>Foloseşte această listă de verificare pentru autoevaluarea diferitelor metode de comunicare pe care le-ai folosit pe parcursul muncii în echipă pentru elaborarea proiectulu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lasa a XI-a 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odulul: Marketingul afacer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Tipul de evaluare: Comunica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bilităţ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entar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scult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t să folosesc diferite strategii de ascultare pentru a interpreta informaţii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t sa folosesc diferite strategii de ascultare adaptate situaţiilor concrete de lucru în echip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t să îmi adaptez comportamentul de ascultare pentru a-mi focaliza permanet atenţia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cesez permanent informaţia şi ideile  prin utilizarea imaginilor, organizatorilor grafici şi prin notiţ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mi focalizez privirea pe cel care vorbeş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Comunicare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Folosesc forme verbale şi nonverbale pentru a realiza un dialog permanet cu membrii echipei în timpul muncii de elaborare a proiectulu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un întrebări deschise pentru a deschide noi perspective colaborării şi a pune în valoare experienţa colegilor</w:t>
            </w:r>
            <w:r>
              <w:rPr>
                <w:b/>
                <w:lang w:val="ro-R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ăspund prin folosirea faptelor, exemplelor şi argumentelor logic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ând nu înţeleg întrebările cer lămuri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terpretez informaţiile prim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izez comportamente adecvate situaţiei de comunic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eg diferite forme de comunicare pentru a interrelaţiona cu colegii, profesorul, pentru a susţine dialogul şi ajutorul reciproc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ul propriu de comunicare permite schimbul eficient de idei şi valorizarea colegi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ul propriu de comunicare permite respectarea sentimentelor şi drepturilor  colegi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mi adaptez comunicarea în funcţie de scop, rol, vârsta persoanelor cu care comunic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t să arăt respect pentru ideile alto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a mea este persuasivă şi influenţează colegii de echipă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întrerup comunicarea colegilor sau a altor vorbito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ând membrii grupului au întrebări pentru clarificare folosesc exemple, imagini, argumente clare şi logice pentru argumentar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losesc limbajul verbal şi nonverbal pentru a eficientiza comunicarea (tonul vocii, limbajul trupului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nt atent la exprimarea verbală şi nonverbală a colegilor din echipa sau a oricărui interlocuto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Munca în echipă</w:t>
            </w:r>
            <w:r>
              <w:rPr>
                <w:lang w:val="ro-RO"/>
              </w:rPr>
              <w:t xml:space="preserve"> Întotdeauna sprijin membrii echipei prin oferirea de soluţii, rezolvarea constructivă a problemelor care apar pentru asigurarea consesului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ând nu sunt de acord cu sugestiile colegilor nu o fac într-un mod dezagreabil, fiind concentrat pe idee şi nu pe persoan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icit întotdeauna feed-back de la colegii mei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ez de regulă munca echipei şi pe a mea şi ofer suport pentru progresul muncii în echipă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losesc pentru focalizarea discuţiei întrebări cum ar fi: Ce crezi despre…? Cum crezi că ar fi dacă....? Eşti de acord cu...? Cum ai vedea tu lucrurile….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rezentarea oral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in resursele studiate selectez cele mia relevante informaţii şi permit comunicarea cu auditoriu</w:t>
            </w:r>
            <w:r>
              <w:rPr>
                <w:b/>
                <w:lang w:val="ro-R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mi planific prezentarea stabilind un scop şi mă asigur că e persuasivă, informativă şi explicativă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mi organizez şi structurez prezentarea pentru a ajuta auditoriu sa să înţeleagă şi să mediteze asupra celor expus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izez exemplele, anecdotele, experienţele pentru a facilita înţelegerea mesajului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izez facilităţile IT în prezent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lectez cele mai relevante informaţii din sursele studiate şi permit schimbul d eidei cu auditoriu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losesc feed-back-ul pentru a îmbunătăţi prezentarea şi a consolida încrederea auditoriului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ntru a implica audienţa prezint cu intonaţie, folosesc limbajul trupului şi tonul vocii pentru a stabili o cale de comunicar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fac greşeli gramatica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timpul prezentării permit schimbul de idei prin munca în grup sau fron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losesc însemnările pentru a-mi îmbunătăţi prezentări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rb.21classes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mkrb.21classes.com/" TargetMode="External"/><Relationship Id="rId6" Type="http://schemas.openxmlformats.org/officeDocument/2006/relationships/hyperlink" Target="http://www.marketingcen.wikispaces.com/" TargetMode="External"/><Relationship Id="rId7" Type="http://schemas.openxmlformats.org/officeDocument/2006/relationships/image" Target="media/image2.wmf"/><Relationship Id="rId8" Type="http://schemas.openxmlformats.org/officeDocument/2006/relationships/hyperlink" Target="http://www.mkrb.21classes.com/" TargetMode="External"/><Relationship Id="rId9" Type="http://schemas.openxmlformats.org/officeDocument/2006/relationships/hyperlink" Target="http://www.marketingcen.wikispaces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7:12:00Z</dcterms:created>
  <dc:creator>ramona</dc:creator>
  <dc:description/>
  <dc:language>en-US</dc:language>
  <cp:lastModifiedBy>ramona</cp:lastModifiedBy>
  <dcterms:modified xsi:type="dcterms:W3CDTF">2010-06-12T18:12:00Z</dcterms:modified>
  <cp:revision>7</cp:revision>
  <dc:subject/>
  <dc:title/>
</cp:coreProperties>
</file>